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 средств из ФСС РФ на проведение предупредительных мер по сокращению производственного травматизма и профессиональных заболеваний.</w:t>
      </w:r>
    </w:p>
    <w:p>
      <w:pPr>
        <w:pStyle w:val="Normal"/>
        <w:ind w:firstLine="709"/>
        <w:jc w:val="both"/>
        <w:rPr/>
      </w:pPr>
      <w:r>
        <w:rPr/>
        <w:t>Согласно положениям Трудового кодекса РФ работодатель обязан обеспечивать проведение в организации мероприятий по охране труда. Одним из основных препятствий при реализации прав работников на безопасные условия труда – недостаточное финансирование. Такие мероприятия, как специальная оценка по условиям труда или санаторно-курортное лечение работников, достаточно дороги, но вместе с тем проводить их необходимо. Организации могут выделять на эти мероприятия лишь ограниченные средства, поэтому в рамках государственной политики, направленной на повышение заинтересованности организаций в создании безопасных условий труда, некоторые мероприятия могут осуществляться за счёт средств Фонда социального страхования (далее - ФСС).</w:t>
      </w:r>
    </w:p>
    <w:p>
      <w:pPr>
        <w:pStyle w:val="Normal"/>
        <w:ind w:firstLine="709"/>
        <w:jc w:val="both"/>
        <w:rPr/>
      </w:pPr>
      <w:r>
        <w:rPr/>
        <w:t xml:space="preserve">ФСС осуществляет страхование от несчастных случаев и профессиональных заболеваний на производстве. По окончании года ФСС даёт любым организациям право вернуть 20 % страховых взносов, уплаченных в предшествующем году. Потратить данные средства можно на реализацию предупредительных мер по сокращению производственного травматизма и профессиональных заболеваний работников. Главное условие для участия в данной программе – отсутствие задолженности по уплате страховых взносов. </w:t>
      </w:r>
    </w:p>
    <w:p>
      <w:pPr>
        <w:pStyle w:val="Normal"/>
        <w:ind w:firstLine="709"/>
        <w:jc w:val="both"/>
        <w:rPr/>
      </w:pPr>
      <w:r>
        <w:rPr/>
        <w:t xml:space="preserve">Организации могут использовать полученные средства в следующих целя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специальной оценки условий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мероприятий по приведению уровней запылённости и загазованности воздуха, шума, вибрации и излучений на рабочих местах в соответствие с государственными нормативными требованиями по охран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учение по охране труда следующих категорий работник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ителей организаций малого предприниматель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ников организаций малого предпринимательства (численностью до 50 человек), на которых возложены обязанности специалиста по охране тру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ководителей и специалистов служб охраны труд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ленов комитетов (комиссий) по охране тру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олномоченных (доверенных) лиц по охране труда профессиональных союзов и иных уполномоченных работниками представительных орган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редств индивидуальной защиты (СИЗ), а также смывающих и обеззараживающих средств в соответствии с типовыми нормами бесплатной выдачи СИЗ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аторно-курортное лечение работников, занятых на работах с вредными и (или) опасными производственными факт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аботников лечебно-профилактическим питанием.</w:t>
      </w:r>
    </w:p>
    <w:p>
      <w:pPr>
        <w:pStyle w:val="Normal"/>
        <w:ind w:firstLine="709"/>
        <w:jc w:val="both"/>
        <w:rPr/>
      </w:pPr>
      <w:r>
        <w:rPr/>
        <w:t xml:space="preserve">Страхователь имеет право выбрать любое (или несколько) из перечисленных направлений. Единственное ограничение – расходы на проведение мероприятий не должны превышать сумму компенсации. </w:t>
      </w:r>
    </w:p>
    <w:p>
      <w:pPr>
        <w:pStyle w:val="Normal"/>
        <w:ind w:firstLine="709"/>
        <w:jc w:val="both"/>
        <w:rPr/>
      </w:pPr>
      <w:r>
        <w:rPr/>
        <w:t>Чтобы вернуть часть средств, перечисленных в ФСС, и направить их на улучшение условий труда и оздоровительные мероприятия, организациям необходимо до 1 августа календарного года обратиться с заявлением о финансировании предупредительных мер в исполнительный орган ФСС по месту регистрации. К заявлению прилаг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ан финансового обеспечения в текущем календарном году предупредительных мер, составленный с учётом коллективного договора (соглашения по охране труда между работодателем и представительным органом работников) и плана мероприятий по улучшению условий труда в организации, разработанного по результатам аттестации рабочих мест по условиям труда, с указанием суммы финансиро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лана мероприятий по улучшению и оздоровлению условий тру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(заверенные печатью работодателя копии), обосновывающие необходимость финансового обеспечения предупредительных мер.</w:t>
      </w:r>
    </w:p>
    <w:p>
      <w:pPr>
        <w:pStyle w:val="Normal"/>
        <w:ind w:firstLine="709"/>
        <w:jc w:val="both"/>
        <w:rPr/>
      </w:pPr>
      <w:r>
        <w:rPr/>
        <w:t>Документы рассматриваются в ФСС в течение 10 рабочих дней, после чего принимается решение об объёме финансирования или отказе в нём, которое в трёхдневный срок с момента его принятия передаётся страхователю. Отказ в финансовом обеспечении возможен в том случае, если у предприятия имеется недоимка по уплате страховых взносов, пени или штрафы, непогашенные на день подачи заявления, либо если представленные документы содержат недостоверную информацию.</w:t>
      </w:r>
    </w:p>
    <w:p>
      <w:pPr>
        <w:pStyle w:val="Normal"/>
        <w:ind w:firstLine="709"/>
        <w:jc w:val="both"/>
        <w:rPr/>
      </w:pPr>
      <w:r>
        <w:rPr/>
        <w:t xml:space="preserve">Результативность таких инвестиций в охрану труда очевидна: по мнению экспертов, производственный травматизм и профессиональная заболеваемость на предприятиях и в организациях страны за годы действия данной программы значительно снизилась (в среднем на 40 %). Наибольшая часть средств направлена страхователями на приобретение СИЗ и финансирование санаторно-курортного лечения работников, которые трудятся во вредных условиях. </w:t>
      </w:r>
    </w:p>
    <w:p>
      <w:pPr>
        <w:pStyle w:val="Normal"/>
        <w:ind w:firstLine="709"/>
        <w:jc w:val="both"/>
        <w:rPr/>
      </w:pPr>
      <w:r>
        <w:rPr/>
        <w:t xml:space="preserve">У ФСС есть ещё один экономический стимул для работодателей в отношении охраны труда – скидки и надбавки. Работодатель, у которого работа по охране труда на должном уровне, может воспользоваться и правом на 20 % от годовой суммы страховых взносов, и правом на скидку до 40 % к страховому тарифу. ФСС активно пропагандирует механизм экономической заинтересованности работодателей, однако возможность финансирования используют далеко не все. Как правило, причина кроется в отсутствии информации о данной возможности и в том, что руководство организаций по разным причинам не стремится воспользоваться этим видом финансир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7:00Z</dcterms:created>
  <dc:creator>ADMIN</dc:creator>
  <dc:description/>
  <cp:keywords/>
  <dc:language>en-US</dc:language>
  <cp:lastModifiedBy>ADMIN</cp:lastModifiedBy>
  <dcterms:modified xsi:type="dcterms:W3CDTF">2005-12-31T21:18:00Z</dcterms:modified>
  <cp:revision>2</cp:revision>
  <dc:subject/>
  <dc:title>Согласно положениям Трудового кодекса РФ работодатель обязан обеспечивать проведение в организации мероприятий по охране труда</dc:title>
</cp:coreProperties>
</file>