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АДМИНИСТРАЦИЯ РОГНЕД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b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12.2021 г. № 6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оведение уведомительной рег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х согла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ллективных договоров 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ституцией Российской Федерации, Федеральным законом от 27  июля 2010 года №210-ФЗ «Об организации  предоставления государственных  и муниципальных услуг», Постановлением Правительства Брянской области от 2 сентября 2019 года № 409-п «О разработке и утверждении административных регламентов осуществления регионального государственного контроля (надзора) и административных регламентов предоставления государственных услуг», законом Брянской области «О наделении органов местного самоуправления отдельными государственными полномочиями Брянской  области в области охраны труда и уведомительной регистрации территориальных соглашений и коллективных договоров» от 11 ноября 2009 г. № 97-З (В редакции от 06.11.2015 года)»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министративный  регламент по исполнению администрацией Рогнединского района муниципальной услуги  «Проведение уведомительной регистрации  территориальных соглашений и коллективных договоров» согласно приложения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разместить на официальном сайте администрации Рогнединского район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остановление администрации Рогнединского района от 05.02.2014г. № 31 «Об утверждении административного регламента по исполнению администрацией Рогнединского района государственной  функции «Проведение уведомительной регистрации коллективных договоров и соглашений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возложить на первого заместителя главы администраци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А.М. 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03:00Z</dcterms:created>
  <dc:creator>ADMIN</dc:creator>
  <dc:description/>
  <cp:keywords/>
  <dc:language>en-US</dc:language>
  <cp:lastModifiedBy>эколог</cp:lastModifiedBy>
  <cp:lastPrinted>2021-12-17T12:22:00Z</cp:lastPrinted>
  <dcterms:modified xsi:type="dcterms:W3CDTF">2021-12-17T09:24:00Z</dcterms:modified>
  <cp:revision>26</cp:revision>
  <dc:subject/>
  <dc:title>РОССИЙСКАЯ ФЕДЕРАЦИЯ</dc:title>
</cp:coreProperties>
</file>