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1 декабря  2020 года № 6 - 106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Рогнедин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6.02.2021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-112,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9.03.2021 года № 6-119, от 30.06.2021 № 6-128,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153 от 29.09.2021, № 6-178 от 28.12.2021г.)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местного бюджета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     213 884 802,29 рублей, в том числе налоговые и неналоговые доходы в сумме 38 835 000,00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220 156 029,61 рубл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муниципального  Брянской области на 1 января 202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местного бюджета на плановый период 2022 и 20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 2022 год в сумме 146 439 537,39 рублей, в том числе налоговые и неналоговые доходы в сумме 38 145 000,00 рублей, и на 2023 год в сумме 146 985 548,39 рублей, в том числе налоговые и неналоговые доходы в сумме 42 356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2 год в сумме         146 439 537,39  рублей, в том числе условно утвержденные расходы в сумме  1545600,00 рублей, и на 2023 год в сумме 146 985 548,39 рублей, в том числе условно утвержденные расходы в сумме 2 981 500,00 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 муниципального района Брянской области на 1 января 2023 года в сумме 0,00 рублей и на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местного бюджета на 2021 год и на плановый период 2022 и 2023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1 год и на плановый период 2022 и 2023 годов между бюджетом Рогнединского муниципального района Брянской области и бюджетами поселений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местного бюджета: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, остающейся после уплаты налогов и иных обязательных платежей, подлежит перечислению в доход местного бюджета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перечень главных администраторов доходов местного бюджет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 перечень главных администраторов доходов местного бюджета 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перечень главных администраторов источников финансирования дефицита местного бюджет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ведомственную структуру расходов местного бюджета на 2021 год и на плановый период 2022 и 2023 годов согласно приложению 6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0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7 к настоящему Решению.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станов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ов согласно приложению 8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 общий объем бюджетных ассигнований на исполнение публичных нормативных обязательств на 2021 год в сумме 5 321 456,32 рублей, на 2022 год в сумме 7 980 028,16 рублей, на 2023 год в сумме 8 150  437,16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 объем бюджетных ассигнований дорожного фонда Рогнединского муниципального района  Брянской области на 2021 год в сумме 17 411 135,84 рублей, на 2022 год в сумме 6 250 000,00 рублей, на 2023 год в сумме 6 297 00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в сумме 176 785 200,84 рублей, из них средства, поступающие из областного бюджета 167 731 708,99 рублей, средства, поступающие из бюджетов поселений 3 039 236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108 294 537,39 рублей, из них средства, поступающие из областного бюджета 100 612 722,39 рублей, средства, поступающие из бюджетов поселений 7 681 815,00 рублей,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104 629 548,39 рублей, из них средства, поступающие из областного бюджета 95 671 752,39 рублей, средства, поступающие из бюджетов поселений 8 957 796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твердить объем межбюджетных трансфертов, предоставляемых другим бюджетам бюджетной системы, на 2021 год в сумме 7 057 906,00 рублей, на 2022 год в сумме 2 984 037,00  рублей,  на 2023 год в сумме             3 010 365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твердить объем дотаций на выравнивание бюджетной обеспеченности поселений, предоставляемых бюджету Рогнед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1 год  в  сумме 295 000,00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5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5 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распределение дотаций и субвенций бюджетам поселений на 2021 год и на плановый период 2022 и 2023 годов согласно приложению 9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размер резервного фонда администрации Рогнединского района на 2021 год в сумме 94 000,00 рублей, на 2022 год в сумме 150 000,00 рублей, на 2023 год в сумме 15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ем 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огнед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руководители органов местного самоуправления Рогнединского  района, муниципальных учреждений не вправе принимать 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Рогнединского района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в ходе исполнения настоящего Решения финансовый отдел администрации Рогнединского района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местного бюджета на соответствующие целевые статьи, а также изменения Министерством финансов Российской Федерации порядка применения бюджетной классификации вправе вносить изменения в сводную бюджетную роспись. 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 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объем и структуру источников внутреннего финансирования дефицита местного бюджета на 2021 год и на плановый период 2022 и 2023 годов согласно приложению 10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становить верхний предел муниципального внутреннего долга местного бюджета по муниципальным гарантиям Рогнединского муниципального района Брянской области в валюте Российской Федерации на 1 января 2022года в сумме 0,00 рублей, на 1 января 2023 года  в сумме 0,00 рублей, на 1 января 2024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 Рогнединского  муниципального района Брянской области в валюте Российской Федерации на 2021 год и на плановый период 2022 и 2023 годов согласно приложению 11 к настоящему Решению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5. </w:t>
      </w:r>
      <w:r>
        <w:rPr>
          <w:rFonts w:cs="Times New Roman" w:ascii="Times New Roman" w:hAnsi="Times New Roman"/>
          <w:sz w:val="28"/>
          <w:szCs w:val="28"/>
        </w:rPr>
        <w:t>Финансовому отделу администрации Рогнед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представлять в Рогнединский районный Совет народных депутатов и Контрольно-счетную палату Рогнединского района ежемесячно информацию об исполнении местного бюджет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6.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районный Совет народных депутатов и Контрольно-счетную палату Рогнединского района утвержденный отчет об исполнении ме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Опубликовать Решение «О бюджете Рогнединского муниципального района Брянской области  на 2021 год и на плановый период 2022 и 2023 годов» в районной газете «Новый путь» и разместить на официальном сайте Рогнединского муниципального района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8. Настоящее Решение вступает в силу с 1 января 2021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района                                                                   Р.М. Грибачев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8:00Z</dcterms:created>
  <dc:creator>Аксёненко Артур</dc:creator>
  <dc:description/>
  <cp:keywords/>
  <dc:language>en-US</dc:language>
  <cp:lastModifiedBy>Наталья</cp:lastModifiedBy>
  <cp:lastPrinted>2017-12-27T15:48:00Z</cp:lastPrinted>
  <dcterms:modified xsi:type="dcterms:W3CDTF">2022-01-11T10:01:00Z</dcterms:modified>
  <cp:revision>33</cp:revision>
  <dc:subject/>
  <dc:title>закон об областном бюджете</dc:title>
</cp:coreProperties>
</file>