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декабря 2021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01 399 435,6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14 595 802,29»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207 670 662,96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220 867 029,61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46 412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6 439 537,39», цифры «146 957 526,39» заменить цифрами « 146 985 548,39» 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«</w:t>
      </w:r>
      <w:r>
        <w:rPr>
          <w:rFonts w:cs="Times New Roman" w:ascii="Times New Roman" w:hAnsi="Times New Roman"/>
          <w:sz w:val="28"/>
          <w:szCs w:val="28"/>
        </w:rPr>
        <w:t xml:space="preserve">146 412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6 439 537,39», цифры «146 957 526,39» заменить цифрами «146 985 548,39» 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2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7 090 907,96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7 883 135,32»;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4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53 550 049,3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76 785 200,84»,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48 317 560,34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67 731708,99», цифры «5 232 489,00» заменить цифрами «3 039 236,00»,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8 267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8 294 537,39»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0 596 818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0 612 722,39»; цифры «7 670 911,00» заменить цифрами «7 681 815,00»,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четвертом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4 601 526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04 629 548,39» 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95 655 241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95 671 752,39» цифры «8 946 285,00» заменить цифрами «8 957 796,00» руб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8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sz w:val="28"/>
          <w:szCs w:val="28"/>
        </w:rPr>
        <w:t xml:space="preserve"> «100 000,00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94 000,00»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4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8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9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1-06-17T15:30:00Z</cp:lastPrinted>
  <dcterms:modified xsi:type="dcterms:W3CDTF">2021-12-26T13:43:00Z</dcterms:modified>
  <cp:revision>546</cp:revision>
  <dc:subject/>
  <dc:title>ПРОЕКТ</dc:title>
</cp:coreProperties>
</file>