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 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 026 466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 8 206 466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ректировка доходной части бюджета на 2022 год заключается в увеличении собственных доходов местного бюджета от продажи земельных участков прогнозируется, сверх утвержденных в районном бюджете на 2022 год в сумме 820 000,00 рублей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1, 3.1, 4.1, 5.1, 7.1 с целью отражения изменений распределения бюджетных ассигнований главных распорядителей бюджетных средств на 2022 год и на плановый период 2023 и 2024 год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2-02-07T12:48:00Z</dcterms:modified>
  <cp:revision>168</cp:revision>
  <dc:subject/>
  <dc:title>Пояснительная записка</dc:title>
</cp:coreProperties>
</file>