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9 марта 2021 г. № 6-119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11 декабря 2020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6-106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1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 2022 и 2023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11 декабря 2020 года № 6-106 «О бюджете Рогнединского муниципального района Брянской области на 2021год и на плановый период 2022 и 2023 годов» следующие изме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80 512 837,94» заменить цифрами «193 774 779,64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86 784 065,26» заменить цифрами «200 046 006,96»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: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втором цифры «146 612 729,39» заменить цифрами «146 412 729,39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третьем цифры«146 612 729,39» </w:t>
      </w:r>
      <w:r>
        <w:rPr>
          <w:rFonts w:cs="Times New Roman" w:ascii="Times New Roman" w:hAnsi="Times New Roman"/>
          <w:sz w:val="28"/>
          <w:szCs w:val="28"/>
        </w:rPr>
        <w:t>заме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ами</w:t>
      </w:r>
      <w:r>
        <w:rPr>
          <w:rFonts w:cs="Times New Roman" w:ascii="Times New Roman" w:hAnsi="Times New Roman"/>
          <w:sz w:val="28"/>
          <w:szCs w:val="28"/>
        </w:rPr>
        <w:t xml:space="preserve"> «146 412 729,39»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2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7 235 038,16» заменить цифрами «7 0900 907,96»;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е 14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133 371 837,94» заменить цифрами «140 077 414,84», цифры «128 139 348,94» заменить цифрами «141 410 904,34»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08 467 729,39» заменить цифрами «108 267 729,39» цифры «100 796 818,39» заменить цифрами «100 596 818,39»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1.2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6.2 согласно приложению 2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Дополнить решение приложением 7.2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1.8. Дополнить решение приложением 8.2 согласно приложению 4 к настоящему решению.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Решение «О внесении изменений в решение районного Совета народных депутатов от 11.12.2020 года № 6-106 «О бюджете Рогнединского муниципального района Брянской области на 2021 год и на плановый период 2022 и 2023 годов» разместить на официальном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 и подписан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Р. М. Грибачев</w:t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19-12-23T09:17:00Z</cp:lastPrinted>
  <dcterms:modified xsi:type="dcterms:W3CDTF">2021-03-18T08:45:00Z</dcterms:modified>
  <cp:revision>523</cp:revision>
  <dc:subject/>
  <dc:title>ПРОЕКТ</dc:title>
</cp:coreProperties>
</file>