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2 августа 2022 г. № 29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2-2024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2 - 2024 годы), утвержденную постановлением администрации Рогнединского района от 24 декабря 2021 года № 713 «Об утверждении муниципальной программы «Развитие образования Рогнединского района» (2022-2024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августа 2022г. № 297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2 - 2024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61 631 160,15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- 106 529 898,68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г.- 77 916 924,52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77 184 336,9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1 631 16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 529 89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916 9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184 33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2-08-23T08:32:00Z</dcterms:modified>
  <cp:revision>421</cp:revision>
  <dc:subject/>
  <dc:title>ПАСПОРТ</dc:title>
</cp:coreProperties>
</file>