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24 августа 2022 года  № 299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2-2024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15 ноября 2021 года № 527 «Об утверждении перечня муниципальных программ (подпрограмм) Рогнединского района на 2022-2024 годы», постановлением администрации Рогнединского района от 03.11.2011 года № 331 «Об утверждении Порядка разработки, реализации и оценки эффективности муниципальных программ Рогнед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2-2024 годы), утвержденную постановлением администрации Рогнединского района от 21 декабря 2021 года № 7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2-2024 годы) изменения согласно приложению к настоящему постановлению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азместить настоящее постановление  на официальном сайте администрации Рогнединского  района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ognedin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о дня его  подписания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А.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 24 августа  2022г. № 299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 xml:space="preserve">в муниципальную программу «Реализация полномочий органа исполнительной в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самоуправления Рогнединского района» (2022-2024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« 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32 817 403,99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2 год – </w:t>
      </w:r>
      <w:r>
        <w:rPr>
          <w:bCs/>
          <w:color w:val="000000"/>
        </w:rPr>
        <w:t xml:space="preserve">84 412 266,66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год – </w:t>
      </w:r>
      <w:r>
        <w:rPr>
          <w:bCs/>
          <w:color w:val="000000"/>
        </w:rPr>
        <w:t xml:space="preserve">65 049 657,88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4 год – </w:t>
      </w:r>
      <w:r>
        <w:rPr>
          <w:bCs/>
          <w:color w:val="000000"/>
        </w:rPr>
        <w:t>83 355 479,45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 xml:space="preserve">232 817 403,99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2 год – 84 412 266,66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3 год – 65 049 657,88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4 год – 83 355 479,45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подпрограмма  «Развитие культуры и сохранение культурного наследия Рогнединского района (2022-2024 годы)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13 876 091,84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6 469 106,34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4год – 7 115 180,05  рубле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подпрограмма «Обеспечение жильем молодых семей Рогнединского района (2022-2024 годы)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2 год –  994 518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994 51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 994 518,00 рублей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подпрограмма «Развитие физической культуры и спорта Рогнединского района (2022-2024 годы)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2 год –       221 837,61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22 396 417,00 рубле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 мероприятиям муниципальной программы, все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69 312 619,21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57 586 033,57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52 849 364,4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044 96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1 044 96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1 044 96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196 036,56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126 378,4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126 378,40 рублей;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        </w:t>
      </w:r>
      <w:r>
        <w:rPr/>
        <w:t>- п</w:t>
      </w:r>
      <w:r>
        <w:rPr>
          <w:sz w:val="22"/>
          <w:szCs w:val="22"/>
        </w:rPr>
        <w:t>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68 4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68 4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68 400  рублей;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сохранности жилых помещений, закрепленных за детьми-сиротами и детьми, оставшими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48 8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48 8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48 8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(подготовка лиц желающих принять на воспитание в свою семью ребенка, оставшегося без попечения родителе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36 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47 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47 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8 048 1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12 726 2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15 051 6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отдельных полномочий в области охраны труда и уведомительной регистрации территориальных соглашений и коллективных договор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261 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261 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261 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8 190 248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6 769 62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6 769 62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первичного воинского учета на территориях, где отсутствуют военные комиссари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950 967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981 753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1015 107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/>
        <w:t>-о</w:t>
      </w:r>
      <w:r>
        <w:rPr>
          <w:color w:val="000000"/>
          <w:sz w:val="22"/>
          <w:szCs w:val="22"/>
        </w:rPr>
        <w:t>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24 047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 xml:space="preserve">1 473 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 xml:space="preserve">1 309 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деятельности главы местной администрации (исполнительно-распорядительного органа муниципального образова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 467 25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525 995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588 298</w:t>
      </w:r>
      <w:r>
        <w:rPr/>
        <w:t xml:space="preserve"> 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уководство и управление в сфере установленных функций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2 год –  </w:t>
      </w:r>
      <w:r>
        <w:rPr>
          <w:bCs/>
          <w:color w:val="000000"/>
          <w:sz w:val="22"/>
          <w:szCs w:val="22"/>
        </w:rPr>
        <w:t>17 650 220,00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3 год –  </w:t>
      </w:r>
      <w:r>
        <w:rPr>
          <w:bCs/>
          <w:color w:val="000000"/>
          <w:sz w:val="22"/>
          <w:szCs w:val="22"/>
        </w:rPr>
        <w:t>10 740 335,17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4 год –  </w:t>
      </w:r>
      <w:r>
        <w:rPr>
          <w:bCs/>
          <w:color w:val="000000"/>
          <w:sz w:val="22"/>
          <w:szCs w:val="22"/>
        </w:rPr>
        <w:t>10 697 525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нформационное обеспечение деятельности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00 000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и дополните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2 366 983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2 117 233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</w:t>
      </w:r>
      <w:r>
        <w:rPr>
          <w:bCs/>
          <w:color w:val="000000"/>
          <w:sz w:val="22"/>
          <w:szCs w:val="22"/>
        </w:rPr>
        <w:t>2 369 468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color w:val="000000"/>
          <w:sz w:val="22"/>
          <w:szCs w:val="22"/>
        </w:rPr>
        <w:t>Центры спортивной подготовки (сборные коман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2 270 597 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041 6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041 6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диные дежурно-диспетчерские служ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3 406 179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2 407 968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2 499 035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ногофункциональные центры предоставления государственных и муниципальных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 781 600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582 362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</w:t>
      </w:r>
      <w:r>
        <w:rPr>
          <w:bCs/>
          <w:color w:val="000000"/>
          <w:sz w:val="22"/>
          <w:szCs w:val="22"/>
        </w:rPr>
        <w:t>1 633 132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ксплуатация и содержание имущества, находящегося в муниципальной собственности, арендованного недвижимого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</w:t>
      </w:r>
      <w:r>
        <w:rPr>
          <w:bCs/>
          <w:color w:val="000000"/>
          <w:sz w:val="22"/>
          <w:szCs w:val="22"/>
        </w:rPr>
        <w:t>223 621,57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системы профилактики правонарушений и усиление борьбы с преступ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5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сохранности автомобильных дорог местного значения и условий безопасного движения по ни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13 012 143,45 </w:t>
      </w:r>
      <w:r>
        <w:rPr/>
        <w:t>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</w:t>
      </w:r>
      <w:r>
        <w:rPr>
          <w:bCs/>
          <w:color w:val="000000"/>
          <w:sz w:val="22"/>
          <w:szCs w:val="22"/>
        </w:rPr>
        <w:t>6 146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 </w:t>
      </w:r>
      <w:r>
        <w:rPr>
          <w:bCs/>
          <w:color w:val="000000"/>
          <w:sz w:val="22"/>
          <w:szCs w:val="22"/>
        </w:rPr>
        <w:t>6 114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2 42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безопасности дорожного дви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5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мероприятий по работе с семьей,  детьми и молодеж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5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латы  муниципальных пенсий (доплат к государственным пенсиям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1 678 542 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678 542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678 542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дохозяйственные и водоохранны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06 998,00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налогов, сборов и иных обязательных платеж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2 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0,00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 492 204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1 276 824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оительство и реконструкция (модернизация) объектов питьевого водоснаб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0,00  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6 200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устройство и восстановление воинских захоронений, находящихся в государственной собстве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370 555,79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 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роприятия в сфере коммунального хозяйства (реконструкция системы водоснабже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480 153,60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/>
        <w:t xml:space="preserve">- </w:t>
      </w:r>
      <w:r>
        <w:rPr>
          <w:color w:val="000000"/>
          <w:sz w:val="22"/>
          <w:szCs w:val="22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7 2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72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72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а проектов межевания земельных участков и проведение кадастровых раб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2 544 000,3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 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355 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 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ижение показателей деятельности органов исполнительной власти субъект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312 202,94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       0,00 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2 к муниципальной программе «Реализация полномочий органа исполнительной власти местного самоуправления Рогнединского района» (2022-2024) годы изложить в новой редакции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к муниципальной подпрограмме «Развитие культуры и сохранение культурного наследия Рогнединского района (2022-2024) годы изложить в новой редакции согласно Приложению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муниципальной подпрограмме Развитие физической культуры и спорта Рогнединского района" (2022 - 2024 годы) годы изложить в новой редакции согласно Приложению 3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0-01-24T12:48:00Z</cp:lastPrinted>
  <dcterms:modified xsi:type="dcterms:W3CDTF">2022-08-24T08:44:00Z</dcterms:modified>
  <cp:revision>2352</cp:revision>
  <dc:subject/>
  <dc:title>РОССИЙСКАЯ ФЕДЕРАЦИЯ</dc:title>
</cp:coreProperties>
</file>