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В соответствии статьей 57 Устава Рогнединского района в порядке законодательной инициативы проект решения вносится на рассмотрение районного Совета народных депутатов в связи с необходимостью изменения отдельных позиций местного бюджета на текущий финансовый г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Рогнединского муниципального района Брянской области на 2022 – 2024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4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 410 888,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 410 888,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местного бюджета на 2022 год   увеличивается  на 8 410 888,67 рублей, в том числе за счет областных доходов  на 8 410 888,67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прогнозируемых доходов местного бюджета</w:t>
        <w:br/>
        <w:t>на 2022 год и на плановый период 2023 и 2024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813"/>
        <w:gridCol w:w="1813"/>
        <w:gridCol w:w="1811"/>
      </w:tblGrid>
      <w:tr>
        <w:trPr>
          <w:tblHeader w:val="true"/>
          <w:trHeight w:val="375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375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</w:t>
              <w:br/>
              <w:t>ПОСТУПЛЕНИЯ ОТ ДРУГИХ БЮДЖЕТОВ БЮДЖЕТНОЙ СИСТЕМЫ РОССИЙСКОЙ ФЕДЕР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410 888,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41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7 64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75 0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6 855,6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9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393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93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 xml:space="preserve">Увеличение безвозмездных поступлений осуществляется за счет  следующих субсидий, субвенций из областного бюджета: 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отдельных мероприятий по развитию культуры, культурного наследия, туризма, обеспечению устойчивого развития социально-культурных составляющих качества жизни населения в рамках государственной программы «Развитие культуры и туризма в Брянской области» в сумме 4 275 000,00 рублей;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отдельных полномочий в сфере образования в сумме 2 826 920,00 рублей;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отдельных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 в сумме- 41 393,00 рублей;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/>
      </w:pPr>
      <w:r>
        <w:rPr>
          <w:sz w:val="26"/>
          <w:szCs w:val="26"/>
        </w:rPr>
        <w:t xml:space="preserve">- иные межбюджетные трансферты, </w:t>
      </w:r>
      <w:r>
        <w:rPr>
          <w:iCs/>
          <w:color w:val="000000"/>
        </w:rPr>
        <w:t>в том числе из бюджетов поселений на исполнение передаваемых полномочий в сумме 21 393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меньшение в части областного бюджета произошли за счет уменьшения: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выплату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сумме -156 742,00 рублей;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/>
      </w:pPr>
      <w:r>
        <w:rPr>
          <w:sz w:val="26"/>
          <w:szCs w:val="26"/>
        </w:rPr>
        <w:t>-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-459 515,33 рублей;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беспечение сохранности жилых помещений, закрепленных за детьми-сиротами и детьми, оставшимися без попечения родителей в сумме -36 800,00 рублей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субвенции на организацию и осуществление деятельности по опеке и попечительству в сумме -878 400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6"/>
          <w:szCs w:val="26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6"/>
          <w:szCs w:val="26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ополнено приложениями 1.3, 3.3, 4.3, 5.3, с целью отражения изменений распределения бюджетных ассигнований главных распорядителей бюджетных средств на 2022 год и на плановый период 2023 и 2024 годов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sz w:val="26"/>
          <w:szCs w:val="26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 Пузанова О.Ю.</w:t>
      </w:r>
    </w:p>
    <w:p>
      <w:pPr>
        <w:pStyle w:val="Normal"/>
        <w:spacing w:lineRule="auto" w:line="264"/>
        <w:jc w:val="both"/>
        <w:rPr/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2:00Z</dcterms:created>
  <dc:creator>Фролова Валентина Павловна</dc:creator>
  <dc:description/>
  <cp:keywords/>
  <dc:language>en-US</dc:language>
  <cp:lastModifiedBy>COMP1</cp:lastModifiedBy>
  <cp:lastPrinted>2022-09-30T08:56:00Z</cp:lastPrinted>
  <dcterms:modified xsi:type="dcterms:W3CDTF">2022-09-30T04:56:00Z</dcterms:modified>
  <cp:revision>190</cp:revision>
  <dc:subject/>
  <dc:title>Пояснительная записка</dc:title>
</cp:coreProperties>
</file>