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0 сентября 2022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7 декабря 2021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7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2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3 и 2024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92 934 471,16» заменить цифрами        «201 345 535,83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01 140 937,40» заменить цифрами      «209 551 826,07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В пункте 9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6 543 225,00» заменить цифрами «6 065 225,0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38 709 168,59» заменить цифрами       «147 120 057,26», цифры «134 461 026,59» заменить цифрами              «142 850 522,26»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3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3.3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4.3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5.3 согласно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7.12.2021 года № 6-177 «О бюджете Рогнединского муниципального района Брянской обла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2-09-23T10:44:00Z</dcterms:modified>
  <cp:revision>547</cp:revision>
  <dc:subject/>
  <dc:title>ПРОЕКТ</dc:title>
</cp:coreProperties>
</file>