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2 год 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В соответствии статьей 57 Устава Рогнединского района в порядке законодательной инициативы проект решения вносится на рассмотрение районного Совета народных депутатов в связи с необходимостью изменения отдельных позиций местного бюджета на текущий финансовый г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Рогнединского муниципального района Брянской области на 2022 – 2024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088 06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088 06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местного бюджета на 2022 год   увеличивается  на 1 088 068,00 рублей, в том числе за счет областных доходов  на 1 088 068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прогнозируемых доходов местного бюджета</w:t>
        <w:br/>
        <w:t>на 2022 год и на плановый период 2023 и 2024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813"/>
        <w:gridCol w:w="1813"/>
        <w:gridCol w:w="1811"/>
      </w:tblGrid>
      <w:tr>
        <w:trPr>
          <w:tblHeader w:val="true"/>
          <w:trHeight w:val="375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375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</w:t>
              <w:br/>
              <w:t>ПОСТУПЛЕНИЯ ОТ ДРУГИХ БЮДЖЕТОВ БЮДЖЕТНОЙ СИСТЕМЫ РОССИЙСКОЙ ФЕДЕР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88 068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41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8 068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9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 xml:space="preserve">Увеличение безвозмездных поступлений осуществляется за счет  увеличения дотации бюджетам на поддержку мер по обеспечению сбалансированности бюджетов.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6"/>
          <w:szCs w:val="26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6"/>
          <w:szCs w:val="26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ополнено приложениями 1.5, 3.5, 4.5, 5.5, с целью отражения изменений распределения бюджетных ассигнований главных распорядителей бюджетных средств на 2022 год и на плановый период 2023 и 2024 годов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sz w:val="26"/>
          <w:szCs w:val="26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 Скрабова Н.И.</w:t>
      </w:r>
    </w:p>
    <w:p>
      <w:pPr>
        <w:pStyle w:val="Normal"/>
        <w:spacing w:lineRule="auto" w:line="264"/>
        <w:jc w:val="both"/>
        <w:rPr/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22-09-30T08:56:00Z</cp:lastPrinted>
  <dcterms:modified xsi:type="dcterms:W3CDTF">2022-10-12T12:34:00Z</dcterms:modified>
  <cp:revision>192</cp:revision>
  <dc:subject/>
  <dc:title>Пояснительная записка</dc:title>
</cp:coreProperties>
</file>