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 2021 года № 6 - 17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2.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179,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9.04.2022 года № 6-184, от 19.08.2022 № 6-202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22 № 6-205, от 17.10.2022 №6-219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202 433 427,83  рублей, в том числе налоговые и неналоговые доходы в сумме 54 255 302,57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210 639 894,07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3 год в сумме 152 048 283,40  рублей, в том числе налоговые и неналоговые доходы в сумме 39 520 000,00 рублей, и на 2024 год в сумме 171 148 260,40 рублей, в том числе налоговые и неналоговые доходы в сумме 41 7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        152 048 283,40  рублей, в том числе условно утвержденные расходы в сумме  1 199 800,00 рублей, и на 2024 год в сумме 171 148 260,40 рублей, в том числе условно утвержденные расходы в сумме 2 502 65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2 год и на плановый период 2023 и 2024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2 год и на плановый период  2023 и 2024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6 065 225,00 рублей, на 2023 год в сумме 7 851 334,00 рублей, на 2024 год в сумме 9 500 89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2 год в сумме 13 012 143,45 рублей, на 2023 год в сумме 6 146 000,00 рублей, на 2024 год в сумме 6 11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48 208 125,26 рублей, из них средства, поступающие из областного бюджета 143 938 590,26 рублей, средства, поступающие из бюджетов поселений  4 269 535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12 528 283,40 рублей, из них средства, поступающие из областного бюджета 106 272 445,40 рублей, средства, поступающие из бюджетов поселений 6 255 838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29 380 260,40 рублей, из них средства, поступающие из областного бюджета 123 116 083,40 рублей, средства, поступающие из бюджетов поселений 6 264 17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2 год в сумме 5 061 818,00 рублей, на 2023 год в сумме 3 042 515,00  рублей,  на 2024 год в сумме             3 068 53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2 год  в  сумме 307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субвенций бюджетам поселений на 2022 год и на плановый период 2023 и 2024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2 год в сумме 12 50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руководители органов местного самоуправления Рогнединского  района, муниципальных учреждений не вправе принимать 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и структуру источников внутреннего финансирования дефицита местного бюджета на 2022 год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3года в сумме 0,00 рублей, на 1 января 2024 года  в сумме 0,00 рублей,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2 год и на плановый период 2023 и 2024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2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Опубликовать Решение «О бюджете Рогнединского муниципального района Брянской области  на 2022 год и на плановый период 2023 и 2024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1-11-25T10:10:00Z</cp:lastPrinted>
  <dcterms:modified xsi:type="dcterms:W3CDTF">2022-10-18T08:11:00Z</dcterms:modified>
  <cp:revision>56</cp:revision>
  <dc:subject/>
  <dc:title>закон об областном бюджете</dc:title>
</cp:coreProperties>
</file>