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декабря  2021 года № 6 - 177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179,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9.04.2022 года № 6-184, от 19.08.2022 № 6-202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2 № 6-205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201 345 359,83  рублей, в том числе налоговые и неналоговые доходы в сумме 54 255 302,57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209 551 826,07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3 год в сумме 152 048 283,40  рублей, в том числе налоговые и неналоговые доходы в сумме 39 520 000,00 рублей, и на 2024 год в сумме 171 148 260,40 рублей, в том числе налоговые и неналоговые доходы в сумме 41 768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3 год в сумме         152 048 283,40  рублей, в том числе условно утвержденные расходы в сумме  1 199 800,00 рублей, и на 2024 год в сумме 171 148 260,40 рублей, в том числе условно утвержденные расходы в сумме 2 502 6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2 год и на плановый период 2023 и 2024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2 год и на плановый период  2023 и 2024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6 065 225,00 рублей, на 2023 год в сумме 7 851 334,00 рублей, на 2024 год в сумме 9 500 895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2 год в сумме 13 012 143,45 рублей, на 2023 год в сумме 6 146 000,00 рублей, на 2024 год в сумме 6 114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147 120 057,26 рублей, из них средства, поступающие из областного бюджета 142 850 522,26 рублей, средства, поступающие из бюджетов поселений  4 269 535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112 528 283,40 рублей, из них средства, поступающие из областного бюджета 106 272 445,40 рублей, средства, поступающие из бюджетов поселений 6 255 838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9 380 260,40 рублей, из них средства, поступающие из областного бюджета 123 116 083,40 рублей, средства, поступающие из бюджетов поселений 6 264 17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2 год в сумме 5 061 818,00 рублей, на 2023 год в сумме 3 042 515,00  рублей,  на 2024 год в сумме             3 068 53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2 год  в  сумме 307 0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7 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2 год и на плановый период 2023 и 2024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2 год в сумме 12 50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2 год и на плановый период 2023 и 2024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3года в сумме 0,00 рублей, на 1 января 2024 года  в сумме 0,00 рублей,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2 год и на плановый период 2023 и 2024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публиковать Решение «О бюджете Рогнединского муниципального района Брянской области  на 2022 год и на плановый период 2023 и 2024 годов» в районной газете «Новый путь» и разместить на официальном сайте Рогнединского муниципального района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1-11-25T10:10:00Z</cp:lastPrinted>
  <dcterms:modified xsi:type="dcterms:W3CDTF">2022-10-04T08:15:00Z</dcterms:modified>
  <cp:revision>55</cp:revision>
  <dc:subject/>
  <dc:title>закон об областном бюджете</dc:title>
</cp:coreProperties>
</file>