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ОГНЕДИНСКИЙ РАЙОННЫЙ СОВЕТ НАРОДНЫХ ДЕПУТАТОВ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74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74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Е  Ш  Е  Н  И  Е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17 октября 2022 г. № 6- 219                     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. Рогнедино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районного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от 17 декабря 2021 г.                              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6-177 «О бюджете Рогнединского муниципального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йона  Брянской области на 2022 год и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 2023 и 2024 годов»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  Рогнединский районный Совет народных депутатов 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  Е  Ш  И  Л: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в решение районного Совета народных депутатов от 17 декабря 2021 года № 6-177 «О бюджете Рогнединского муниципального района Брянской области на 2022 год и на плановый период 2023 и 2024 годов» следующие изменения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ункте 1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втором цифры «201 345 359,83» заменить цифрами        «202 433 427,83»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бзаце третьем цифры «209 551 826,07» заменить цифрами      «210 639 894,07»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пункте 11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втором цифры «147 120 057,26» заменить цифрами       «148208125,26», цифры «142 850 522,26» заменить цифрами              «143 938 590,26»;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sz w:val="28"/>
          <w:szCs w:val="28"/>
        </w:rPr>
        <w:t>Допол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м</w:t>
      </w:r>
      <w:r>
        <w:rPr>
          <w:rFonts w:cs="Times New Roman" w:ascii="Times New Roman" w:hAnsi="Times New Roman"/>
          <w:sz w:val="28"/>
          <w:szCs w:val="28"/>
        </w:rPr>
        <w:t xml:space="preserve"> 1.5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Дополнить решение приложением 3.5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Дополнить решение приложением 4.5 согласно приложению 3 к настоящему решению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Дополнить решение приложением 5.5 согласно приложению 4 к настоящему решению.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Опубликовать Решение «О внесении изменений в решение районного Совета народных депутатов от 17.12.2021 года № 6-177 «О бюджете Рогнединского муниципального района Брянской области на 2022 год и на плановый период 2023 и 2024 годов»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зете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ть»</w:t>
      </w:r>
      <w:r>
        <w:rPr>
          <w:rFonts w:cs="Times New Roman" w:ascii="Times New Roman" w:hAnsi="Times New Roman"/>
          <w:sz w:val="28"/>
          <w:szCs w:val="28"/>
        </w:rPr>
        <w:t xml:space="preserve"> и разместить на официальном сайте муниципального образования Рогнединский муниципальный район Брянской области в сети Интернет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ognedin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 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после его официального опубликования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зете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ть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>Гла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Р. М. Грибачев</w:t>
      </w:r>
    </w:p>
    <w:sectPr>
      <w:footerReference w:type="default" r:id="rId3"/>
      <w:type w:val="nextPage"/>
      <w:pgSz w:w="11906" w:h="16838"/>
      <w:pgMar w:left="1701" w:right="851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6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gnedino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7:02:00Z</dcterms:created>
  <dc:creator>prudnikov</dc:creator>
  <dc:description/>
  <cp:keywords/>
  <dc:language>en-US</dc:language>
  <cp:lastModifiedBy>Наталья</cp:lastModifiedBy>
  <cp:lastPrinted>2022-01-31T09:28:00Z</cp:lastPrinted>
  <dcterms:modified xsi:type="dcterms:W3CDTF">2022-10-18T07:58:00Z</dcterms:modified>
  <cp:revision>552</cp:revision>
  <dc:subject/>
  <dc:title>ПРОЕКТ</dc:title>
</cp:coreProperties>
</file>