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13 июля  2022 г. № 229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Об утверждении отчета об исполнени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>бюджета Рогнединского муниципальног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района Брянской област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за 1 полугодие 2022 года.</w:t>
      </w:r>
    </w:p>
    <w:p>
      <w:pPr>
        <w:pStyle w:val="ConsNormal"/>
        <w:widowControl/>
        <w:ind w:right="485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пунктом 23 решения Рогнединского районного Совета народных депутатов от 17 декабря 2021 года № 6-177 «О бюджете Рогнединского муниципального района Брянской области на 2022 год и на плановый период 2023 и 2024 годов»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 xml:space="preserve">1.  Утвердить прилагаемый отчет об исполнении местного бюджета  за 1 полугодие  2022 года по доходам в сумме 88 249 768,27 рублей, расходам в сумме </w:t>
      </w:r>
      <w:r>
        <w:rPr>
          <w:color w:val="000000"/>
        </w:rPr>
        <w:t xml:space="preserve">95 939 993,28  рублей, с превышением расходов над доходами в сумме </w:t>
      </w:r>
      <w:r>
        <w:rPr/>
        <w:t>7 690 225,01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местного бюджета за 1 полугодие 2022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по ведомственной структуре расходов за 1 полугодие 2022 года согласно приложению 2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по  целевым статьям (муниципальным программам и 1 полугодие  2022 года согласно приложению 3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внутреннего финансирования дефици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за 1 полугодие 2022 года согласно приложению 4.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Администрации Рогнединского района направить в Рогнединский районный Совет народных депутатов и Контрольно-счетную палату Рогнединского района отчет об исполнении местного бюджета 1 полугодие 2022 года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Разместить настоящее постановление на официальном сайте муниципального образования Рогнединский муниципальный район Брянской области в сети Интернет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left="720" w:right="0" w:hanging="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4.  Контроль за исполнением настоящего постановления возлагается на начальника финансового отдела администрации Рогнединского район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нединского района                                                            А. М. Ден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User</dc:creator>
  <dc:description/>
  <cp:keywords/>
  <dc:language>en-US</dc:language>
  <cp:lastModifiedBy>Наталья</cp:lastModifiedBy>
  <cp:lastPrinted>2022-04-14T12:16:00Z</cp:lastPrinted>
  <dcterms:modified xsi:type="dcterms:W3CDTF">2022-07-13T06:23:00Z</dcterms:modified>
  <cp:revision>91</cp:revision>
  <dc:subject/>
  <dc:title/>
</cp:coreProperties>
</file>