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полугодие 2022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полугодие 2022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полугодие 2022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2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38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49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25,7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40,0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90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88249,8 тыс. рублей, или 47,1% к уточненным назначениям, по расходам – в объеме 95940,00 тыс. рублей или на 48,7%, с дефицитом в сумме 7690,2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полугодие 2022 года доходы местного бюджета исполнены в объеме </w:t>
      </w:r>
      <w:r>
        <w:rPr>
          <w:sz w:val="28"/>
          <w:szCs w:val="28"/>
        </w:rPr>
        <w:t>88249,8</w:t>
      </w:r>
      <w:r>
        <w:rPr>
          <w:spacing w:val="4"/>
          <w:sz w:val="28"/>
          <w:szCs w:val="28"/>
        </w:rPr>
        <w:t xml:space="preserve"> тыс. рублей, что составило 47,1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полугодие 2022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полугодие 2021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4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66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,1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03,1%, в абсолютном выражении доходы увеличены на 2683,7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 за счет безвозмездных поступлений  на 4665,0 тыс. руб. или на 7,1% к прошлому году, а по налоговым и неналоговым поступлениям отмечается снижение на 1983,3 тыс. рублей по сравнению с аналогичным периодом прошлого года или 9,8 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2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22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1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2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814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60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6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69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9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5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9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5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4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58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4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полугодие текущего года наблюдается уменьшение платежей по налоговым доходам в размере 90,2 %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По налогу на доходы физических лиц темп роста поступлений в районный бюджет  сложился на уровне 111,0 процента (+653,8 тыс. руб.), что вызвано уплатой в январе текущего года в полном объеме налога на доходы физических лиц ООО «Брянская мясная компания», в то время как в 2020 году в конце года была уплачена уже часть налога. 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поступлений по акцизам 120,2 %  или (+564,4 тыс. руб.), объясняется изменением с 1 января  2021 года норматива зачисления в бюджеты субъектов Российской Федерации акцизов на нефтепродукты.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>Кроме основных источников налоговых доходов рост поступлений обеспечивает единый сельскохозяйственный налог 120,8% (+ 200,8 тыс. руб.) в связи с погашением недоимки по налогу сельскохозяйственными предприятиями  АО «Агрогородок  Вороновский» и ООО «Исток».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упления по неналоговым доходам уменьшились на 2870,0 тыс. руб.   к аналогичному периоду прошлого года, в основном за счет уменьшения доходов от продажи земельных участков, находящихся в муниципальной собственности.</w:t>
      </w:r>
    </w:p>
    <w:p>
      <w:pPr>
        <w:pStyle w:val="Normal"/>
        <w:spacing w:lineRule="auto" w:line="292"/>
        <w:ind w:right="-85" w:firstLine="720"/>
        <w:jc w:val="both"/>
        <w:rPr/>
      </w:pPr>
      <w:r>
        <w:rPr>
          <w:sz w:val="28"/>
          <w:szCs w:val="28"/>
        </w:rPr>
        <w:t xml:space="preserve">За 1 полугодие 2022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70107,1тыс. руб., или 51,8%  прогнозных годовых назначений.  По сравнению с аналогичным периодом    2021 года общий объем безвозмездных поступлений увеличился  на  4665,0 тыс. руб., динамика к уровню прошлого года составила 107,1%. Увеличение  поступлений в основном за счет увеличения субвенций из областного бюджета на 26,3% (+10336,3тыс. руб.). По субсидиям в 2 раза по сравнению с прошлым годом произошло снижение поступлений или в сумме 3967,6 тыс. руб. 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</w:t>
      </w:r>
      <w:r>
        <w:rPr>
          <w:sz w:val="28"/>
          <w:szCs w:val="28"/>
        </w:rPr>
        <w:t>9896,5 тыс.</w:t>
      </w:r>
      <w:r>
        <w:rPr>
          <w:spacing w:val="-2"/>
          <w:sz w:val="28"/>
          <w:szCs w:val="28"/>
        </w:rPr>
        <w:t xml:space="preserve"> рублей, или 50 %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49629,74 тыс. рублей, что составило 56,4 % от план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4266,4 тыс. рублей, или 46,9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полугодие 2022 года составили (-) 7690,20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7690,2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полугодие 2022 года исполнен в объеме 95940,0 тыс. рублей, что составило 48,7% к показателям уточненной бюджетной росписи на 2022 года и 105,1%  в сравнении с соответствующим периодом 2021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2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21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2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2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26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9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983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3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8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125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9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21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2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2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1,3 раза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,7 раза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 раза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2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9,4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жилищно-коммунальному хозяйству в 11,3 раза по сравнению с прошлым годом, это связано с оплатой задолженности ПК «СВЕТОЧ» по реконструкции системы водоснабжения в н.п. Осовик в сумме 480,2 тыс. руб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(2022-2024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95 393,1 тыс. рублей, или 48,7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9228,2 или на 43,5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1509,3 тыс. рублей или на 44,3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421,2 тыс. рублей, что составляет 80,8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3256,0 тыс. рублей или на 17,9 %, в том числе расходы дорожного фонда составили 2039,8 тыс. рублей или 15,7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622,8. рублей, что составляет 35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6476,4 тыс. рублей или на 49,6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31,5 тыс. рублей или 40,7 % от плана, расходы по обеспечению жильем молодых семей исполнены  на 100 % плановых назначений или в сумме -994,5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8779,6 тыс. рублей или 53,8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2-2024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3565,1 тыс. рублей, или 40,3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2007,6 тыс. рублей или 44,8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153,5 тыс. рублей, что составляет 50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1404,0 тыс. рублей , что составляет 35,1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2-2024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54,5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39427,2 тыс. рублей или на 59,1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8141,6 тыс. рублей или на 60,6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здоровительная компания освоена на 38,4% или в сумме 130,2 тыс. руб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546,9 тыс. рублей или 41,4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167,4  тыс. рублей или 37,75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379,5 тыс. рублей или 45,9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Наталья</cp:lastModifiedBy>
  <cp:lastPrinted>2018-11-12T10:03:00Z</cp:lastPrinted>
  <dcterms:modified xsi:type="dcterms:W3CDTF">2022-07-11T11:48:00Z</dcterms:modified>
  <cp:revision>134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