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муниципальных внутренних заимствования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1 г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39"/>
        <w:gridCol w:w="2161"/>
      </w:tblGrid>
      <w:tr>
        <w:trPr>
          <w:trHeight w:val="7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 показател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муниципальных внутренних заимствований по состоянию на 1 января 2021 года, 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о муниципальных внутренних  заимствований в 2021 году, 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ашено муниципальных внутренних  заимствований в 2021 году, всего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муниципальных внутренних заимствований по состоянию на 1 января 2022 го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Главный бухгалтер                                                  Т. М. Василькова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0:00Z</dcterms:created>
  <dc:creator>Pre_Installed User</dc:creator>
  <dc:description/>
  <cp:keywords/>
  <dc:language>en-US</dc:language>
  <cp:lastModifiedBy>Наталья</cp:lastModifiedBy>
  <cp:lastPrinted>2015-04-02T13:12:00Z</cp:lastPrinted>
  <dcterms:modified xsi:type="dcterms:W3CDTF">2022-02-24T06:39:00Z</dcterms:modified>
  <cp:revision>39</cp:revision>
  <dc:subject/>
  <dc:title>                                                                                                                         Прило</dc:title>
</cp:coreProperties>
</file>