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ОГНЕДИНСКОГО РАЙОНА ЗА 2022 ГОД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660"/>
        <w:gridCol w:w="1440"/>
        <w:gridCol w:w="1543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- 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 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материальной помощи малообеспеченным гражданам, многодетным семьям, одиноким пенсионерам и инвалидам, одиноким матеря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LINK Excel.Sheet.8 "E:\\почта 5\\Исполнение районного бюджета за 2021 год\\Исполнение  районного бюджета за 9 месяцев 2021года\\Приложения к исполнению за 9 месяцев 2021г\\Резервный фонд на 01.10.2021 г.+.xls" "Резервный фонд!R5C3" \a \f 4 \h  \* MERGEFORMAT </w:instrText>
            </w:r>
            <w:bookmarkStart w:id="0" w:name="_1707209295"/>
            <w:bookmarkEnd w:id="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/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ение средств на оплату исполнительного сбора в пользу Брянской природоохранной прокуратуры по ликвидации и рекультивации полигона ТБ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Т.М.Яш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sz w:val="28"/>
          <w:szCs w:val="28"/>
        </w:rPr>
        <w:t>Ведущий специалист по бюджету                            О.Ю. Пуза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2:00Z</dcterms:created>
  <dc:creator>user</dc:creator>
  <dc:description/>
  <cp:keywords/>
  <dc:language>en-US</dc:language>
  <cp:lastModifiedBy>Наталья</cp:lastModifiedBy>
  <cp:lastPrinted>2022-03-11T10:06:00Z</cp:lastPrinted>
  <dcterms:modified xsi:type="dcterms:W3CDTF">2023-02-01T07:40:00Z</dcterms:modified>
  <cp:revision>21</cp:revision>
  <dc:subject/>
  <dc:title>О Т Ч Е Т</dc:title>
</cp:coreProperties>
</file>