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10 апреля  2023 г. № 115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Рогнедино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 xml:space="preserve">Об утверждении отчета об исполнении 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>бюджета Рогнединского муниципального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 xml:space="preserve">района Брянской области 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  <w:t>за 1 квартал 2023 года.</w:t>
      </w:r>
    </w:p>
    <w:p>
      <w:pPr>
        <w:pStyle w:val="ConsNormal"/>
        <w:widowControl/>
        <w:ind w:right="4855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, пунктом 22 решения Рогнединского районного Совета народных депутатов от 16 декабря 2022 года № 6-231«О бюджете Рогнединского муниципального района Брянской области на 2023 год и на плановый период 2024 и 2025 годов»</w:t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</w:r>
    </w:p>
    <w:p>
      <w:pPr>
        <w:pStyle w:val="ConsNormal"/>
        <w:widowControl/>
        <w:spacing w:lineRule="auto" w:line="288"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spacing w:lineRule="auto" w:line="288"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tabs>
          <w:tab w:val="clear" w:pos="708"/>
          <w:tab w:val="left" w:pos="540" w:leader="none"/>
          <w:tab w:val="left" w:pos="9360" w:leader="none"/>
        </w:tabs>
        <w:spacing w:lineRule="auto" w:line="264"/>
        <w:ind w:right="0" w:firstLine="720"/>
        <w:jc w:val="both"/>
        <w:rPr/>
      </w:pPr>
      <w:r>
        <w:rPr/>
        <w:t xml:space="preserve">1.  Утвердить прилагаемый отчет об исполнении местного бюджета  за 1 квартал  2023 года по доходам в сумме 36 692 998,77 рублей, расходам в сумме </w:t>
      </w:r>
      <w:r>
        <w:rPr>
          <w:color w:val="000000"/>
        </w:rPr>
        <w:t xml:space="preserve">40 487 161,71  рублей, с превышением расходов над доходами в сумме </w:t>
      </w:r>
      <w:r>
        <w:rPr/>
        <w:t>3 794 162,94 рублей и следующими показателями: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местного бюджета за 1 квартал 2023 года согласно приложению 1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по ведомственной структуре расходов за 1 квартал 2023 года согласно приложению 2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 расхо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 бюджета  по  целевым статьям (муниципальным программам и 1 квартал  2023 года согласно приложению 3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источникам внутреннего финансирования дефици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за 1 квартал 2023 года согласно приложению 4.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 xml:space="preserve"> </w:t>
      </w:r>
      <w:r>
        <w:rPr/>
        <w:t>Администрации Рогнединского района направить в Рогнединский районный Совет народных депутатов и Контрольно-счетную палату Рогнединского района отчет об исполнении местного бюджета 1 квартал 2023 года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>Разместить настоящее постановление на официальном сайте муниципального образования Рогнединский муниципальный район Брянской области в сети Интернет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left="720" w:right="0" w:hanging="0"/>
        <w:jc w:val="both"/>
        <w:rPr/>
      </w:pPr>
      <w:r>
        <w:rPr/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>4.  Контроль за исполнением настоящего постановления возлагается на начальника финансового отдела администрации Рогнединского район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нединского района                                                            А. М. Ден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7:00Z</dcterms:created>
  <dc:creator>User</dc:creator>
  <dc:description/>
  <cp:keywords/>
  <dc:language>en-US</dc:language>
  <cp:lastModifiedBy>Наталья</cp:lastModifiedBy>
  <cp:lastPrinted>2022-04-14T12:16:00Z</cp:lastPrinted>
  <dcterms:modified xsi:type="dcterms:W3CDTF">2023-04-10T13:37:00Z</dcterms:modified>
  <cp:revision>90</cp:revision>
  <dc:subject/>
  <dc:title/>
</cp:coreProperties>
</file>