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квартал 2023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квартал 2023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квартал 2023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3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9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765,0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87,2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94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36693,0 тыс. рублей, или 18,6% к уточненным назначениям, по расходам – в объеме 40487,2 тыс. рублей или на 19,65%, с дефицитом в сумме 3794,2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квартал 2023 года доходы местного бюджета исполнены в объеме </w:t>
      </w:r>
      <w:r>
        <w:rPr>
          <w:sz w:val="28"/>
          <w:szCs w:val="28"/>
        </w:rPr>
        <w:t>36693</w:t>
      </w:r>
      <w:r>
        <w:rPr>
          <w:spacing w:val="4"/>
          <w:sz w:val="28"/>
          <w:szCs w:val="28"/>
        </w:rPr>
        <w:t xml:space="preserve"> тыс. рублей, что составило 18,6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квартал 2023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квартал 2022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4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2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,5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6,5%, в абсолютном выражении доходы увеличены на 2248,7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1013,0 тыс. руб. или на 3,8% к прошлому году, а по налоговым и неналоговым поступлениям поступления выросли  на 1236,3 тыс. рублей по сравнению с аналогичным периодом прошлого года или 16,2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3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6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/>
            </w:pPr>
            <w:r>
              <w:rPr>
                <w:b/>
              </w:rPr>
              <w:t>62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864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2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3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513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7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7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238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93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2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8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квартал текущего года наблюдается увеличение платежей по налоговым доходам в размере 116,2 %  (+1235,6 тыс. руб.)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101,9 процента (+107,1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45,9 %  или (+526,9 тыс. руб.), что связано с увеличением объемов реализации акцизов на территории РФ. 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увеличились на 992,0 тыс. рублей или составили 376,2%   к аналогичному периоду прошлого года за счет увеличения поступлений от  продажи земельных участков, находящихся в муниципальной собственности. 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3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27828,7 тыс. руб., или 20,7%  прогнозных годовых назначений.  По сравнению с аналогичным периодом    2022 года общий объем безвозмездных поступлений увеличился  на  1013,0 тыс. руб., динамика к уровню прошлого года составила 103,8%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оступлений в основном за счет увеличения  поступления дотации на 2032,00 тыс. руб. или 31,8% от годового плана и  за счет субвенций из областного бюджета на 5,4% (+877,7 тыс. руб.)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убсидиям снизилось в 2,7 раза по сравнению с прошлым годом или на 1281,7 тыс. руб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уменьшения субсидии на приобретения жилья молодым семьям в сумме 284,2 тыс. руб.;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уменьшения прочих субсидий субсидии из областного бюджета в 2022 году они направлялись на замену оконных блоков общеобразовательных учреждений района, в 2023 году данные расходы отсутствуют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Так же произошло снижение поступлений ИМБТ по сравнению с прошлым годом на 615,1 тыс. руб. за счет уменьшения по классному руководству и МБТ от поселений на осуществление переданных полномочий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17203,4 тыс. рублей, что составило 18,5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отчетный период поступили в сумме 734,3 тыс. рублей, что составило 21,5% от плана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829,5 тыс. рублей, или 8,5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квартал 2023 года составили (-) 3794,20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3794,2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квартал 2023 года исполнен в объеме 40 497,2 тыс. рублей, что составило 19,6% к показателям уточненной бюджетной росписи на 2023 года и 96,5%  в сравнении с соответствующим периодом 2022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3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2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3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04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48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77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6764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8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2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3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3,9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физической культуре и спорту в 7,5 раз по сравнению с прошлым годом, это связано с увеличением количества спортивный мероприятий по сравнению с прошлым годом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3-2025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15 835,8 тыс. рублей, или 18,3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4476,3 тыс. руб. или на 20,0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748,6 тыс. рублей или на 20,8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92,3 тыс. рублей, что составляет 18,5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2366,3 тыс. рублей или на 13 %, в том числе расходы дорожного фонда составили 1898,7 тыс. рублей или 12,1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325,0 тыс. рублей, что составляет 17,0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4262,9 тыс. рублей или на 21,2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14,4 тыс. рублей или на 23,5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273,3 тыс. рублей  или 16,7 % от плана, расходы по обеспечению жильем молодых семей исполнены  на 100 % плановых назначений или в сумме -596,7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1678,9 тыс. рублей или 12,2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3-2025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042,6 тыс. рублей, или 22,6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1015,3 тыс. рублей или 21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105,4 тыс. рублей, что составляет 31,8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921,4 тыс. рублей, что составляет 23,0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3-2025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2371,9 тыс. рублей, или 20,4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16752,1 тыс. рублей или на 19,7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4538,8 тыс. рублей или на 25,5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доровительная компания стартует со второго квартал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237,4 тыс. рублей или 17,2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81,9  тыс. рублей или 17,6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155,5 тыс. рублей или 17,9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Svetlana</cp:lastModifiedBy>
  <cp:lastPrinted>2023-04-10T15:53:00Z</cp:lastPrinted>
  <dcterms:modified xsi:type="dcterms:W3CDTF">2023-04-10T13:19:00Z</dcterms:modified>
  <cp:revision>139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