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firstLine="439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firstLine="439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left="4395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рядку составления и ведения сводной бюджетной  росписи районного бюджета и бюджетных росписей  главных распорядителей средств районного бюджета (главных администраторов источников финансирования дефицита районного бюджета)   и бюджета Рогнединского городского поселения                                                               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</w:p>
    <w:tbl>
      <w:tblPr>
        <w:tblW w:w="9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7"/>
      </w:tblGrid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left="105" w:hanging="10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left="105" w:hanging="10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уководитель финансового отдела администрации Рогнединского район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_______________     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(расшифровка подписи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«_____»_________________ 20____ г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шении на внесение изменений в сводную бюджетную роспись указывается:</w:t>
      </w:r>
    </w:p>
    <w:p>
      <w:pPr>
        <w:pStyle w:val="ConsNonformat"/>
        <w:widowControl/>
        <w:numPr>
          <w:ilvl w:val="0"/>
          <w:numId w:val="1"/>
        </w:numPr>
        <w:spacing w:lineRule="auto" w:line="25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 для внесения изменений в сводную бюджетную роспись (принятие Решения о внесении изменений в местный бюджет, основания, установленные ст. 217 Бюджетного кодекса, основания, установленные Рещением о местном бюджете, иные основания в соответствии с п.4.1 Порядка составления и ведения сводной бюджетной росписи).</w:t>
      </w:r>
    </w:p>
    <w:p>
      <w:pPr>
        <w:pStyle w:val="ConsNonformat"/>
        <w:widowControl/>
        <w:numPr>
          <w:ilvl w:val="0"/>
          <w:numId w:val="1"/>
        </w:numPr>
        <w:spacing w:lineRule="auto" w:line="25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ная классификация расходов (источников финансирования дефицита районного бюджета) с суммой предлагаемых изменений отражается в табличной форме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43"/>
        <w:gridCol w:w="851"/>
        <w:gridCol w:w="710"/>
        <w:gridCol w:w="1412"/>
        <w:gridCol w:w="1413"/>
        <w:gridCol w:w="1417"/>
        <w:gridCol w:w="1417"/>
        <w:gridCol w:w="1000"/>
      </w:tblGrid>
      <w:tr>
        <w:trPr>
          <w:trHeight w:val="9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45" w:right="-108" w:hanging="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дел, под-</w:t>
            </w:r>
          </w:p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           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авочно: доп. клас-сификация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  <w:p>
            <w:pPr>
              <w:pStyle w:val="Normal"/>
              <w:jc w:val="center"/>
              <w:rPr/>
            </w:pPr>
            <w:r>
              <w:rPr/>
              <w:t>(+ / –)</w:t>
            </w:r>
          </w:p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текущий</w:t>
              <w:br/>
              <w:t>финансов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  <w:p>
            <w:pPr>
              <w:pStyle w:val="Normal"/>
              <w:jc w:val="center"/>
              <w:rPr/>
            </w:pPr>
            <w:r>
              <w:rPr/>
              <w:t>(+ / –)</w:t>
            </w:r>
          </w:p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ервый год</w:t>
              <w:br/>
              <w:t>планового пери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  <w:p>
            <w:pPr>
              <w:pStyle w:val="Normal"/>
              <w:jc w:val="center"/>
              <w:rPr/>
            </w:pPr>
            <w:r>
              <w:rPr/>
              <w:t>(+ / –)</w:t>
            </w:r>
          </w:p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торой год</w:t>
              <w:br/>
              <w:t>планового период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4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45" w:right="-108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45" w:right="-108" w:hanging="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45" w:right="-108" w:hanging="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* В случае необходимости отражения информации о предлагаемых изменениях в разрезе кодов дополнительной классификации, в табличной форме вводится дополнительный столбец.</w:t>
      </w:r>
    </w:p>
    <w:p>
      <w:pPr>
        <w:pStyle w:val="ConsNonformat"/>
        <w:widowControl/>
        <w:spacing w:lineRule="auto" w:line="25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мечании указывается причина образования экономии по уменьшаемым расходам, обоснование необходимости направления экономии на предлагаемые цели по увеличиваемым расходам, иные пояснения.</w:t>
      </w:r>
    </w:p>
    <w:p>
      <w:pPr>
        <w:pStyle w:val="ConsNonformat"/>
        <w:widowControl/>
        <w:numPr>
          <w:ilvl w:val="0"/>
          <w:numId w:val="1"/>
        </w:numPr>
        <w:spacing w:lineRule="auto" w:line="252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бязательство главного распорядителя бюджетных средств о недопущении образования кредиторской задолженности по уменьшаемым расходам.</w:t>
      </w:r>
    </w:p>
    <w:p>
      <w:pPr>
        <w:pStyle w:val="ConsNonformat"/>
        <w:widowControl/>
        <w:numPr>
          <w:ilvl w:val="0"/>
          <w:numId w:val="1"/>
        </w:numPr>
        <w:spacing w:lineRule="auto" w:line="25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ая необходимая информац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02"/>
        <w:gridCol w:w="466"/>
        <w:gridCol w:w="2554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начальника финансового отдела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полнитель:</w:t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, подпись)</w:t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«___»____________________ 20___ г.</w:t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л.______________</w:t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58:00Z</dcterms:created>
  <dc:creator>irina</dc:creator>
  <dc:description/>
  <cp:keywords/>
  <dc:language>en-US</dc:language>
  <cp:lastModifiedBy>Райфо</cp:lastModifiedBy>
  <cp:lastPrinted>2014-02-12T17:28:00Z</cp:lastPrinted>
  <dcterms:modified xsi:type="dcterms:W3CDTF">2018-03-28T05:43:00Z</dcterms:modified>
  <cp:revision>16</cp:revision>
  <dc:subject/>
  <dc:title>Приложение 9</dc:title>
</cp:coreProperties>
</file>