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Рогнединского муниципального района Брянской области за 1 полугодие 2023 года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исполнения местного бюджета за 1 полугодие 2023 года характеризуются следующими показателями: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Основные итоги исполнения местного бюджета за 1 полугодие 2023г.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  <w:gridCol w:w="1681"/>
      </w:tblGrid>
      <w:tr>
        <w:trPr>
          <w:trHeight w:val="108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6"/>
                <w:szCs w:val="26"/>
              </w:rPr>
              <w:t>Уточненные назначения на 202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полугодие 2023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 плана, %</w:t>
            </w:r>
          </w:p>
        </w:tc>
      </w:tr>
      <w:tr>
        <w:trPr>
          <w:trHeight w:val="4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 21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 76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 903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</w:tr>
      <w:tr>
        <w:trPr>
          <w:trHeight w:val="5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 21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 152,3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 904,2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 75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 000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120" w:after="0"/>
        <w:ind w:right="-6" w:firstLine="709"/>
        <w:jc w:val="both"/>
        <w:rPr/>
      </w:pPr>
      <w:r>
        <w:rPr>
          <w:sz w:val="28"/>
          <w:szCs w:val="28"/>
        </w:rPr>
        <w:t>В отчетном периоде местный бюджет по доходам исполнен в объеме     87 903,6 тыс. рублей, или 42,5% к уточненным назначениям, по расходам – в объеме 96 904,2 тыс. рублей или на 44,4%, с дефицитом в сумме 9000,6 тыс. рублей.</w:t>
      </w:r>
    </w:p>
    <w:p>
      <w:pPr>
        <w:pStyle w:val="Normal"/>
        <w:ind w:right="-6"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64" w:before="120" w:after="0"/>
        <w:ind w:right="-85" w:firstLine="720"/>
        <w:jc w:val="both"/>
        <w:rPr/>
      </w:pPr>
      <w:r>
        <w:rPr>
          <w:spacing w:val="4"/>
          <w:sz w:val="28"/>
          <w:szCs w:val="28"/>
        </w:rPr>
        <w:t xml:space="preserve">За 1 полугодие 2023 года доходы местного бюджета исполнены в объеме </w:t>
      </w:r>
      <w:r>
        <w:rPr>
          <w:sz w:val="28"/>
          <w:szCs w:val="28"/>
        </w:rPr>
        <w:t>87 903,6</w:t>
      </w:r>
      <w:r>
        <w:rPr>
          <w:spacing w:val="4"/>
          <w:sz w:val="28"/>
          <w:szCs w:val="28"/>
        </w:rPr>
        <w:t xml:space="preserve"> тыс. рублей, что составило 42,5 процента к плановым назначениям.</w:t>
      </w:r>
    </w:p>
    <w:p>
      <w:pPr>
        <w:pStyle w:val="Normal"/>
        <w:spacing w:lineRule="auto" w:line="26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ступлении доходов районного бюджета за отчетный период в разрезе групп доходов:</w:t>
      </w:r>
    </w:p>
    <w:p>
      <w:pPr>
        <w:pStyle w:val="Normal"/>
        <w:spacing w:lineRule="auto" w:line="264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>Исполнение доходов районного бюджета за 1 полугодие 2023 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33"/>
        <w:gridCol w:w="1814"/>
        <w:gridCol w:w="1800"/>
        <w:gridCol w:w="1440"/>
        <w:gridCol w:w="900"/>
      </w:tblGrid>
      <w:tr>
        <w:trPr>
          <w:trHeight w:val="108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за 1 полугодие 2022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Прогнозные назначения на 202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полугодие 202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5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районного</w:t>
            </w:r>
            <w:r>
              <w:rPr>
                <w:spacing w:val="-4"/>
                <w:sz w:val="28"/>
                <w:szCs w:val="28"/>
              </w:rPr>
              <w:t xml:space="preserve">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42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  <w:tr>
        <w:trPr>
          <w:trHeight w:val="4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07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30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5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>
          <w:trHeight w:val="5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 249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 7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 90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,6</w:t>
            </w:r>
          </w:p>
        </w:tc>
      </w:tr>
    </w:tbl>
    <w:p>
      <w:pPr>
        <w:pStyle w:val="Normal"/>
        <w:spacing w:lineRule="auto" w:line="276" w:before="120" w:after="0"/>
        <w:ind w:right="-85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Темп роста поступлений доходов местного бюджета к соответствующему периоду прошлого года составил 99,6%, в абсолютном выражении доходы снизились на 346,2  тыс. рублей. </w:t>
      </w:r>
      <w:r>
        <w:rPr>
          <w:sz w:val="28"/>
          <w:szCs w:val="28"/>
          <w:shd w:fill="FFFFFF" w:val="clear"/>
        </w:rPr>
        <w:t xml:space="preserve">Снижение доходов произошло за счет безвозмездных поступлений  на 2572,1 тыс. руб. или на 3,7% к прошлому году, а по налоговым и неналоговым поступлениям поступления выросли  на 2225,9 тыс. рублей по сравнению с аналогичным периодом прошлого года или 12,3%. </w:t>
      </w:r>
    </w:p>
    <w:p>
      <w:pPr>
        <w:pStyle w:val="Normal"/>
        <w:spacing w:lineRule="auto" w:line="30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по основным доходным источникам характеризуется следующими показателями:</w:t>
      </w:r>
    </w:p>
    <w:p>
      <w:pPr>
        <w:pStyle w:val="Normal"/>
        <w:spacing w:before="120" w:after="0"/>
        <w:ind w:left="180" w:hanging="180"/>
        <w:jc w:val="center"/>
        <w:rPr/>
      </w:pPr>
      <w:r>
        <w:rPr>
          <w:sz w:val="28"/>
          <w:szCs w:val="28"/>
        </w:rPr>
        <w:t xml:space="preserve">Исполнение по основным доходным источникам местного бюджета </w:t>
      </w:r>
    </w:p>
    <w:p>
      <w:pPr>
        <w:pStyle w:val="Normal"/>
        <w:ind w:left="181" w:hanging="181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23 года</w:t>
      </w:r>
    </w:p>
    <w:p>
      <w:pPr>
        <w:pStyle w:val="Normal"/>
        <w:ind w:left="-360" w:hanging="0"/>
        <w:jc w:val="right"/>
        <w:rPr/>
      </w:pPr>
      <w:r>
        <w:rPr/>
        <w:t>тыс. руб.</w:t>
      </w:r>
    </w:p>
    <w:tbl>
      <w:tblPr>
        <w:tblW w:w="104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843"/>
        <w:gridCol w:w="1701"/>
        <w:gridCol w:w="1357"/>
        <w:gridCol w:w="970"/>
      </w:tblGrid>
      <w:tr>
        <w:trPr>
          <w:tblHeader w:val="true"/>
          <w:trHeight w:val="9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1 полугодие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85" w:hanging="0"/>
              <w:jc w:val="center"/>
              <w:rPr/>
            </w:pPr>
            <w:r>
              <w:rPr/>
              <w:t xml:space="preserve">Прогнозные назначения </w:t>
            </w:r>
          </w:p>
          <w:p>
            <w:pPr>
              <w:pStyle w:val="Normal"/>
              <w:ind w:right="-185" w:hanging="108"/>
              <w:jc w:val="center"/>
              <w:rPr/>
            </w:pPr>
            <w:r>
              <w:rPr/>
              <w:t>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1 квартал 2023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 к плану 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>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9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814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624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20368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32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12,3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69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431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8587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09,4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5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839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1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5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97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16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6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78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6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2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>
                <w:b/>
                <w:b/>
              </w:rPr>
            </w:pPr>
            <w:r>
              <w:rPr>
                <w:b/>
              </w:rPr>
              <w:t>193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1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6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4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4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18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9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й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88"/>
        <w:ind w:right="-85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местному бюджету за 1 полугодие текущего года наблюдается увеличение платежей по налоговым доходам в размере 109,4 %  (+1599,9 тыс. руб.) по сравнению с аналогичным периодом прошлого года, в том числе по основным доходным источникам:</w:t>
      </w:r>
    </w:p>
    <w:p>
      <w:pPr>
        <w:pStyle w:val="Normal"/>
        <w:spacing w:lineRule="auto" w:line="304"/>
        <w:ind w:right="-85" w:firstLine="720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темп поступлений в районный бюджет  сложился на уровне114,8 процента (+1788,6 тыс. руб.), что связано с изменением сроков уплаты налога в соответствии с Федеральным законом № 263-ФЗ и введением с 01.01.2023 года института Единого налогового счета (ЕНС). </w:t>
      </w:r>
    </w:p>
    <w:p>
      <w:pPr>
        <w:pStyle w:val="Normal"/>
        <w:spacing w:lineRule="auto" w:line="30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 поступлений по </w:t>
      </w:r>
      <w:r>
        <w:rPr>
          <w:i/>
          <w:sz w:val="28"/>
          <w:szCs w:val="28"/>
        </w:rPr>
        <w:t>акцизам</w:t>
      </w:r>
      <w:r>
        <w:rPr>
          <w:sz w:val="28"/>
          <w:szCs w:val="28"/>
        </w:rPr>
        <w:t xml:space="preserve"> 101,2 %  или (+41,9 тыс. руб.), что связано с увеличением объемов реализации акцизов на территории РФ.  </w:t>
      </w:r>
    </w:p>
    <w:p>
      <w:pPr>
        <w:pStyle w:val="Normal"/>
        <w:spacing w:lineRule="auto" w:line="30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ступлений по государственной пошлине составило 126,6% (+32,0 тыс. руб.), что связано с увеличением юридически значимых действий.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i/>
          <w:sz w:val="28"/>
          <w:szCs w:val="28"/>
        </w:rPr>
        <w:t>неналоговым доходам</w:t>
      </w:r>
      <w:r>
        <w:rPr>
          <w:sz w:val="28"/>
          <w:szCs w:val="28"/>
        </w:rPr>
        <w:t xml:space="preserve"> увеличились на 629,0 тыс. рублей или составили 154,6%   к аналогичному периоду прошлого года за счет увеличения поступлений от  продажи земельных участков, находящихся в муниципальной собственности.  </w:t>
      </w:r>
    </w:p>
    <w:p>
      <w:pPr>
        <w:pStyle w:val="Normal"/>
        <w:spacing w:lineRule="auto" w:line="292"/>
        <w:ind w:right="-85" w:firstLine="720"/>
        <w:jc w:val="both"/>
        <w:rPr/>
      </w:pPr>
      <w:r>
        <w:rPr>
          <w:sz w:val="28"/>
          <w:szCs w:val="28"/>
        </w:rPr>
        <w:t xml:space="preserve">За 1 полугодие 2023 года кассовое исполнение по </w:t>
      </w:r>
      <w:r>
        <w:rPr>
          <w:b/>
          <w:i/>
          <w:sz w:val="28"/>
          <w:szCs w:val="28"/>
        </w:rPr>
        <w:t xml:space="preserve">безвозмездным поступлениям </w:t>
      </w:r>
      <w:r>
        <w:rPr>
          <w:sz w:val="28"/>
          <w:szCs w:val="28"/>
        </w:rPr>
        <w:t xml:space="preserve">составило 67 535,0 тыс. руб., или 46,8%  прогнозных годовых назначений.  По сравнению с аналогичным периодом    2022 года общий объем безвозмездных поступлений снизился на  </w:t>
      </w:r>
      <w:r>
        <w:rPr>
          <w:sz w:val="28"/>
          <w:szCs w:val="28"/>
          <w:shd w:fill="FFFFFF" w:val="clear"/>
        </w:rPr>
        <w:t>2572,1 тыс. руб. или на 3,7% к прошлому году.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 поступлений сложилось за счет субвенции на выполнение переданных полномочий и субвенции на приобретения жилья для детей сирот.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за отчетный период поступили в сумме 45994,6 тыс. рублей, что составило 49,4% от плана.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за отчетный период поступили в сумме 2441,3 тыс. рублей, что составило 18,8% от плана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i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</w:rPr>
        <w:t xml:space="preserve">поступили в сумме   3565,1 тыс. рублей или 36,4 процента от плана. 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йонного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3"/>
        <w:ind w:firstLine="709"/>
        <w:jc w:val="both"/>
        <w:rPr/>
      </w:pPr>
      <w:r>
        <w:rPr>
          <w:sz w:val="28"/>
          <w:szCs w:val="28"/>
        </w:rPr>
        <w:t xml:space="preserve">Источники </w:t>
      </w:r>
      <w:r>
        <w:rPr>
          <w:color w:val="000000"/>
          <w:sz w:val="28"/>
          <w:szCs w:val="28"/>
        </w:rPr>
        <w:t>внутреннего финансирования дефицита районного  бюджета за 1 полугодие 2023 года составили (-) 9000,6 тыс. рублей.</w:t>
      </w:r>
    </w:p>
    <w:p>
      <w:pPr>
        <w:pStyle w:val="BodyText2"/>
        <w:overflowPunct w:val="true"/>
        <w:autoSpaceDE w:val="true"/>
        <w:spacing w:lineRule="auto" w:line="273"/>
        <w:ind w:firstLine="709"/>
        <w:textAlignment w:val="auto"/>
        <w:rPr/>
      </w:pPr>
      <w:r>
        <w:rPr>
          <w:i/>
        </w:rPr>
        <w:t>Изменение остатков средств на счетах по учету средств бюджета</w:t>
      </w:r>
      <w:r>
        <w:rPr/>
        <w:t xml:space="preserve"> составило 9000,6 тыс. рублей.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айонный бюджет по расходам за 1 полугодие 2023 года исполнен в объеме 96904,2 тыс. рублей, что составило 44,4% к показателям уточненной бюджетной росписи на 2023 года и 101%  в сравнении с соответствующим периодом 2022год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В соответствии с ведомственной структурой расходов местного бюджета на 2023 год исполнение расходов бюджета осуществляли 5 главных распорядителей средств местного бюджета.</w:t>
      </w:r>
    </w:p>
    <w:p>
      <w:pPr>
        <w:pStyle w:val="ConsNormal"/>
        <w:widowControl/>
        <w:spacing w:lineRule="auto" w:line="288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исполнения расходной части местного бюджета главными распорядителями средств: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3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18"/>
        <w:gridCol w:w="1701"/>
        <w:gridCol w:w="1619"/>
        <w:gridCol w:w="1440"/>
        <w:gridCol w:w="1545"/>
      </w:tblGrid>
      <w:tr>
        <w:trPr>
          <w:tblHeader w:val="true"/>
          <w:trHeight w:val="315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   за 1 полугодие 2022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          на 2023 год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ассовое исполнение                               за 1 полугодие 2023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ассового исполнения к уточненной роспи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9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52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9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480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образования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3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724,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92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1179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Финансовый отдел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40,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нединский районный Совет народных депута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,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счетная палата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7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9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8152,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90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ными распорядителями средств районного бюджета расходы не превышают уровня расходов за отчетный период.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ходы районного бюджета  по разделам классификации исполнены следующим образом: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4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701"/>
        <w:gridCol w:w="1536"/>
        <w:gridCol w:w="1440"/>
        <w:gridCol w:w="1545"/>
      </w:tblGrid>
      <w:tr>
        <w:trPr>
          <w:tblHeader w:val="true"/>
          <w:trHeight w:val="3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   за 1 полугодие 2022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          на 2023год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ассовое исполнение                               за 1 полугодие 2023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ассового исполнения к уточненной роспи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8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19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4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</w:tr>
      <w:tr>
        <w:trPr>
          <w:trHeight w:val="4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9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15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90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по разделам  также не превышают уровня расходов за отчетный период. Наибольший удельный вес в расходах за отчетный период занимает социально-культурная сфера (Образование, Культура, Социальная политика, Физическая культура и спорт) – 77,2 %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ьший темп роста расходов к аналогичному периоду прошлого года составил по межбюджетным трансфертам 141,8 процента по сравнению с прошлым годом, это связано с оказанием финансовой помощи бюджету городского поселения связанной с необходимостью обеспечить софинансирование по субсидиям выделенным из областного бюдже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отчетном периоде исполнение расходной части бюджета осуществлялось</w:t>
      </w:r>
      <w:r>
        <w:rPr/>
        <w:t xml:space="preserve"> </w:t>
      </w:r>
      <w:r>
        <w:rPr>
          <w:sz w:val="28"/>
          <w:szCs w:val="28"/>
        </w:rPr>
        <w:t xml:space="preserve">в рамках 3 муниципальных  программ местного бюджета и характеризовалось следующими показателя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еализация полномочий полномочий  органа исполнительной власти местного самоуправления Рогнединского района»(2023-2025 годы)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35798,2 тыс. рублей, или 36,8 %, в том числе по основным мероприятиям: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й деятельности администрации района, выполнение переданных полномочий исполнено на 9766,4 тыс. руб. или на 43,90%.  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муниципальной безопасности, защиты населения и территории от чрезвычайных ситуаций, обеспечение пожарной безопасности» обеспечено финансирование на содержание МКУ «ЕДДС» на сумму 1649,4 тыс. рублей или на 45,38%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по эксплуатации и содержанию имущества – 204,8 тыс. рублей, что составляет 41,0% плана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выполнения полномочий в сфере жилищно-коммунального хозяйства, транспортного обслуживания, охрана окружающей среды» исполнено на 3922,1 тыс. рублей или на 13,9 %, в том числе расходы дорожного фонда составили 2920,3 тыс. рублей или 11,3%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еспечение доступности предоставления государственных и муниципальных услуг» обеспечено содержание МБУ «Многофункциональный центр» на сумму 770,9 тыс. рублей, что составляет 40,4% годового плана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муниципальных учреждений культуры и искусства – 8800,1 тыс. рублей или на 51%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ы социальной поддержки граждан работникам культуры на сумму 28,8 тыс. рублей или на 47,1%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лата муниципальной пенсии составила 683,4 тыс. рублей  или 41,7 % от плана, расходы по обеспечению жильем молодых семей исполнены  на 100 % плановых назначений или в сумме -596,7 тыс. руб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мер социальной поддержки и социальных гарантий граждан» за счет средств областного бюджета осуществляется предоставление жилых помещений детям-сиротам, сохранность жилых помещений детей-сирот, содержание детей в семье опекуна и приемной семье, а также вознаграждения приемным родителям. Исполнение по данному основному мероприятию составило 3345,3 тыс. рублей или 35,4 %, что соответствует фактической потребности в средствах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Управление муниципальными финансами Рогнединского района»(2023-2025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4570,2 тыс. рублей, или 46,7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содержание  аппарата финансового управления исполнено 2362,0 тыс. рублей или 48,6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 за счет средств областного бюджета – 180,8 тыс. рублей, что составляет 54,6% годового плана по соответствующему направлению расходов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ер по обеспечению сбалансированности бюджетов поселений за счет средств местного бюджета 2027,4 тыс. рублей, что составляет 44,1% годового плана.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                                                                      «Развитие образования Рогнединского района» (2023-2025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55922,1 тыс. рублей, или 51 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переданных государственных полномочий за счет средств областного бюджета на сумму 37690,1 тыс. рублей или на 51,5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овышение доступности и качества предоставления дошкольного, общего, дополнительного образования» исполнение на содержание муниципальных учреждений образования составило 8940,6 тыс. рублей или на 50,2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по оздоровительной компании детей составили 323,5 тыс. руб. или 80% от плановых значений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ая деятельность</w:t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епрограммную деятельность включены расходы, не включенные в муниципальные программы. Кассовое исполнение составило 613,7 тыс. рублей или 44,6% от годового плана, в том числе на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держание Рогнединского районного Совета народных депутатов – 204,0  тыс. рублей или 43,7%;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содержание Контрольно-счетной палаты Рогнединского района – 409,6 тыс. рублей или 47,2%.              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Т. М. Яшина</w:t>
      </w:r>
    </w:p>
    <w:p>
      <w:pPr>
        <w:pStyle w:val="Normal"/>
        <w:spacing w:lineRule="auto" w:line="252"/>
        <w:jc w:val="both"/>
        <w:rPr/>
      </w:pPr>
      <w:r>
        <w:rPr/>
        <w:t>Исп. Н. И. Скрабова</w:t>
      </w:r>
    </w:p>
    <w:p>
      <w:pPr>
        <w:pStyle w:val="Normal"/>
        <w:spacing w:lineRule="auto" w:line="252"/>
        <w:jc w:val="both"/>
        <w:rPr>
          <w:vanish/>
          <w:sz w:val="20"/>
          <w:szCs w:val="20"/>
        </w:rPr>
      </w:pPr>
      <w:r>
        <w:rPr/>
        <w:t>2-11-37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6">
    <w:name w:val="s6"/>
    <w:qFormat/>
    <w:rPr/>
  </w:style>
  <w:style w:type="character" w:styleId="Appleconvertedspace">
    <w:name w:val="apple-converted-space"/>
    <w:qFormat/>
    <w:rPr/>
  </w:style>
  <w:style w:type="character" w:styleId="S9">
    <w:name w:val="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50">
    <w:name w:val="p5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10:00Z</dcterms:created>
  <dc:creator>Горбачевская</dc:creator>
  <dc:description/>
  <cp:keywords/>
  <dc:language>en-US</dc:language>
  <cp:lastModifiedBy>Svetlana</cp:lastModifiedBy>
  <cp:lastPrinted>2023-04-10T15:53:00Z</cp:lastPrinted>
  <dcterms:modified xsi:type="dcterms:W3CDTF">2023-07-05T14:14:00Z</dcterms:modified>
  <cp:revision>149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