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муниципального долга и о соблюдении ограничений по объему муниципального долга Рогнединского муниципального района Брянской области,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утвержденного решением о бюджет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620"/>
        <w:gridCol w:w="2580"/>
        <w:gridCol w:w="1860"/>
      </w:tblGrid>
      <w:tr>
        <w:trPr>
          <w:trHeight w:val="525" w:hRule="atLeast"/>
        </w:trPr>
        <w:tc>
          <w:tcPr>
            <w:tcW w:w="116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ём муниципального долга Рогнединского района на 01.01.2023 года</w:t>
            </w:r>
          </w:p>
        </w:tc>
      </w:tr>
      <w:tr>
        <w:trPr>
          <w:trHeight w:val="37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156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  <w:br/>
              <w:t>на 01.01.2022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  <w:br/>
              <w:t>на 01.01.2023 год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общем объёме на 01.01.2023 года, %</w:t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ём муниципального долга Рогнединского района, в том числе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 гарант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олученные от бюджетов других уровн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долг по состоянию на 01.01.2023 года Рогнединского муниципального района Брянской области отсутствует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34:00Z</dcterms:created>
  <dc:creator>BUHGALTER</dc:creator>
  <dc:description/>
  <cp:keywords/>
  <dc:language>en-US</dc:language>
  <cp:lastModifiedBy>COMP1</cp:lastModifiedBy>
  <cp:lastPrinted>2023-07-20T09:44:00Z</cp:lastPrinted>
  <dcterms:modified xsi:type="dcterms:W3CDTF">2023-07-20T05:49:00Z</dcterms:modified>
  <cp:revision>7</cp:revision>
  <dc:subject/>
  <dc:title>Российская Федерация</dc:title>
</cp:coreProperties>
</file>