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муниципальных внутренних заимствован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2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39"/>
        <w:gridCol w:w="2161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2 года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о муниципальных внутренних  заимствований в 2022 году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о муниципальных внутренних  заимствований в 2022 году, 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3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Главный бухгалтер                                                  Т. М. Васильков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Pre_Installed User</dc:creator>
  <dc:description/>
  <cp:keywords/>
  <dc:language>en-US</dc:language>
  <cp:lastModifiedBy>Наталья</cp:lastModifiedBy>
  <cp:lastPrinted>2015-04-02T13:12:00Z</cp:lastPrinted>
  <dcterms:modified xsi:type="dcterms:W3CDTF">2023-02-01T07:37:00Z</dcterms:modified>
  <cp:revision>40</cp:revision>
  <dc:subject/>
  <dc:title>                                                                                                                         Прило</dc:title>
</cp:coreProperties>
</file>