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color w:val="203463"/>
          <w:sz w:val="20"/>
          <w:szCs w:val="24"/>
        </w:rPr>
      </w:pPr>
      <w:r>
        <w:rPr>
          <w:rFonts w:cs="Arial" w:ascii="Arial" w:hAnsi="Arial"/>
          <w:color w:val="203463"/>
          <w:sz w:val="20"/>
          <w:szCs w:val="24"/>
        </w:rPr>
        <w:br/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т  26 июня 2023 г. № 205-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огнеди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203463"/>
                <w:sz w:val="20"/>
                <w:szCs w:val="28"/>
              </w:rPr>
            </w:pPr>
            <w:r>
              <w:rPr>
                <w:rFonts w:cs="Arial" w:ascii="Arial" w:hAnsi="Arial"/>
                <w:color w:val="203463"/>
                <w:sz w:val="20"/>
                <w:szCs w:val="28"/>
              </w:rPr>
            </w:r>
          </w:p>
        </w:tc>
      </w:tr>
    </w:tbl>
    <w:p>
      <w:pPr>
        <w:pStyle w:val="Heading1"/>
        <w:ind w:right="3969" w:hanging="0"/>
        <w:jc w:val="both"/>
        <w:rPr>
          <w:szCs w:val="28"/>
        </w:rPr>
      </w:pPr>
      <w:r>
        <w:rPr>
          <w:szCs w:val="28"/>
        </w:rPr>
        <w:t>Об утверждении порядка работы по формированию проекта бюджета Рогнединского муниципального района Брянской области на 2024 год и на плановый период 2025 и 2026 год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Решением Рогнединского районного Совета народных депутатов № 3-341 от 30.06.2008 г. «Об утверждении Положения о порядке составления, рассмотрения и утверждения районного бюджета муниципального образования «Рогнединский район», а так же о порядке представления, рассмотрения и утверждения отчетности об исполнении бюджета и его внешней проверки» (в редакции решений от 29.08.2008           № 3-358, от 29.02.2012 № 4-221, от 16.10.2020 № 6-84, от 22.11.2021                        № 6-167)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орядок работы по формированию проекта  бюджета Рогнединского муниципального района Брянской области на 2024 год и на плановый период 2025 и 2026 годов согласно приложению № 1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муници-пального образования Рогнединский муниципальный район Брянской области в сети Интернет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ей главы администрации района и финансовый отдел администрации район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                  А.М. Денисов</w:t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 рассылки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расписка в получении, отправлено по эл.почт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анализа и прогнозирования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, жилищно-коммунального хозяйства, архитектуры и строительства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 администрации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м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Рогнединское районное управление сельского хозяйст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И ФНС № 5 по Брян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6:00Z</dcterms:created>
  <dc:creator>Аксёненко Артур</dc:creator>
  <dc:description/>
  <cp:keywords/>
  <dc:language>en-US</dc:language>
  <cp:lastModifiedBy>COMP1</cp:lastModifiedBy>
  <cp:lastPrinted>2023-06-27T09:06:00Z</cp:lastPrinted>
  <dcterms:modified xsi:type="dcterms:W3CDTF">2023-06-27T05:06:00Z</dcterms:modified>
  <cp:revision>44</cp:revision>
  <dc:subject/>
  <dc:title>Регламент работы над ПФП и бюджетом</dc:title>
</cp:coreProperties>
</file>