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9 месяцев 2023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9 месяцев 2023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9 месяцев 2023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3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2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48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04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2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 440,9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829,2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7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424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128 404,3  тыс. рублей, или 61,9% к уточненным назначениям, по расходам – в объеме 130 829,2  тыс. рублей или на 50,5%, с дефицитом в сумме 2 424,9 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9 месяцев 2023 года доходы местного бюджета исполнены в объеме </w:t>
      </w:r>
      <w:r>
        <w:rPr>
          <w:sz w:val="28"/>
          <w:szCs w:val="28"/>
        </w:rPr>
        <w:t>128 404,3</w:t>
      </w:r>
      <w:r>
        <w:rPr>
          <w:spacing w:val="4"/>
          <w:sz w:val="28"/>
          <w:szCs w:val="28"/>
        </w:rPr>
        <w:t xml:space="preserve"> тыс. рублей, что составило 61,9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9 месяцев 2023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9 месяцев 2022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8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88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0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7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 07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 48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7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02,7%, в абсолютном выражении доходы увеличились на 3330,5  тыс. рублей. </w:t>
      </w:r>
      <w:r>
        <w:rPr>
          <w:sz w:val="28"/>
          <w:szCs w:val="28"/>
          <w:shd w:fill="FFFFFF" w:val="clear"/>
        </w:rPr>
        <w:t>Снижение доходов произошло за счет поступления налоговых и неналоговых доходом местного бюджета  на 3320,2 тыс. руб. или на 11,3% к прошлому году, а по безвозмездным поступлениям исполнение бюджета сложилось практически на том же уровне что и в 2022 году (больше на 10,3 тыс. руб.)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3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559"/>
        <w:gridCol w:w="1499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23г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92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3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260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73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3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0694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3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7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49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5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2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0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9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9 месяцев текущего года наблюдается увеличение платежей по налоговым доходам в размере 111,3 %  (+3320,2 тыс. руб.) по сравнению с аналогичным периодом прошлого года.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Основное увеличение поступлений  по налоговым доходам приходится на </w:t>
      </w:r>
      <w:r>
        <w:rPr>
          <w:i/>
          <w:sz w:val="28"/>
          <w:szCs w:val="28"/>
        </w:rPr>
        <w:t xml:space="preserve">налог на доходы физических лиц, </w:t>
      </w:r>
      <w:r>
        <w:rPr>
          <w:sz w:val="28"/>
          <w:szCs w:val="28"/>
        </w:rPr>
        <w:t xml:space="preserve">темп поступлений в районный бюджет  сложился на уровне122,0 процента (+4274,3 тыс. руб.), что связано с изменением сроков уплаты налога в соответствии с Федеральным законом № 263-ФЗ и введением с 01.01.2023 года института Единого налогового счета (ЕНС)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9 месяцев 2023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95 798,5 тыс. руб., или 62,2%  прогнозных годовых назначений.  По сравнению с аналогичным периодом    2022 года общий объем безвозмездных поступлений увеличился на  </w:t>
      </w:r>
      <w:r>
        <w:rPr>
          <w:sz w:val="28"/>
          <w:szCs w:val="28"/>
          <w:shd w:fill="FFFFFF" w:val="clear"/>
        </w:rPr>
        <w:t xml:space="preserve">10,3 тыс. руб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57648,9 тыс. рублей, что составило 61,9%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за отчетный период поступили в сумме 2716,6 тыс. рублей, что составило 20,8% от план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4426,5 тыс. рублей или 42,5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9 месяцев 2023 года составили (-) 2424,9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2424,9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9 месяцев 2023 года исполнен в объеме 130829,2 тыс. рублей, что составило 54,6% к показателям уточненной бюджетной росписи на 2023 года и 98,7%  в сравнении с соответствующим периодом 2022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3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9 месяцев 2022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3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3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734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9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724,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0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47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5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440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8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9 месяцев 2022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3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9 месяцев 2023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9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9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4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 5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44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2,7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межбюджетным трансфертам в 2,2 раза по сравнению с прошлым годом, это связано с оказанием финансовой помощи бюджету городского и сельских поселений связанной с необходимостью обеспечить софинансирование по субсидиям выделенным из областного бюджета, а также недостатком средств бюджетов сельских поселений на оплату первоочередных расходов из-за списания средств ФНС со счетов бюдж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полномочий  органа исполнительной власти местного самоуправления Рогнединского района»(2023-2025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50 748,8 тыс. рублей, или 43,5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16070,6 тыс. руб. или на 64,9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2545,7 тыс. рублей или на 69,9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204,8 тыс. рублей, что составляет 41,0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6206,0 тыс. рублей или на 21,8 %, в том числе расходы дорожного фонда составили 4506,4 тыс. рублей или 17,5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1172,6 тыс. рублей, что составляет 61,4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11569,1 тыс. рублей или на 67,0%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43,2 тыс. рублей или на 70,6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лата муниципальной пенсии составила 1093,4  тыс. рублей  или 66,7 % от плана, расходы по обеспечению жильем молодых семей исполнены  на 100 % плановых назначений или в сумме -596,7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. Исполнение по данному основному мероприятию составило 8116,8 тыс. рублей или 24,3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3-2025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9035,7 тыс. рублей, или 77,8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3528,0 тыс. рублей или 75,1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256,1 тыс. рублей, что составляет 77,3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5086,2 тыс. рублей, что составляет 79,2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3-2025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70105,7 тыс. рублей, или 53,9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47837,8 тыс. рублей или на 63,7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10800,9 тыс. рублей или на 60,8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оздоровительной компании детей составили 323,5 тыс. руб. или 80% от плановых 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939,1 тыс. рублей или 69,2% от годового плана, в том числе на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311,5  тыс. рублей или 66,8%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627,6 тыс. рублей или 72,9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Svetlana</cp:lastModifiedBy>
  <cp:lastPrinted>2023-10-10T11:49:00Z</cp:lastPrinted>
  <dcterms:modified xsi:type="dcterms:W3CDTF">2023-10-10T09:06:00Z</dcterms:modified>
  <cp:revision>177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