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0 октября  2023 г. № 39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9 месяцев 2023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22 решения Рогнединского районного Совета народных депутатов от 16 декабря 2022 года № 6-231«О бюджете Рогнединского муниципального района Брянской области на 2023 год и на плановый период 2024 и 2025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 Утвердить прилагаемый отчет об исполнении местного бюджета  за 9 месяцев  2023 года по доходам в сумме 128 404 328,18  рублей, расходам в сумме 130 829 178,57</w:t>
      </w:r>
      <w:r>
        <w:rPr>
          <w:color w:val="000000"/>
        </w:rPr>
        <w:t xml:space="preserve">  рублей, с превышением расходов над доходами в сумме </w:t>
      </w:r>
      <w:r>
        <w:rPr/>
        <w:t>2 424 850,39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9 месяцев 2023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9 месяцев 2023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(муниципальным программам и непрограммным направлениям деятельности), группам видов расходов за 9 месяцев  2023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9 месяцев 2023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за 9 месяцев 2023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Разместить настоящее постановление на официальном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А. 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2-04-14T12:16:00Z</cp:lastPrinted>
  <dcterms:modified xsi:type="dcterms:W3CDTF">2023-10-10T08:30:00Z</dcterms:modified>
  <cp:revision>98</cp:revision>
  <dc:subject/>
  <dc:title/>
</cp:coreProperties>
</file>