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В соответствии статьей 57 Устава Рогнединского района в порядке законодательной инициативы проект решения вносится на рассмотрение районного Совета народных депутатов в связи с необходимостью изменения отдельных позиций местного бюджета на текущий финансовый г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Рогнединского муниципального района Брянской области на 2022 – 2024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 944 225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 944 225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местного бюджета на 2022 год   увеличивается  на 6 944 225, 24 рублей, в том числе за счет областных доходов  на 16 965 447,81 рублей и уменьшен за счет невыполнения доходов местного бюджета в сумме – 10 021 222,57 руб. ( - 9 688 322,57 руб. налоговые и неналоговые доходы, - 322 900,00 руб. ИМБТ от поселений на культуру)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прогнозируемых доходов местного бюджета</w:t>
        <w:br/>
        <w:t>на 2022 год и на плановый период 2023 и 2024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677"/>
        <w:gridCol w:w="2620"/>
      </w:tblGrid>
      <w:tr>
        <w:trPr>
          <w:trHeight w:val="54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</w:tr>
      <w:tr>
        <w:trPr>
          <w:trHeight w:val="37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9 688 322,57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1200,00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1200,00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000,00</w:t>
            </w:r>
          </w:p>
        </w:tc>
      </w:tr>
      <w:tr>
        <w:trPr>
          <w:trHeight w:val="162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000,00</w:t>
            </w:r>
          </w:p>
        </w:tc>
      </w:tr>
      <w:tr>
        <w:trPr>
          <w:trHeight w:val="541" w:hRule="atLeast"/>
        </w:trPr>
        <w:tc>
          <w:tcPr>
            <w:tcW w:w="21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49000,00</w:t>
            </w:r>
          </w:p>
        </w:tc>
      </w:tr>
      <w:tr>
        <w:trPr>
          <w:trHeight w:val="118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00,00</w:t>
            </w:r>
          </w:p>
        </w:tc>
      </w:tr>
      <w:tr>
        <w:trPr>
          <w:trHeight w:val="148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8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в части суммы налога, превышающей 650 000  рублей, относмящейся 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00,00</w:t>
            </w:r>
          </w:p>
        </w:tc>
      </w:tr>
      <w:tr>
        <w:trPr>
          <w:trHeight w:val="43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600,00</w:t>
            </w:r>
          </w:p>
        </w:tc>
      </w:tr>
      <w:tr>
        <w:trPr>
          <w:trHeight w:val="168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00,00</w:t>
            </w:r>
          </w:p>
        </w:tc>
      </w:tr>
      <w:tr>
        <w:trPr>
          <w:trHeight w:val="196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 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</w:tr>
      <w:tr>
        <w:trPr>
          <w:trHeight w:val="183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00,00</w:t>
            </w:r>
          </w:p>
        </w:tc>
      </w:tr>
      <w:tr>
        <w:trPr>
          <w:trHeight w:val="155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300,00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697,43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3000 01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697,43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97,43</w:t>
            </w:r>
          </w:p>
        </w:tc>
      </w:tr>
      <w:tr>
        <w:trPr>
          <w:trHeight w:val="8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9 420,00</w:t>
            </w:r>
          </w:p>
        </w:tc>
      </w:tr>
      <w:tr>
        <w:trPr>
          <w:trHeight w:val="132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9 420,00</w:t>
            </w:r>
          </w:p>
        </w:tc>
      </w:tr>
      <w:tr>
        <w:trPr>
          <w:trHeight w:val="11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 220,00</w:t>
            </w:r>
          </w:p>
        </w:tc>
      </w:tr>
      <w:tr>
        <w:trPr>
          <w:trHeight w:val="140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 020,00</w:t>
            </w:r>
          </w:p>
        </w:tc>
      </w:tr>
      <w:tr>
        <w:trPr>
          <w:trHeight w:val="122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 200,00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 200,00</w:t>
            </w:r>
          </w:p>
        </w:tc>
      </w:tr>
      <w:tr>
        <w:trPr>
          <w:trHeight w:val="99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200,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0000 00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 300,00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300,00</w:t>
            </w:r>
          </w:p>
        </w:tc>
      </w:tr>
      <w:tr>
        <w:trPr>
          <w:trHeight w:val="55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10 01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2 01040 01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 за размещение отходов производства и потреб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00,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41 01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00,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42 01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000,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1 13 00000 00 0000 13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61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0 00 0000 13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43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 182 200,00</w:t>
            </w:r>
          </w:p>
        </w:tc>
      </w:tr>
      <w:tr>
        <w:trPr>
          <w:trHeight w:val="157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4 02050 05 0000 44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реализации 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 200,00</w:t>
            </w:r>
          </w:p>
        </w:tc>
      </w:tr>
      <w:tr>
        <w:trPr>
          <w:trHeight w:val="14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200,00</w:t>
            </w:r>
          </w:p>
        </w:tc>
      </w:tr>
      <w:tr>
        <w:trPr>
          <w:trHeight w:val="69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 06000 00 0000 43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17 400,00</w:t>
            </w:r>
          </w:p>
        </w:tc>
      </w:tr>
      <w:tr>
        <w:trPr>
          <w:trHeight w:val="53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17 400,00</w:t>
            </w:r>
          </w:p>
        </w:tc>
      </w:tr>
      <w:tr>
        <w:trPr>
          <w:trHeight w:val="85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204 200,00</w:t>
            </w:r>
          </w:p>
        </w:tc>
      </w:tr>
      <w:tr>
        <w:trPr>
          <w:trHeight w:val="68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2 500,00</w:t>
            </w:r>
          </w:p>
        </w:tc>
      </w:tr>
      <w:tr>
        <w:trPr>
          <w:trHeight w:val="128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168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106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, налагаемые мировыми судьями, комиссиями по делам несовершеннолетних и защите их прав 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,00</w:t>
            </w:r>
          </w:p>
        </w:tc>
      </w:tr>
      <w:tr>
        <w:trPr>
          <w:trHeight w:val="163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</w:tr>
      <w:tr>
        <w:trPr>
          <w:trHeight w:val="18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1083 01 0000 140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в области охраны окружающей среды и природопользования, налагаемые мировыми судьями, комиссиями по делам несовершеннолетних и защите их прав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000,00</w:t>
            </w:r>
          </w:p>
        </w:tc>
      </w:tr>
      <w:tr>
        <w:trPr>
          <w:trHeight w:val="16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33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000,00</w:t>
            </w:r>
          </w:p>
        </w:tc>
      </w:tr>
      <w:tr>
        <w:trPr>
          <w:trHeight w:val="11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4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500,00</w:t>
            </w:r>
          </w:p>
        </w:tc>
      </w:tr>
      <w:tr>
        <w:trPr>
          <w:trHeight w:val="158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00,00</w:t>
            </w:r>
          </w:p>
        </w:tc>
      </w:tr>
      <w:tr>
        <w:trPr>
          <w:trHeight w:val="98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16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9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00,00</w:t>
            </w:r>
          </w:p>
        </w:tc>
      </w:tr>
      <w:tr>
        <w:trPr>
          <w:trHeight w:val="166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1333 01 0000 14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Кодексом Российской Федерации  об административных правонарушениях за административные правонарушения в области производства и оборота этилового спирта, алкогольной и спиртосодержащей продукции 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 700,00</w:t>
            </w:r>
          </w:p>
        </w:tc>
      </w:tr>
      <w:tr>
        <w:trPr>
          <w:trHeight w:val="12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10 02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законами субъектов Российской Федерации  об административных правонарушениях, за нарушение законов и иных нормативных правовых актов субъектов Российской Федерации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 000,00</w:t>
            </w:r>
          </w:p>
        </w:tc>
      </w:tr>
      <w:tr>
        <w:trPr>
          <w:trHeight w:val="97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, по нормативам, действующим в 2019 год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 500,00</w:t>
            </w:r>
          </w:p>
        </w:tc>
      </w:tr>
      <w:tr>
        <w:trPr>
          <w:trHeight w:val="120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32 547,81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32 547,81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1000 00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 711 520,0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15002 00 0000 15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11 520,0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муниципальных районов  на поддержку мер по обеспечению сбалансированности бюдже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11 520,00</w:t>
            </w:r>
          </w:p>
        </w:tc>
      </w:tr>
      <w:tr>
        <w:trPr>
          <w:trHeight w:val="4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 000,00</w:t>
            </w:r>
          </w:p>
        </w:tc>
      </w:tr>
      <w:tr>
        <w:trPr>
          <w:trHeight w:val="987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3 04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 000,00</w:t>
            </w:r>
          </w:p>
        </w:tc>
      </w:tr>
      <w:tr>
        <w:trPr>
          <w:trHeight w:val="97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304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 000,0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35000 00 0000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 404,00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30024 00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7 404,0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404,0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 02 40000 00 0000 15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2 686 376,19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02 40014 00 0000 15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332 900,00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02 40014 05 0000 15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332 900,00</w:t>
            </w:r>
          </w:p>
        </w:tc>
      </w:tr>
      <w:tr>
        <w:trPr>
          <w:trHeight w:val="15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179 00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 524,11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179 05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 524,11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3030 00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000,00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3030 05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000,00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02 49999 05 0000 15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984 000,30</w:t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44 225,2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Собственные доходы районного бюджета за 2022 год уменьшены к плановым показателям за 2022 год</w:t>
      </w:r>
      <w:r>
        <w:rPr>
          <w:sz w:val="28"/>
          <w:szCs w:val="28"/>
        </w:rPr>
        <w:t xml:space="preserve"> на -9688322 руб. 57 коп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налогу на доходы физических лиц уменьшение прогнозируется в общей сумме -111200,00 руб. за счет снижения авансовых платежей по выплате з/платы за декабрь по ООО «Мираторг».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акцизам на нефтепродукты прогнозируется увеличение в общей сумме 985600 руб. за счет увеличения объемов реализации акцизов на территории РФ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доходам от оказания платных услуг увеличение прогнозируется в сумме 54000 руб. за счет увеличения тарифов на жилищно-коммунальные услуги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единому сельскохозяйственному налогу увеличение поступлений прогнозируется в общей сумме 958697 руб. 43 коп. за счет погашения задолженности по налогу одним из крупных налогоплательщиков ООО «Исток»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величение поступлений в районный бюджет прогнозируется и по поступлениям от реализации имущества, находящегося в муниципальной собственности в общей сумме 635200 руб. (продажа здания Шаровичской школы)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меньшение поступлений в районный бюджет в общей сумме -206220 руб. сложится по арендной плате за землю в связи с расторжением договоров аренды с последующим выкупом земельных участков. По арендной плате за арендуемые помещения за счет расторжения договоров аренды (-23200 руб.)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лата за негативное воздействие на окружающую среду уменьшится на -11300 руб. в связи с изменением порядка зачета и возврата излишне уплаченных (взысканных) сумм платы за НВОС, которые подлежат возврату или зачету в счет будущего периода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упление штрафов в районный бюджет планировалось на уровне поступлений за предыдущий год и прогнозных показателях администраторов доходов, однако ожидаемое поступление штрафов за текущий год сложилось в меньшей сумме, чем планировалось. Уменьшение поступлений по штрафам составит -1525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амое значительное неисполнение доходной части районного бюджета приходится на поступления от продажи земельных участков, находящихся в муниципальной собственности в общей сумме -11817400 руб. в связи с несостоявшимися торгами в виду отсутствия поданных заявок.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Увеличение безвозмездных поступлений осуществляется за счет  увеличения дотации бюджетам на поддержку мер по обеспечению сбалансированности бюджетов +18 711 520,00 руб., увеличения субвенций на осуществления переданных полномочий + 707 404,00 руб., выделению дополнительно МБТ на обеспечение деятельности советников директоров по воспитанию и взаимодействию с детскими общественными объединениями в сумме 111 521,11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вязи с уточнением областного бюджета в декабре 2022 года: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уменьшена субсидия на организацию горячего питания в сумме -100 000,00 руб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уменьшена сумма  МБТ на классное руководство -  481 000,00 руб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>- уменьшена сумма  МБТ на подготовку проектов межевания земельных участков и проведение кадастровых работ – 1 198 000,3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6"/>
          <w:szCs w:val="26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6"/>
          <w:szCs w:val="26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ополнено приложениями 1.6, 3.6, 4.6, 5.6, 6.2 с целью отражения изменений распределения бюджетных ассигнований главных распорядителей бюджетных средств на 2022 год и на плановый период 2023 и 2024 годов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sz w:val="26"/>
          <w:szCs w:val="26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 Скрабова Н.И.</w:t>
      </w:r>
    </w:p>
    <w:p>
      <w:pPr>
        <w:pStyle w:val="Normal"/>
        <w:spacing w:lineRule="auto" w:line="264"/>
        <w:jc w:val="both"/>
        <w:rPr/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22-09-30T08:56:00Z</cp:lastPrinted>
  <dcterms:modified xsi:type="dcterms:W3CDTF">2022-12-25T10:09:00Z</dcterms:modified>
  <cp:revision>215</cp:revision>
  <dc:subject/>
  <dc:title>Пояснительная записка</dc:title>
</cp:coreProperties>
</file>