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ОССИЙСКАЯ ФЕДЕРАЦ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БРЯНСКАЯ ОБЛАСТЬ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Я РОГНЕДИНСКОГО РАЙО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9 декабря 2023 г. № 503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 Рогнедин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несении изменений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муниципальную программу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Развитие образования Рогнединского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йона» (2023-2025 годы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Рогнединского района от 3 октября 2011 год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31 "Об утверждении Порядка разработки, реализации и оценки эффективности муниципальных программ Рогнединского района"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Развитие образования Рогнединского района» (2023 - 2025 годы), утвержденную постановлением администрации Рогнединского района от 30 декабря 2022 года № 510 «Об утверждении муниципальной программы «Развитие образования Рогнединского района» (2023-2025 годы), изменения согласно приложению к настоящему постановл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Рогнединского муниципального района Брянской области в сети Интерн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заместителя главы администрации района по социальным вопроса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огнединского района                           А.М.Денис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недин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9 декабря 2023 г. № 503</w:t>
      </w:r>
    </w:p>
    <w:p>
      <w:pPr>
        <w:pStyle w:val="ConsPlusTitl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Развитие образова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нединского района" (2023 - 2025 годы)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аспорте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озицию «Объем бюджетных ассигнований на реализацию муниципальной программы» изложить в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бщий объем средств, предусмотренных на реализацию муниципальной программы  - 290 946 495,02 рублей,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г.- 104 223 246,48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4г.- 94 223 247,59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г.- 92 500 000,95 рублей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Раздел 4 «Ресурсное обеспечение реализации муниципальной программы» изложить в редакци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Мероприятия программы реализуются за счет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/>
        </w:rPr>
        <w:t>средств бюджета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Рогнединского муниципального района Брянской област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Мероприятия программы подлежат уточнению по объемам ассигнований, предусмотренных в районном бюджете на соответствующие годы, с учетом возможностей доходной части  бюджета</w:t>
      </w:r>
      <w:r>
        <w:rPr>
          <w:rFonts w:eastAsia="Times New Roman"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FFC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C000"/>
          <w:sz w:val="28"/>
          <w:szCs w:val="28"/>
          <w:lang w:val="en-U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</w:t>
      </w:r>
      <w:r>
        <w:rPr/>
        <w:t>(руб.)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98"/>
        <w:gridCol w:w="1843"/>
        <w:gridCol w:w="1701"/>
        <w:gridCol w:w="1701"/>
      </w:tblGrid>
      <w:tr>
        <w:trPr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ые средства, рублей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C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C000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C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C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.</w:t>
            </w:r>
          </w:p>
        </w:tc>
      </w:tr>
      <w:tr>
        <w:trPr>
          <w:trHeight w:val="1631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Средств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а бюджета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Рогнединского муниципального района Брян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FFC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C000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0 946 495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4 223 246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4 223 247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2 500 000,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к муниципальной программе изложить в редакции согласно приложению 1 к настоящему постановлению.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713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1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5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2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56" w:hanging="180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7">
    <w:name w:val="МОН Знак"/>
    <w:qFormat/>
    <w:rPr>
      <w:sz w:val="28"/>
      <w:szCs w:val="24"/>
      <w:lang w:val="ru-RU" w:bidi="ar-SA"/>
    </w:rPr>
  </w:style>
  <w:style w:type="character" w:styleId="4">
    <w:name w:val=" Знак Знак4"/>
    <w:qFormat/>
    <w:rPr>
      <w:spacing w:val="2"/>
      <w:sz w:val="25"/>
      <w:szCs w:val="25"/>
      <w:lang w:bidi="ar-SA"/>
    </w:rPr>
  </w:style>
  <w:style w:type="character" w:styleId="Appleconvertedspace">
    <w:name w:val="apple-converted-space"/>
    <w:qFormat/>
    <w:rPr/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Style18">
    <w:name w:val="Название Знак"/>
    <w:qFormat/>
    <w:rPr>
      <w:b/>
      <w:sz w:val="24"/>
      <w:lang w:val="en-AU" w:bidi="ar-SA"/>
    </w:rPr>
  </w:style>
  <w:style w:type="character" w:styleId="Style19">
    <w:name w:val="Ниж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AU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Arial Narrow" w:hAnsi="Arial Narrow" w:eastAsia="Times New Roman" w:cs="Arial Narrow"/>
      <w:b/>
      <w:bCs/>
      <w:i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8" w:before="0" w:after="0"/>
      <w:ind w:firstLine="56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4">
    <w:name w:val="Красная строка"/>
    <w:basedOn w:val="TextBody"/>
    <w:qFormat/>
    <w:pPr>
      <w:spacing w:lineRule="auto" w:line="276" w:before="0" w:after="120"/>
      <w:ind w:firstLine="210"/>
      <w:jc w:val="left"/>
    </w:pPr>
    <w:rPr>
      <w:rFonts w:ascii="Calibri" w:hAnsi="Calibri" w:eastAsia="Calibri" w:cs="Calibri"/>
      <w:b w:val="false"/>
      <w:bCs w:val="false"/>
      <w:i w:val="false"/>
      <w:iCs w:val="false"/>
      <w:sz w:val="22"/>
      <w:szCs w:val="22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МОН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16D0EE367437161BEA6F900538AC8DCCE34A168D4703AE9C514B1276BABCE37C9B94DC45E9EC2F5285CD4y8FB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7:16:00Z</dcterms:created>
  <dc:creator>User</dc:creator>
  <dc:description/>
  <cp:keywords/>
  <dc:language>en-US</dc:language>
  <cp:lastModifiedBy>Пользователь</cp:lastModifiedBy>
  <cp:lastPrinted>2021-11-25T09:29:00Z</cp:lastPrinted>
  <dcterms:modified xsi:type="dcterms:W3CDTF">2024-01-17T08:06:00Z</dcterms:modified>
  <cp:revision>430</cp:revision>
  <dc:subject/>
  <dc:title>ПАСПОРТ</dc:title>
</cp:coreProperties>
</file>