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7 марта 2024 г. № 6- 313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15 декабря 2023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297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4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5 и 2026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5 декабря 2023 года № 6-297«О бюджете Рогнединского муниципального района Брянской области на 2024 год и на плановый период 2025 и 2026 годов»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225 000 622,39» заменить цифрами «337 470 332,90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цифры «225 000 622,39» заменить цифрами «349 656 418,05»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вертом цифры «0,00» заменить цифрами «12 186 085,15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10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7 096 000,00» заменить цифрами «123 446 980,68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ункте 1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149 425 622,39» заменить цифрами «261 895 332,90», цифры «148 070 239,39» заменить цифрами «260 539 949,90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12 цифры «5 138 000,00» заменить цифрами « 6 002 100,00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1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3.1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Дополнить решение приложением 4.1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Дополнить решение приложением 5.1 согласно приложению 4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ополнить решение приложением 6.1 согласно приложению 5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7.1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Дополнить текст Решения пунктом 23 следующего содержа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7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. Дополнить текст Решения пунктом 24 следующего содержания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ю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5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Пункт 23 переименовать в пункт 25, пункт 24 переименовать в пункт 26, пункт 25 переименовать в пункт 27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</w:t>
      </w:r>
      <w:r>
        <w:rPr>
          <w:rFonts w:cs="Times New Roman" w:ascii="Times New Roman" w:hAnsi="Times New Roman"/>
          <w:sz w:val="28"/>
          <w:szCs w:val="28"/>
        </w:rPr>
        <w:t xml:space="preserve">  настоящее Решение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2-01-31T09:28:00Z</cp:lastPrinted>
  <dcterms:modified xsi:type="dcterms:W3CDTF">2024-03-28T05:22:00Z</dcterms:modified>
  <cp:revision>546</cp:revision>
  <dc:subject/>
  <dc:title>ПРОЕКТ</dc:title>
</cp:coreProperties>
</file>