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 апреля 2024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5 декабря 2023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9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4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5 и 2026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5 декабря 2023 года № 6-297 «О бюджете Рогнедин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20 абзаце 10 слова «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«за исключением оснований, установленных абзацам вторым, третьим и четвертым настоящего пункта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звание приложения  2 к решению изложить в ново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Название приложения 4 к решению изложить в новой редакции: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4-04-18T11:07:00Z</cp:lastPrinted>
  <dcterms:modified xsi:type="dcterms:W3CDTF">2024-04-18T08:08:00Z</dcterms:modified>
  <cp:revision>545</cp:revision>
  <dc:subject/>
  <dc:title>ПРОЕКТ</dc:title>
</cp:coreProperties>
</file>