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проектом решения изменения  обусловлены необходимостью внесения некоторых корректировок отдельных положений решения о бюджете, в частност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пункте 20 абзаце 10 слова «за исключением оснований, установленных абзацами четвертым и шестым настоящего пункта» изложить в новой редакции «за исключением оснований, установленных абзацам вторым, третьим и четвертым настоящего пункт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both"/>
        <w:rPr/>
      </w:pPr>
      <w:r>
        <w:rPr>
          <w:sz w:val="28"/>
          <w:szCs w:val="28"/>
        </w:rPr>
        <w:t>название приложения  2 к решению изложить в новой редакции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ы распределения доходов на 2024 год и на плановый период 2025 и 2026 годов между районным бюджетом и бюджетами поселений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название приложения 4 к решению изложить в новой редакции: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-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4-04-22T13:18:00Z</dcterms:modified>
  <cp:revision>187</cp:revision>
  <dc:subject/>
  <dc:title>Пояснительная записка</dc:title>
</cp:coreProperties>
</file>