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8 июля  2024 г. № 23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1 полугодие 2024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5 решения Рогнединского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1 полугодие  2024 года по доходам в сумме 150 520 950,04 рублей, расходам в сумме </w:t>
      </w:r>
      <w:r>
        <w:rPr>
          <w:color w:val="000000"/>
        </w:rPr>
        <w:t xml:space="preserve">161 077 053,96  рублей, с превышением расходов над доходами в сумме </w:t>
      </w:r>
      <w:r>
        <w:rPr/>
        <w:t>10 556 103,92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1 полугодие 2024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полугодие 2024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 непрограммным направлениям деятельности), группам видов расходов за 1 полугодие  2024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полугодие 2024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1 полугодие 2024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Разместить настоящее постановление на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о. главы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С. А. Москви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2-04-14T12:16:00Z</cp:lastPrinted>
  <dcterms:modified xsi:type="dcterms:W3CDTF">2024-07-18T06:45:00Z</dcterms:modified>
  <cp:revision>98</cp:revision>
  <dc:subject/>
  <dc:title/>
</cp:coreProperties>
</file>