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 августа 2024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37 470 332,90» заменить цифрами «329 015 905,4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349 656 418,05» заменить цифрами «341 201 990,55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23 446 980,68» заменить цифрами «113 896 214,3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61 895 332,90» заменить цифрами «253 440 905,40», цифры «260 539 949,90» заменить цифрами «252 085 522,4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2 цифры «6 002 100,00» заменить цифрами « 7 002 1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2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6.2 согласно приложению 5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08-01T09:41:00Z</dcterms:modified>
  <cp:revision>548</cp:revision>
  <dc:subject/>
  <dc:title>ПРОЕКТ</dc:title>
</cp:coreProperties>
</file>