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5 декабря 2023 года  № 6 - 29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03.2024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313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24г № 6-317, от 23.08.2024г. № 6-341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4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331 724 065,40  рублей, в том числе налоговые и неналоговые доходы в сумме 75 575 000,00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343 910 150,55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ме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 186 085,15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5 год в сумме 196 305 885,02  рублей, в том числе налоговые и неналоговые доходы в сумме 48 569 000,00 рублей, и на 2026 год в сумме 200 148 395,77 рублей, в том числе налоговые и неналоговые доходы в сумме 51 79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5 год в сумме         196 305 885,02  рублей, в том числе условно утвержденные расходы в сумме  1 534 450,00 рублей, и на 2026 год в сумме 200 148 395,77 рублей, в том числе условно утвержденные расходы в сумме 3 170 00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4 год и на плановый период 2025 и 2026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4 год и на плановый период 2025 и 2026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4 год и на плановый период  2025 и 2026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4 год в сумме 7 107 045,00 рублей, на 2025 год в сумме 7 107 045,00 рублей, на 2026 год в сумме 7 107 04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4 год в сумме 113 896 214,33 рублей, на 2025 год в сумме 7 243 000,00 рублей, на 2027 год в сумме 7 28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256 149 065,40 рублей, из них средства, поступающие из областного бюджета 254 793 682,40 рублей, средства, поступающие из бюджетов поселений  1 355 383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47 736 885,02 рублей, из них средства, поступающие из областного бюджета 141 346 973,02 рублей, средства, поступающие из бюджетов поселений 6 389 912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148 358 395,77 рублей, из них средства, поступающие из областного бюджета 141 933 368,77 рублей, средства, поступающие из бюджетов поселений 6 425 02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4 год в сумме 6 002 100,00 рублей, на 2025 год в сумме 2 338 000,00  рублей,  на 2026 год в сумме             2 33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4 год  в  сумме 338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5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8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38 000,00 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иных межбюджетных трансфертов бюджетам поселений на 2024 год и на плановый период 2025 и 2026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4 год в сумме 50 00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Установить, что остатки средств бюджета муниципального района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муниципального района Брянской области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руководители органов местного самоуправления Рогнединского  района, муниципальных учреждений не вправе принимать 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 вторым, третьим и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дефицита местного бюджета на 2024 год и на плановый период 2025 и 2026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5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5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Обнародовать настоящее решение в Сборнике муниципальных правовых актов муниципального образования Рогнединский муниципальный район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 xml:space="preserve"> www.rognedino.ru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3-12-15T09:52:00Z</cp:lastPrinted>
  <dcterms:modified xsi:type="dcterms:W3CDTF">2024-08-26T09:52:00Z</dcterms:modified>
  <cp:revision>88</cp:revision>
  <dc:subject/>
  <dc:title>закон об областном бюджете</dc:title>
</cp:coreProperties>
</file>