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 августа 2024 г. № 6- 341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37 470 332,90» заменить цифрами «331 724 065,4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349 656 418,05» заменить цифрами «343 910 150,55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23 446 980,68» заменить цифрами «113 896 214,3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61 895 332,90» заменить цифрами «256 149 065,40», цифры «260 539 949,90» заменить цифрами «254 793 682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5.2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08-26T09:44:00Z</dcterms:modified>
  <cp:revision>553</cp:revision>
  <dc:subject/>
  <dc:title>ПРОЕКТ</dc:title>
</cp:coreProperties>
</file>