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9 месяцев 2024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9 месяцев 2024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9 месяцев 2024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4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 72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52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0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 898,1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 445,4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18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923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226 522,1 тыс. рублей, или 68,3% к уточненным назначениям, по расходам – в объеме 237 445,4 тыс. рублей или на 70,7%, с дефицитом в сумме 10 923,3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9 месяцев 2024 года доходы местного бюджета исполнены в объеме </w:t>
      </w:r>
      <w:r>
        <w:rPr>
          <w:sz w:val="28"/>
          <w:szCs w:val="28"/>
        </w:rPr>
        <w:t xml:space="preserve">226 522,1 </w:t>
      </w:r>
      <w:r>
        <w:rPr>
          <w:spacing w:val="4"/>
          <w:sz w:val="28"/>
          <w:szCs w:val="28"/>
        </w:rPr>
        <w:t xml:space="preserve"> тыс. рублей, что составило 68,3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9 месяцев 2024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89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9 месяцев 2023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4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9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798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1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123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40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 7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 522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,4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76,4 %, в абсолютном выражении доходы увеличены на 98 117,8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96 325,3 тыс. руб. или  200,5% к прошлому году, а по налоговым и неналоговым поступлениям поступления выросли  на 1792,5 тыс. рублей по сравнению с аналогичным периодом прошлого года или 15,5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4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26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5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439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06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45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28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24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7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31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9 месяцев текущего года наблюдается увеличение платежей по налоговым доходам в размере 107,0 %  (+2138,6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10,9 процента (+2578,7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>По налогу, взимаемому в связи с применением патентной системы налогообложения темп поступлений в районный бюджет сложился на уровне 150,1%  или на 146,5 тыс. руб. больше аналогичного периода прошлого года, что связано с переносом сроков уплаты налога с 31.12.2023 года (выходной день) на 09.01.2024 года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по государственной пошлине  на 179,4% или на 169,2 тыс. руб.  по сравнению с аналогичным периодом прошлого года связано с  увеличением количества проводимых юридически значимых действий. 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штрафам темп роста поступлений в районный бюджет сложился на уровне 103,3% или на 3,1 тыс. руб. больше аналогичного периода прошлого года, что связано с увеличением поступлений от наложенных штрафов в области охраны собственности. 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192 123,8  тыс. руб., или 75 %  прогнозных годовых назначений.  По сравнению с аналогичным периодом  2023 года общий объем безвозмездных поступлений увеличился  на  96 325,3 тыс. руб., динамика к уровню прошлого года составила 200,5%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безвозмездных поступлений  сложилось за счет : увеличения  поступления дотаций на 5,5 млн. руб., субвенций на 5,0 млн. руб.  и субсидий на 91,3 млн. руб. из областного бюджет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убсидиям увеличилось в 34,6 раза или на 91,3 млн. руб. за счет выделения субсидии на капитальный ремонт автомобильной дороги в н .п. Шаровичи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Поступлений ИМБТ по сравнению с прошлым годом увеличилось на 22,6% или на 998,7 тыс. руб. за счет увеличения выплат по классному руководству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62 618,3 тыс. рублей, что составило 55,5 % от плана. Темп роста к прошлому году составил 8,6% или 4 969,4 тыс. руб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9 месяцев 2024 года составили (-) 10 923,3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10 923,3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9 месяцев 2024 года исполнен в объеме 237 445,4 тыс. рублей, что составило 70,7% к показателям уточненной бюджетной росписи на 2024 года и 181,5%  в сравнении с соответствующим периодом 2023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4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  за 9 месяцев 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         на 2024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                             за 9 месяцев 2024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929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4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аза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87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3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2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8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 898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 4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131560" cy="524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45,6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национальной экономики в 15,3 раза по сравнению с прошлым годом, это связано с выделением из областного бюджета субсидии на капитальный ремонт автомобильной дороги в н. п. Шаровичи, исполнение составило 90,8 млн. руб. на 1 октября 2024г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4-2026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42 273,4 тыс. рублей, или 70,9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17 255,1 тыс. руб. или на 72,9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3 124,1 тыс. рублей или на 81,6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601,1 тыс. рублей, что составляет 71,2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в сумме 95 815,8 тыс. рублей или на 87,8 %, в том числе расходы дорожного фонда составили 93 835,9 тыс. рублей или 88,7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1376,8 тыс. рублей, что составляет 62,7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11 985,3 тыс. рублей или на 65,1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ы социальной поддержки граждан работникам культуры на сумму 42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тыс. рублей или на 68,6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1 196,1 тыс. рублей  или 72,9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 составило – 5 498,9 тыс. руб. или 16,8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9 592,5 тыс. рублей, или 79,3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4103,1 тыс. рублей или 80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253,5 тыс. рублей, что составляет 75,0% годового плана по соответствующему направлению расходов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5 236,0 тыс. рублей, что составляет 78,6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4-2026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84 368,5 тыс. рублей, или 69,4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62 759,0 тыс. рублей или на 82,7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9 114,2  тыс. рублей или на 62,0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отдельных полномочий в сфере образования (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) исполнены в сумме 1 304,4 тыс. руб. или 73,9 % от плановых назнач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учреждений дополнительного образования детей составляют 2 260,5 тыс. руб. или 60,6 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федерального, областного и местного бюджетов осуществляется бесплатное горячее питание обучающихся начальной школы в сумме 944,7 тыс. руб. или 55,8% от пла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за счет средств федерального бюджета произведены ежемесячные выплаты вознаграждения за классное руководство в сумме 4 241,0тыс. руб. и на обеспечение деятельности советников директора по воспитанию и взаимодействию с детскими общественными организациями в сумме 196,7 тыс. руб., что составляет 56,9 и 56,5,0% от плановых назначений соответственно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национального проекта «Образование» произведен ремонт спортзала МБУ «Гобикская СОШ» кассовые расходы составили 3 361,7 тыс. руб. или 89,8% от плановых назнач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оздоровительной компании детей составили 250,3 тыс. руб. или 61,9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и запланированных, но не исполненных за 9 месяцев 2024 года расходов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зданию цифровой образовательной среды в образовательных учреждениях, будут исполнены в 4 квартале 2024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1 211,1 тыс. рублей или 79,1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372,7  тыс. рублей или 76,9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688,4 тыс. рублей или 76,7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же по непрограммным расходам запланированы и произведены расходы на проведение выборов в органы местного самоуправления в 2024 году, в сумме 150,0 тыс. руб. исполнены на 100% от пла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Наталья</cp:lastModifiedBy>
  <cp:lastPrinted>2024-10-14T10:26:00Z</cp:lastPrinted>
  <dcterms:modified xsi:type="dcterms:W3CDTF">2024-10-14T08:06:00Z</dcterms:modified>
  <cp:revision>202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