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15 декабря 2023 года  № 6 - 297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7.03.2024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313,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6.04.2024г № 6-317, от 23.08.2024г. № 6-341,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24г. № 7-24, от 27.12.2024г. № 7-40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4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347 147 268,90 рублей, в том числе налоговые и неналоговые доходы в сумме 52 546 000,00 рубле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359 333 354,05 рубле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ме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 186 085,15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5 год в сумме 196 305 885,02  рублей, в том числе налоговые и неналоговые доходы в сумме 48 569 000,00 рублей, и на 2026 год в сумме 200 148 395,77 рублей, в том числе налоговые и неналоговые доходы в сумме 51 79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5 год в сумме         196 305 885,02  рублей, в том числе условно утвержденные расходы в сумме  1 534 450,00 рублей, и на 2026 год в сумме 200 148 395,77 рублей, в том числе условно утвержденные расходы в сумме 3 170 00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4 год и на плановый период 2025 и 2026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4 год и на плановый период 2025 и 2026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местного бюджета на 2024 год и на плановый период  2025 и 2026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4 год в сумме 4 163 045,00 рублей, на 2025 год в сумме 7 107 045,00 рублей, на 2026 год в сумме 7 107 045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муниципального района  Брянской области на 2024 год в сумме 106 306 097,85 рублей, на 2025 год в сумме 7 243 000,00 рублей, на 2027 год в сумме 7 284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294 601 268,90 рублей, из них средства, поступающие из областного бюджета 293 245 422,90 рублей, средства, поступающие из бюджетов поселений  1 355 846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147 736 885,02 рублей, из них средства, поступающие из областного бюджета 141 346 973,02 рублей, средства, поступающие из бюджетов поселений 6 389 912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148 358 395,77 рублей, из них средства, поступающие из областного бюджета 141 933 368,77 рублей, средства, поступающие из бюджетов поселений 6 425 027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, на 2024 год в сумме 12 667 300,00 рублей, на 2025 год в сумме 2 338 000,00  рублей,  на 2026 год в сумме             2 338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4 год  в  сумме 338 0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5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8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6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38 000,00 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иных межбюджетных трансфертов бюджетам поселений на 2024 год и на плановый период 2025 и 2026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4 год в сумме 50 000,00 рублей, на 2025 год в сумме 0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субсидии юридическим лицам (за исключением субсидий муниципальным бюджетным и автономным учреждениям Рогнединского муниципального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авансовые платежи по муниципальным контрактам (договорам) о поставке товаров, выполнении работ, оказании услуг, заключенным на сумму 50 000,0 тыс. рублей и более муниципальным бюджетным и автономным учреждениям Рогнединского муниципального район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50 000,0 тыс. рублей и более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3, 4 настоящего пункта муниципальных контрактов (контрактов, договоров) о поставке товаров, выполнении работ, оказании услуг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Рогнединского муниципального района Брянской област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Установить, что остатки средств бюджета муниципального района на начало текущего финансового год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ъеме средств, за исключением остатков средств дорожного фонда Рогнединского муниципального района Брянской области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бъеме неполного использования бюджетных ассигнований дорожного фонда Рогнеди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Рогнедин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руководители органов местного самоуправления Рогнединского  района, муниципальных учреждений не вправе принимать 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 вторым, третьим и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дефицита местного бюджета на 2024 год и на плановый период 2025 и 2026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5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5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Обнародовать настоящее решение в Сборнике муниципальных правовых актов муниципального образования Рогнединский муниципальный район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 xml:space="preserve"> www.rognedino.ru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района                                                                   Р.М. Грибачев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3-12-15T09:52:00Z</cp:lastPrinted>
  <dcterms:modified xsi:type="dcterms:W3CDTF">2025-01-09T05:42:00Z</dcterms:modified>
  <cp:revision>91</cp:revision>
  <dc:subject/>
  <dc:title>закон об областном бюджете</dc:title>
</cp:coreProperties>
</file>