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 xml:space="preserve">к проекту решение рогнединского районного совета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5 год 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татьей 57 Устава Рогнединского района в порядке законодательной инициативы 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Основные характеристики район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7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 66 902,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+660 762,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7"/>
                <w:szCs w:val="27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 859,7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8"/>
          <w:szCs w:val="28"/>
        </w:rPr>
        <w:t>Общий объем доходной части районного бюджета на 2025 год   увеличен  на 66 902,53 рублей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Изменение прогнозируемых доходов районного бюджета</w:t>
        <w:br/>
        <w:t>на 2025 год и на плановый период 2026 и 2027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/>
      </w:pPr>
      <w:r>
        <w:rPr/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694"/>
        <w:gridCol w:w="1485"/>
        <w:gridCol w:w="1695"/>
      </w:tblGrid>
      <w:tr>
        <w:trPr>
          <w:tblHeader w:val="true"/>
          <w:trHeight w:val="375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ind w:left="-252" w:firstLine="252"/>
              <w:jc w:val="center"/>
              <w:rPr/>
            </w:pPr>
            <w:r>
              <w:rPr/>
              <w:t>2025 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2026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433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02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02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02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02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902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4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902,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е безвозмездных поступлений осуществляется за счет  увеличения субсидий из областного бюджета, выделенных согласно постановлению Правительства Брянской области № 255-п от 26.05.2025г. на развитие материально-технической базы муниципальных образовательных организаций в сфере физической культуры и спорта в сумме 66 902,53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Решение дополнено приложениями 1.3, 3.3, 4.3, 5.3,7.3 с целью отражения изменений, распределения бюджетных ассигнований главных распорядителей бюджетных средств на 2025 год и на плановый период 2026 и 2027 год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5-06-04T12:12:00Z</dcterms:modified>
  <cp:revision>207</cp:revision>
  <dc:subject/>
  <dc:title>Пояснительная записка</dc:title>
</cp:coreProperties>
</file>