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 июня 2025 г. № 7-72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20 декабря 2024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7-38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5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6 и 2027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             20 декабря 2024 года № 7-38 «О бюджете Рогнединского муниципального района Брянской области на 2025 год и на плановый период 2026 и 2027 годов» следующие изменения и допол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309 738 298,39» заменить цифрами «309 805 200,92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326 405 388,89» заменить цифрами «327 066 151,18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16 667 090,50» заменить цифрами «17 260 950,26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0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219 935 298,39» заменить цифрами «220 002 200,92», цифры «218 517 283,39» заменить цифрами «218 584 185,92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3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3.3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4.3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5.3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7.3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» и разместить на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</w:p>
    <w:p>
      <w:pPr>
        <w:pStyle w:val="Normal"/>
        <w:widowControl/>
        <w:ind w:firstLine="720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янской области                                                            Р. М. Грибачев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02:00Z</dcterms:created>
  <dc:creator>prudnikov</dc:creator>
  <dc:description/>
  <cp:keywords/>
  <dc:language>en-US</dc:language>
  <cp:lastModifiedBy>COMP1</cp:lastModifiedBy>
  <cp:lastPrinted>2025-06-30T12:07:00Z</cp:lastPrinted>
  <dcterms:modified xsi:type="dcterms:W3CDTF">2025-06-30T08:07:00Z</dcterms:modified>
  <cp:revision>583</cp:revision>
  <dc:subject/>
  <dc:title>ПРОЕКТ</dc:title>
</cp:coreProperties>
</file>