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апреля 2025 г. № 7-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втором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80 952 746,21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309 738 298,39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89 653 000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89 803 0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97 373 696,47» заменить цифрами «326 405 388,8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6 420 950,26» заменить цифрами «16 667 090,5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30 520 831,00» заменить цифрами «229 992 831,00», цифры «235 193 449,66» заменить цифрами «234 120 849,6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30 520 831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29 992 831,00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35 193 449,6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34 120 849,6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: исключить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считать пунктом 5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7 решения считать пунктом 6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8 решения считать пунктом 7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9 решения считать пунктом 8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0 решения считать пунктом 9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1 решения считать пунктом 10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2 решения считать пунктом 11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13 решения считать пунктом 12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унктом 13 следующего содержа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критерий выравнивания расчетной бюджетной обеспеченности поселений на 2025 год – 1,0247, на 2026 год – 1,0236, на 2027 год – 1,0000.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В пункте 8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8 266 030,40» заменить цифрами «7 402 530,40», цифры «8 521 119,40» заменить цифрами «7 993 119,40», цифры «8 786 440,40» заменить цифрами «7 713 840,4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34 492 486,90» заменить цифрами «40 853 038,08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91 299 746,21» заменить цифрами                   «219 935 298,39», цифры «189 881 731,21» заменить цифрами «218 517 283,3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173 258 831,00» заменить цифрами «172 730 831,00», цифры «171 803 536,00» заменить цифрами «171 275 536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71 823 449,66» заменить цифрами «170 750 849,66», цифры «170 352 543,66» заменить цифрами «169 279 943,66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6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4-04-18T11:07:00Z</cp:lastPrinted>
  <dcterms:modified xsi:type="dcterms:W3CDTF">2025-04-10T06:48:00Z</dcterms:modified>
  <cp:revision>573</cp:revision>
  <dc:subject/>
  <dc:title>ПРОЕКТ</dc:title>
</cp:coreProperties>
</file>