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8 785 552,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28 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 1 072 60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9 031 692,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 52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 1 072 60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46 140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5 год   увеличен  на 28 785 552,18 рублей, на 2026 год снижен на 528 000,00 рублей и на 2027 год снижен на 1 072 6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5 год и на плановый период 2026 и 2027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/>
      </w:pPr>
      <w:r>
        <w:rPr/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694"/>
        <w:gridCol w:w="1485"/>
        <w:gridCol w:w="1695"/>
      </w:tblGrid>
      <w:tr>
        <w:trPr>
          <w:tblHeader w:val="true"/>
          <w:trHeight w:val="375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635 552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72 600,00</w:t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635 552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72 600,00</w:t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93 434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60 551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60 551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383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383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826 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826 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42 118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72 600,00</w:t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3 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72 600,00</w:t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3 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72 600,00</w:t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5 618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5 618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785 552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8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 072 60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прочих неналоговых доходов осуществляется за счет инициативных платежей на реализацию инициативных проектов в рамках регионального проекта «Решаем вместе» на благоустройство территории МБДОУ Рогнединский детский сад «Солнышко» в сумме 150 0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ие безвозмездных поступлений осуществляется за счет  увеличения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в сумме 6 360 551,18 руб. по Постановлению Правительства Брянской области № 150-п от 24.03.2025г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отрасли культуры в сумме 106 383,00 рублей поощрение лучшего сельского учреждения культуры (Снопотской ДК), по постановлению Правительства Брянской области № 154-п от 24.03.2025г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выделена субсидия бюджету Рогнединского муниципального района на приобретение специализированной техники для предприятий ЖКХ в сумме 15 500 000,00 рублей по Закону Брянской области № 19-З от 28.02.2025г. о внесении изменений в Закон Брянской области «Об областном бюджете на 2025 год и на плановый период 2026 и 2027 годов»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выделена субсидия согласно постановления Правительства Брянской области № 154-п от 24.03.2025г. в сумме 2 326 500,00 рублей реализацию инициативных проектов в рамках регионального проекта «Решаем вместе» на благоустройство территории МБДОУ Рогнединский детский сад «Солнышко»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безвозмездных поступлений за счет субвенций</w:t>
      </w:r>
      <w:r>
        <w:rPr/>
        <w:t xml:space="preserve"> </w:t>
      </w:r>
      <w:r>
        <w:rPr>
          <w:sz w:val="28"/>
          <w:szCs w:val="28"/>
        </w:rPr>
        <w:t>связано с внесением изменений в Закон Брянской области № 19-З «Об областном бюджете на 2025 год и на плановый период 2026 и 2027 годов»  согласно которому местному бюджету дополнительно распределена субвенция на приобретение жилья детям-сиротам в сумме 5 205 618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же в рамках уточнения областного бюджета уменьшена субвенция на организацию и осуществление деятельности по опеке и попечительству в 2025 году – 863 500,00 руб., в 2026 году – 528 000,00 руб., в 2027 году – 1 072 600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2, 3.2, 4.2, 5.2,7.2 с целью отражения изменений, распределения бюджетных ассигнований главных распорядителей бюджетных средств на 2025 год и на плановый период 2026 и 2027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5-04-10T06:08:00Z</dcterms:modified>
  <cp:revision>203</cp:revision>
  <dc:subject/>
  <dc:title>Пояснительная записка</dc:title>
</cp:coreProperties>
</file>