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4 года  № 7 - 38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80 952 746,21  рублей, в том числе налоговые и неналоговые доходы в сумме 89 653 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80 952 746,21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6 год в сумме 230 520 831,00  рублей, в том числе налоговые и неналоговые доходы в сумме 57 262 000,00 рублей, и на 2027 год в сумме 235 193 449,66 рублей, в том числе налоговые и неналоговые доходы в сумме 63 37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6 год в сумме         230 520 831,00  рублей, в том числе условно утвержденные расходы в сумме  2 072 025,00 рублей, и на 2027 год в сумме 235 193 449,66 рублей, в том числе условно утвержденные расходы в сумме 4 412 4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, на 1 января 2028 года 0,00 руб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5 год и на плановый период 2026 и 2027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5год и на плановый период  2026 и 2027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5 год в сумме 8 266 030,40 рублей, на 2026 год в сумме 8 521 119,40 рублей, на 2027 год в сумме 8 786 440,4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5 год в сумме 23 604 230,80 рублей, на 2026 год в сумме 7 804 000,00  рублей, на 2027 год в сумме 10 115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191 299 746,21 рублей, из них средства, поступающие из областного бюджета 189 881 731,21 рублей, средства, поступающие из бюджетов поселений  1 418 01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73 258 831,00 рублей, из них средства, поступающие из областного бюджета 171 803 536,00 рублей, средства, поступающие из бюджетов поселений 1 455 295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71 823 449,66 рублей, из них средства, поступающие из областного бюджета 170 352 543,66 рублей, средства, поступающие из бюджетов поселений 1 470 906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5 год в сумме 5 847 800,00 рублей, на 2026 год в сумме 2 347 800,00  рублей,  на 2027 год в сумме             2 347 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347 8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7 8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7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7 8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5 год и на плановый период 2026 и 2027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5 год в сумме 50 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 вторым, третьим и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огнединского </w:t>
      </w:r>
    </w:p>
    <w:p>
      <w:pPr>
        <w:pStyle w:val="TextBody"/>
        <w:spacing w:lineRule="auto" w:line="276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i w:val="false"/>
        </w:rPr>
        <w:t>района</w:t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Бря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Р.М.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3-12-15T09:52:00Z</cp:lastPrinted>
  <dcterms:modified xsi:type="dcterms:W3CDTF">2024-12-20T07:21:00Z</dcterms:modified>
  <cp:revision>100</cp:revision>
  <dc:subject/>
  <dc:title>закон об областном бюджете</dc:title>
</cp:coreProperties>
</file>