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24 года  № 7 - 38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.02.2025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42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25г. № 7-54, от 27.06.2025 № 7-72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5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309 805 200,92  рублей, в том числе налоговые и неналоговые доходы в сумме 89 803 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327 066 151,18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ме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260 950,2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6 год в сумме 229 992 831,00  рублей, в том числе налоговые и неналоговые доходы в сумме 57 262 000,00 рублей, и на 2027 год в сумме 234 120 849,66 рублей, в том числе налоговые и неналоговые доходы в сумме 63 37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6 год в сумме         229 992 831,00  рублей, в том числе условно утвержденные расходы в сумме  2 072 025,00 рублей, и на 2027 год в сумме 234 120 849,66 рублей, в том числе условно утвержденные расходы в сумме 4 412 4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я</w:t>
      </w:r>
      <w:r>
        <w:rPr>
          <w:rFonts w:cs="Times New Roman" w:ascii="Times New Roman" w:hAnsi="Times New Roman"/>
          <w:sz w:val="28"/>
          <w:szCs w:val="28"/>
        </w:rPr>
        <w:t>, на 1 января 2028 года 0,00 руб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5 год и на плановый период 2026 и 2027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Установить ведомственную структуру расходов местного бюджета на 2025год и на плановый период  2026 и 2027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5 год в сумме 7 402 530,40 рублей, на 2026 год в сумме 7 993 119,40 рублей, на 2027 год в сумме 7 713 840,4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Рогнединского муниципального района  Брянской области на 2025 год в сумме 40 853 038,08 рублей, на 2026 год в сумме 7 804 000,00  рублей, на 2027 год в сумме 10 115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220 002 200,92 рублей, из них средства, поступающие из областного бюджета 218 584 185,92 рублей, средства, поступающие из бюджетов поселений  1 418 01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72 730 831,00 рублей, из них средства, поступающие из областного бюджета 171 275 536,00 рублей, средства, поступающие из бюджетов поселений 1 455 295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70 750 849,66 рублей, из них средства, поступающие из областного бюджета 169 279 943,66 рублей, средства, поступающие из бюджетов поселений 1 470 906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редоставляемых другим бюджетам бюджетной системы, на 2025 год в сумме 5 847 800,00 рублей, на 2026 год в сумме 2 347 800,00  рублей,  на 2027 год в сумме             2 347 8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5 год  в  сумме 347 8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7 8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7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7 8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247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236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000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иных межбюджетных трансфертов бюджетам поселений на 2025 год и на плановый период 2026 и 2027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5 год в сумме 50 000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78.1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убсидии юридическим лицам (за исключением субсидий муниципальным бюджетным и автономным учреждениям Рогнедин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енным на сумму 50 000,0 тыс. рублей и более муниципальным бюджетным и автономным учреждениям Рогнединского муниципального района Брянской области, источником финансового обеспечения которых являются субсидии, предоставляемые в соответствии с абзацем вторым пункта 1 и пунктом 4 статьи 78.1 и статьей 78.2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50 000,0 тыс. рублей и более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3, 4 настоящего пункта муниципальных контрактов (контрактов, договоров) о поставке товаров, выполнении работ, оказании услуг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Рогнединского муниципального района Брянской област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Установить, что остатки средств бюджета муниципального района на начало текущего финансового года: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бъеме средств, за исключением остатков средств дорожного фонда Рогнединского муниципального района Брянской области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бъеме неполного использования бюджетных ассигнований дорожного фонда Рогнеди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Рогнедин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руководители органов местного самоуправления Рогнединского  района, муниципальных учреждений не вправе принимать 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 вторым, третьим и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дефицита местного бюджета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6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5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бнародовать настоящее решение в «Сборнике муниципальных правовых актов муниципального образования Рогнединский муниципальный район Брянской области»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огнединского </w:t>
      </w:r>
    </w:p>
    <w:p>
      <w:pPr>
        <w:pStyle w:val="TextBody"/>
        <w:spacing w:lineRule="auto" w:line="276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муниципального </w:t>
      </w:r>
      <w:r>
        <w:rPr>
          <w:rFonts w:cs="Times New Roman" w:ascii="Times New Roman" w:hAnsi="Times New Roman"/>
          <w:b w:val="false"/>
          <w:i w:val="false"/>
        </w:rPr>
        <w:t>района</w:t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Брянской области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Р.М.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Пользователь Windows</cp:lastModifiedBy>
  <cp:lastPrinted>2023-12-15T09:52:00Z</cp:lastPrinted>
  <dcterms:modified xsi:type="dcterms:W3CDTF">2025-07-01T06:15:00Z</dcterms:modified>
  <cp:revision>109</cp:revision>
  <dc:subject/>
  <dc:title>закон об областном бюджете</dc:title>
</cp:coreProperties>
</file>