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18 февраля 2022 года  № 66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2-2024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5 ноября 2021 года № 527 «Об утверждении перечня муниципальных программ (подпрограмм) Рогнединского района на 2022-2024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2-2024 годы), утвержденную постановлением администрации Рогнединского района от 21 декабря 2021 года № 7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2-2024 годы) изменения согласно приложению к настоящему постановлению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18 февраля  2022г. № 6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2-2024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8 762 207,02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81 633 665,69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65 049 657,88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>62 078 883,45</w:t>
      </w:r>
      <w:r>
        <w:rPr>
          <w:b/>
          <w:bCs/>
          <w:color w:val="00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08 762 207,02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2 год – 81 633 665,69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65 049 657,88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4 год – 62 078 883,45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2-2024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13 422 812,1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469 106,3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4год – 8 235 001,05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2-2024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994 518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994 518,0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2-2024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 178 569,1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 мероприятиям муниципальной программы, вс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7 037 766,3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57 586 033,5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52 849 364,4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044 96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26 378,40 рублей;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       </w:t>
      </w:r>
      <w:r>
        <w:rPr/>
        <w:t>- п</w:t>
      </w:r>
      <w:r>
        <w:rPr>
          <w:sz w:val="22"/>
          <w:szCs w:val="22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68 400  рублей;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 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0 588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 726 2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5 051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61 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950 96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981 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015 107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>-о</w:t>
      </w:r>
      <w:r>
        <w:rPr>
          <w:color w:val="000000"/>
          <w:sz w:val="22"/>
          <w:szCs w:val="22"/>
        </w:rPr>
        <w:t>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24 047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 xml:space="preserve">1 473 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 xml:space="preserve">1 309 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467 25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25 99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588 298</w:t>
      </w:r>
      <w:r>
        <w:rPr/>
        <w:t xml:space="preserve"> 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7 638 220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</w:t>
      </w:r>
      <w:r>
        <w:rPr>
          <w:bCs/>
          <w:color w:val="000000"/>
          <w:sz w:val="22"/>
          <w:szCs w:val="22"/>
        </w:rPr>
        <w:t>10 740 335,17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4 год –  </w:t>
      </w:r>
      <w:r>
        <w:rPr>
          <w:bCs/>
          <w:color w:val="000000"/>
          <w:sz w:val="22"/>
          <w:szCs w:val="22"/>
        </w:rPr>
        <w:t>10 697 525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0 000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2 366 98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2 117 23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</w:t>
      </w:r>
      <w:r>
        <w:rPr>
          <w:bCs/>
          <w:color w:val="000000"/>
          <w:sz w:val="22"/>
          <w:szCs w:val="22"/>
        </w:rPr>
        <w:t>2 369 4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>Центры спортивной подготовки (сборные коман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2 142 633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 406 1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2 407 9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2 499 03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781 6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82 362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</w:t>
      </w:r>
      <w:r>
        <w:rPr>
          <w:bCs/>
          <w:color w:val="000000"/>
          <w:sz w:val="22"/>
          <w:szCs w:val="22"/>
        </w:rPr>
        <w:t>1 633 13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</w:t>
      </w:r>
      <w:r>
        <w:rPr>
          <w:bCs/>
          <w:color w:val="000000"/>
          <w:sz w:val="22"/>
          <w:szCs w:val="22"/>
        </w:rPr>
        <w:t>1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3 012 143,45 </w:t>
      </w:r>
      <w:r>
        <w:rPr/>
        <w:t>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6 146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6 114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2 42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ероприятий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 678 542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6 998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2 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 492 20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1 276 82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и реконструкция (модернизация) объектов питьев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0,00 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6 2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13 077,8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в сфере коммунального хозяйства (реконструкция системы вод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480 153,60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 xml:space="preserve">- </w:t>
      </w:r>
      <w:r>
        <w:rPr>
          <w:color w:val="000000"/>
          <w:sz w:val="22"/>
          <w:szCs w:val="22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7 2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2-2024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муниципальной подпрограмме Развитие физической культуры и спорта Рогнединского района" (2022 - 2024 годы) годы изложить в новой редакции согласно Приложению 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0-01-24T12:48:00Z</cp:lastPrinted>
  <dcterms:modified xsi:type="dcterms:W3CDTF">2022-02-18T12:39:00Z</dcterms:modified>
  <cp:revision>2343</cp:revision>
  <dc:subject/>
  <dc:title>РОССИЙСКАЯ ФЕДЕРАЦИЯ</dc:title>
</cp:coreProperties>
</file>