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8 мая 2022 года  № 190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2-2024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5 ноября 2021 года № 527 «Об утверждении перечня муниципальных программ (подпрограмм) Рогнединского района на 2022-2024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2-2024 годы), утвержденную постановлением администрации Рогнединского района от 21 декабря 2021 года № 7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2-2024 годы) изменения согласно приложению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18 мая  2022г. № 19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2-2024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29 903 407,0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81 498 269,69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65 049 657,88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>83 355 479,45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29 903 407,02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81 498 269,69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65 049 657,8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83 355 479,45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2-2024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13 429 938,26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469 10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4год – 7 115 180,05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2-2024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994 518,0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2-2024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    178 569,19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22 396 417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 мероприятиям муниципальной программы, вс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6 895 244,2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57 586 033,5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52 849 364,4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044 96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26 378,40 рублей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- п</w:t>
      </w:r>
      <w:r>
        <w:rPr>
          <w:sz w:val="22"/>
          <w:szCs w:val="22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68 400  рублей;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 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0 588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 726 2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5 051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61 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 769 62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950 96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981 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015 107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>-о</w:t>
      </w:r>
      <w:r>
        <w:rPr>
          <w:color w:val="000000"/>
          <w:sz w:val="22"/>
          <w:szCs w:val="22"/>
        </w:rPr>
        <w:t>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4 047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 xml:space="preserve">1 473 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 xml:space="preserve">1 309 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467 25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25 99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588 298</w:t>
      </w:r>
      <w:r>
        <w:rPr/>
        <w:t xml:space="preserve">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7 638 220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</w:t>
      </w:r>
      <w:r>
        <w:rPr>
          <w:bCs/>
          <w:color w:val="000000"/>
          <w:sz w:val="22"/>
          <w:szCs w:val="22"/>
        </w:rPr>
        <w:t>10 740 335,17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4 год –  </w:t>
      </w:r>
      <w:r>
        <w:rPr>
          <w:bCs/>
          <w:color w:val="000000"/>
          <w:sz w:val="22"/>
          <w:szCs w:val="22"/>
        </w:rPr>
        <w:t>10 697 52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2 366 98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2 117 233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</w:t>
      </w:r>
      <w:r>
        <w:rPr>
          <w:bCs/>
          <w:color w:val="000000"/>
          <w:sz w:val="22"/>
          <w:szCs w:val="22"/>
        </w:rPr>
        <w:t>2 369 4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>Центры спортивной подготовки (сборные коман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2 142 633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041 6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 406 1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2 407 968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2 499 03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 781 6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82 362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</w:t>
      </w:r>
      <w:r>
        <w:rPr>
          <w:bCs/>
          <w:color w:val="000000"/>
          <w:sz w:val="22"/>
          <w:szCs w:val="22"/>
        </w:rPr>
        <w:t>1 633 13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</w:t>
      </w:r>
      <w:r>
        <w:rPr>
          <w:bCs/>
          <w:color w:val="000000"/>
          <w:sz w:val="22"/>
          <w:szCs w:val="22"/>
        </w:rPr>
        <w:t>1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3 012 143,45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6 146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6 114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2 42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роприятий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5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 678 542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78 54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06 998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2 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 492 20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1 276 824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реконструкция (модернизация) объектов питьев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0,00 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6 2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70 555,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в сфере коммунального хозяйства (реконструкция системы вод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480 153,6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7 2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2-2024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культуры и сохранение культурного наследия Рогнединского района (2022-2024) годы изложить в новой редакции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муниципальной подпрограмме Развитие физической культуры и спорта Рогнединского района" (2022 - 2024 годы) годы изложить в новой редакции согласно Приложению 3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2-05-18T11:25:00Z</dcterms:modified>
  <cp:revision>2347</cp:revision>
  <dc:subject/>
  <dc:title>РОССИЙСКАЯ ФЕДЕРАЦИЯ</dc:title>
</cp:coreProperties>
</file>