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НЕДИНСК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96" w:after="0"/>
        <w:ind w:right="55" w:hanging="0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  <w:t>ПРИКАЗ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марта  2014 г.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истеме Станда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атизации работы при подготовке и использовании Стандартов Контрольно-счетной палаты Рогнединского района , на основании статьи 14  Закона Брянской области от 08,08,2011 года «О Контрольно-счетной палате Брянской области , в соответствии с Положением «О контрольно-счетной палате  Рогнедин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КАЗЫВАЮ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систему Стандартов Контрольно-счетной палаты Рогнединского района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    Утвердить  Перечень разработанных и утвержденных Стандартов внешнего муниципального финансового контроля Контрольно-счетной палаты Рогнединского района        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     Контроль за исполнением данно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П                                             Семкин В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к приказу № 3 от 03.03.2014 г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ИСТЕ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ов Контрольно-счетной палат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неди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дар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стандар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 1-5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дарты организации деятельности Контрольно-счетной палаты Рогнед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ГФК 51-20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дарты внешнего государственного финансового контрол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ГФК 51-10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 стандар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ГФК 101-15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дарты контроля  районного  бюдж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ГФК 151-20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стандарты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2"/>
          <w:szCs w:val="22"/>
        </w:rPr>
        <w:t>Приложение № 2 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приказу № 3 от 03.03.2014 г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работанных и утвержденных СТАНДАРТОВ внешнего муниципального финансового контроля Контрольно-счетной палаты    Рогнединский района, 2014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200"/>
        <w:gridCol w:w="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       </w:t>
            </w:r>
            <w:r>
              <w:rPr>
                <w:b/>
              </w:rPr>
              <w:t>Код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стандарт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                        </w:t>
            </w:r>
            <w:r>
              <w:rPr>
                <w:b/>
              </w:rPr>
              <w:t>Наименование     Станда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ОД  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/>
              <w:t>«Порядок организации методологического обеспечения деятельности Контрольно-счетной Рогнединского района</w:t>
            </w:r>
            <w:r>
              <w:rPr>
                <w:b/>
              </w:rPr>
              <w:t xml:space="preserve">   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Д  2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орядок планирования работы Контрольно-счетной палаты Рогнеди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Д  3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орядок подготовки отчета о работе Контрольно-счетной палаты Рогнеди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Д  5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орядок организации и проведения контрольно-счетной палатой Рогнединского района  контрольных мероприятий с участием структурных подразделений правоохранительных и иных государственных органов Российской Федераци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51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Общие правила проведения контрольного мероприят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52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роведение экспертно-аналитического мероприят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53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роведение и оформление результатов финансового аудит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5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роведение аудита эффективности использования государственных средст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56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Контроль реализации результатов контрольных и экспертно-аналитических мероприятий, проведенных Контрольно-счетной палатой Рогнеди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58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роверка соблюдения объектом проверки требований нормативных правовых актов в ходе контрольного мероприят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101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орядок  осуществления  предварительного контроля  формирования проекта  районного  бюджета  Рогнединского муниципального района на очередной финансовый год и на плановый перио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102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роведение оперативного контроля за ходом исполнения районного бюджета Рогнединского муниципального района на текущий финансовый год и плановый пери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103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оследующий контроль исполнения бюджета Рогнединского муниципального район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ГФК  151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Порядок организации и проведения внешней проверки годового отчета об исполнении бюджета Рогнединского муниципального района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30:00Z</dcterms:created>
  <dc:creator>1</dc:creator>
  <dc:description/>
  <cp:keywords/>
  <dc:language>en-US</dc:language>
  <cp:lastModifiedBy>User</cp:lastModifiedBy>
  <cp:lastPrinted>2013-08-12T17:35:00Z</cp:lastPrinted>
  <dcterms:modified xsi:type="dcterms:W3CDTF">2014-03-03T12:29:00Z</dcterms:modified>
  <cp:revision>12</cp:revision>
  <dc:subject/>
  <dc:title>РОССИЙСКАЯ ФЕДЕРАЦИЯ</dc:title>
</cp:coreProperties>
</file>