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Контрольно-счЕтная палата 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РОГНЕДИНСКого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ВНЕШНЕГО ГОСУДАРСТВЕННОГО 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aps/>
          <w:sz w:val="32"/>
          <w:szCs w:val="32"/>
        </w:rPr>
        <w:t>СВГФК 58 «ПРоВЕРКА СОБЛЮДЕНИЯ ОБЪЕКТОМ ПРОВЕРКИ ТРЕБОВАНИЙ НОРМАТИВНЫХ ПРАВОВЫХ АКТОВ В ХОДЕ КОНТРОЛЬНОГО МЕРОПРИЯТИЯ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 Приказом председателя  Контрольно-счетной палаты</w:t>
      </w:r>
    </w:p>
    <w:p>
      <w:pPr>
        <w:pStyle w:val="3"/>
        <w:jc w:val="center"/>
        <w:rPr/>
      </w:pPr>
      <w:r>
        <w:rPr/>
        <w:t>Рогнединского района от 03.03.2014 года № 3)</w:t>
      </w:r>
    </w:p>
    <w:p>
      <w:pPr>
        <w:pStyle w:val="Heading7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огнедино</w:t>
      </w:r>
    </w:p>
    <w:tbl>
      <w:tblPr>
        <w:tblW w:w="9519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513"/>
      </w:tblGrid>
      <w:tr>
        <w:trPr/>
        <w:tc>
          <w:tcPr>
            <w:tcW w:w="9006" w:type="dxa"/>
            <w:tcBorders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spacing w:lineRule="auto" w:line="360"/>
              <w:ind w:right="-99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/>
            </w:pPr>
            <w:r>
              <w:rPr/>
              <w:t>1. Общие положения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lineRule="auto" w:line="360"/>
              <w:ind w:right="-96" w:hanging="0"/>
              <w:rPr/>
            </w:pPr>
            <w:r>
              <w:rPr/>
              <w:t>3</w:t>
            </w:r>
          </w:p>
        </w:tc>
      </w:tr>
      <w:tr>
        <w:trPr>
          <w:trHeight w:val="614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/>
            </w:pPr>
            <w:r>
              <w:rPr/>
              <w:t>2. О</w:t>
            </w:r>
            <w:r>
              <w:rPr>
                <w:color w:val="000000"/>
              </w:rPr>
              <w:t>сновные требования при проверке соблюдения объектом проверки нормативных</w:t>
            </w:r>
            <w:r>
              <w:rPr/>
              <w:t xml:space="preserve"> правовых</w:t>
            </w:r>
            <w:r>
              <w:rPr>
                <w:color w:val="000000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-96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rPr/>
            </w:pPr>
            <w:r>
              <w:rPr/>
              <w:t xml:space="preserve">3. Процедуры проверки соблюдения объектом проверки </w:t>
            </w:r>
            <w:r>
              <w:rPr>
                <w:color w:val="000000"/>
              </w:rPr>
              <w:t>нормативных</w:t>
            </w:r>
            <w:r>
              <w:rPr/>
              <w:t xml:space="preserve"> правовых</w:t>
            </w:r>
            <w:r>
              <w:rPr>
                <w:color w:val="000000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lineRule="auto" w:line="360"/>
              <w:ind w:right="-96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/>
            </w:pPr>
            <w:r>
              <w:rPr/>
              <w:t>4. Д</w:t>
            </w:r>
            <w:r>
              <w:rPr>
                <w:color w:val="000000"/>
              </w:rPr>
              <w:t>ействия инспектора при выявлении фактов несоблюдения</w:t>
            </w:r>
            <w:r>
              <w:rPr/>
              <w:t xml:space="preserve"> объектом проверки</w:t>
            </w:r>
            <w:r>
              <w:rPr>
                <w:color w:val="000000"/>
              </w:rPr>
              <w:t xml:space="preserve"> требований нормативных</w:t>
            </w:r>
            <w:r>
              <w:rPr/>
              <w:t xml:space="preserve"> правовых</w:t>
            </w:r>
            <w:r>
              <w:rPr>
                <w:color w:val="000000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-96" w:hanging="0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ind w:right="38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1.1. СВГФК 58 «Проверка соблюдения объектом проверки требований нормативных правовых актов в ходе контрольного мероприятия» </w:t>
      </w:r>
      <w:r>
        <w:rPr>
          <w:bCs/>
        </w:rPr>
        <w:t>(далее – Стандарт), разработан в соответствии со статьей 14 Закона Брянской области от 08.08.2011 № 86-З «О Контрольно-счетной палате Брян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Настоящий С</w:t>
      </w:r>
      <w:r>
        <w:rPr>
          <w:iCs/>
        </w:rPr>
        <w:t xml:space="preserve">тандарт </w:t>
      </w:r>
      <w:r>
        <w:rPr/>
        <w:t>устанавливает единые требования и процедуры проверки соблюдения нормативных правовых актов</w:t>
      </w:r>
      <w:r>
        <w:rPr>
          <w:color w:val="000000"/>
        </w:rPr>
        <w:t xml:space="preserve"> объектом проверки</w:t>
      </w:r>
      <w:r>
        <w:rPr/>
        <w:t xml:space="preserve"> при проведении контрольного мероприятия. Стандарт разработан с учетом действующего стандарта </w:t>
      </w:r>
      <w:r>
        <w:rPr>
          <w:iCs/>
        </w:rPr>
        <w:t xml:space="preserve">Счетной палаты Российской Федерации, </w:t>
      </w:r>
      <w:r>
        <w:rPr/>
        <w:t>СФК 4810 «Проверка соблюдения объектом проверки требований нормативных правовых актов в ходе контрольного мероприятия»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Целью Стандарта является определение порядка проверки соблюдения требований нормативных правовых актов</w:t>
      </w:r>
      <w:r>
        <w:rPr>
          <w:color w:val="000000"/>
        </w:rPr>
        <w:t xml:space="preserve"> объектом проверки в ходе контрольн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. Задачами Стандарт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формулировка основных требований при проверке соблюдения объектом проверки нормативных</w:t>
      </w:r>
      <w:r>
        <w:rPr/>
        <w:t xml:space="preserve"> правовых</w:t>
      </w:r>
      <w:r>
        <w:rPr>
          <w:color w:val="000000"/>
        </w:rPr>
        <w:t xml:space="preserve"> актов в ходе проведения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ение процедур проверки соблюдения объектом проверки нормативных</w:t>
      </w:r>
      <w:r>
        <w:rPr/>
        <w:t xml:space="preserve"> правовых</w:t>
      </w:r>
      <w:r>
        <w:rPr>
          <w:color w:val="000000"/>
        </w:rPr>
        <w:t xml:space="preserve"> а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ение действий инспекторов при выявлении фактов несоблюдения объектом проверки требований нормативных</w:t>
      </w:r>
      <w:r>
        <w:rPr/>
        <w:t xml:space="preserve"> правовых</w:t>
      </w:r>
      <w:r>
        <w:rPr>
          <w:color w:val="000000"/>
        </w:rPr>
        <w:t xml:space="preserve"> актов.</w:t>
      </w:r>
    </w:p>
    <w:p>
      <w:pPr>
        <w:pStyle w:val="Style11"/>
        <w:spacing w:lineRule="auto" w:line="360"/>
        <w:ind w:left="0" w:righ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5. Положения настоящего Стандарта являются обязательными для использования инспекторами и иными сотрудниками Контрольно-счетной палаты Рогнединского района.</w:t>
      </w:r>
    </w:p>
    <w:p>
      <w:pPr>
        <w:pStyle w:val="Style11"/>
        <w:spacing w:lineRule="auto" w:line="360"/>
        <w:ind w:left="0" w:right="0"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855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>2. О</w:t>
      </w:r>
      <w:r>
        <w:rPr>
          <w:b/>
          <w:bCs/>
          <w:color w:val="000000"/>
        </w:rPr>
        <w:t>сновные требования при проверке соблюдения объектом проверки</w:t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855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ных</w:t>
      </w:r>
      <w:r>
        <w:rPr>
          <w:b/>
          <w:bCs/>
        </w:rPr>
        <w:t xml:space="preserve"> правовых</w:t>
      </w:r>
      <w:r>
        <w:rPr>
          <w:b/>
          <w:bCs/>
          <w:color w:val="000000"/>
        </w:rPr>
        <w:t xml:space="preserve"> ак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1. При </w:t>
      </w:r>
      <w:r>
        <w:rPr/>
        <w:t>проведении контрольного мероприятия инспектор обязан проверять и оценивать соответствие деятельности объекта проверки требованиям нормативных правовых актов. При этом необходимо исходить из того, что несоблюдение положений законов и других нормативных правовых актов может оказать существенное влияние на результаты использования объектом проверки государственных средств, его финансово-хозяйственной деятельности и их отражение в финансовой (бухгалтерской)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2. В зависимости от целей и вопросов программы </w:t>
      </w:r>
      <w:r>
        <w:rPr/>
        <w:t>контрольного мероприятия в ходе его проведения проверяется соблюдение объектом проверки норм налогового и бюджетного законодательства, установленного порядка организации и ведения бухгалтерского учета, составления и представления финансовой (бухгалтерской) отчетности, а также положений</w:t>
      </w:r>
      <w:r>
        <w:rPr>
          <w:color w:val="000000"/>
        </w:rPr>
        <w:t xml:space="preserve"> нормативных правовых актов, регламентирующих использование государственной (муниципальной) собственности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3. Для настоящего Стандарта под термином "несоблюдение" понимается как преднамеренные, так и непреднамеренные действия или бездействия, противоречащие требованиям нормативных правовых актов, которые были осуществлены объектом проверки. В данном Стандарте несоблюдение не включает случаи нарушения со стороны руководства или сотрудников объекта проверки</w:t>
      </w:r>
      <w:r>
        <w:rPr/>
        <w:t xml:space="preserve"> требований нормативных правовых актов</w:t>
      </w:r>
      <w:r>
        <w:rPr>
          <w:color w:val="000000"/>
        </w:rPr>
        <w:t>, не имеющих отношение к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4. В ходе проведения контрольного мероприятия инспектор </w:t>
      </w:r>
      <w:r>
        <w:rPr>
          <w:color w:val="000000"/>
          <w:spacing w:val="1"/>
        </w:rPr>
        <w:t>должен</w:t>
      </w:r>
      <w:r>
        <w:rPr>
          <w:color w:val="000000"/>
        </w:rPr>
        <w:t xml:space="preserve"> определить, нарушает ли какое-либо действие или бездействие руководства или сотрудников объекта проверки </w:t>
      </w:r>
      <w:r>
        <w:rPr/>
        <w:t>положения</w:t>
      </w:r>
      <w:r>
        <w:rPr>
          <w:color w:val="000000"/>
        </w:rPr>
        <w:t xml:space="preserve"> нормативных правовых актов. При этом следует иметь в виду, что отдельные факты их несоблюдения могут быть связаны с</w:t>
      </w:r>
      <w:r>
        <w:rPr>
          <w:color w:val="000000"/>
          <w:spacing w:val="1"/>
        </w:rPr>
        <w:t xml:space="preserve"> ошибками</w:t>
      </w:r>
      <w:r>
        <w:rPr/>
        <w:t>, допущенными в финансовой отчетности</w:t>
      </w:r>
      <w:r>
        <w:rPr>
          <w:color w:val="000000"/>
        </w:rPr>
        <w:t>, то есть, являются результатом</w:t>
      </w:r>
      <w:r>
        <w:rPr/>
        <w:t xml:space="preserve"> непреднамеренных погрешностей.</w:t>
      </w:r>
      <w:r>
        <w:rPr>
          <w:color w:val="000000"/>
        </w:rPr>
        <w:t xml:space="preserve"> В то время как другие факты могут содержать признаки </w:t>
      </w:r>
      <w:r>
        <w:rPr>
          <w:color w:val="000000"/>
          <w:spacing w:val="1"/>
        </w:rPr>
        <w:t>злоупотреблений и иных противоправных действий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2.5. П</w:t>
      </w:r>
      <w:r>
        <w:rPr>
          <w:color w:val="000000"/>
        </w:rPr>
        <w:t>ри планировании контрольного мероприятия необходимо предполагать, что в ходе его проведения могут быть выявлены ситуации или события, которые свидетельствуют о несоблюдении объектом проверки требований нормативных правовых акт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цедуры проверки следует разрабатывать и планировать таким образом, чтобы они обеспечивали обнаружение фактов несоблюдения объектом проверки требований нормативных правовых актов, а также получение достаточных и компетентных доказательств, которые являлись бы убедительной основой для формулирования соответствующих выв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6. В процессе подготовки к проведению контрольного мероприятия инспектор обязан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рать и изучить все нормативные правовые акты, регламентирующие деятельность объекта проверки, которые необходимы для целей контрольного мероприятия и вопросов провер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ить первоначальные сведения о процедурах, установленных на объекте проверки для обеспечения выполнения требований соответствующих нормативных правовых ак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пределить, какие нормативные правовые акты являются наиболее существенными в отношении использования объектом проверки государственных средств и осуществления финансово-хозяйственной деятельности, а также важными для целей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ть, несоблюдение каких нормативных правовых актов может оказать значительное негативное влияние на результаты использования объектом проверки государственных средств и его финансово-хозяйственной деятельности, а также на достижение целей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ть вероятность несоблюдения нормативных правовых актов объектом проверк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получить общее первоначальное представление о том, как выполняются объектом проверки положения соответствующих нормативных правовых ак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2.7. </w:t>
      </w:r>
      <w:r>
        <w:rPr/>
        <w:t xml:space="preserve">При проведении оценки вероятности несоблюдения объектом проверки нормативных правовых актов следует определить наличие и влияние таких факторов, как сложность или противоречивость существующих правовых норм, принятие новых законов, частое внесение изменений в действующие нормативные правовые акты, регулирующие сферу деятельности объекта проверк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/>
        <w:t>Необходимо также установить, имеет ли объект проверки</w:t>
      </w:r>
      <w:r>
        <w:rPr>
          <w:i/>
          <w:iCs/>
          <w:color w:val="000000"/>
        </w:rPr>
        <w:t xml:space="preserve"> </w:t>
      </w:r>
      <w:r>
        <w:rPr/>
        <w:t>систему внутреннего контроля, способную предотвратить или выявить имеющиеся нарушения нормативных правовых актов. Наличие такого контроля и его действенность должны учитываться при определении объема процедур по проверке соблюдения требований нормативных правовых актов в ходе контрольного мероприятия.</w:t>
      </w:r>
    </w:p>
    <w:p>
      <w:pPr>
        <w:pStyle w:val="3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3. Процедуры проверки соблюдения объектом проверки </w:t>
      </w:r>
      <w:r>
        <w:rPr>
          <w:b/>
          <w:bCs/>
          <w:color w:val="000000"/>
        </w:rPr>
        <w:t>нормативных</w:t>
      </w:r>
      <w:r>
        <w:rPr>
          <w:b/>
          <w:bCs/>
        </w:rPr>
        <w:t xml:space="preserve"> правовых</w:t>
      </w:r>
      <w:r>
        <w:rPr>
          <w:b/>
          <w:bCs/>
          <w:color w:val="000000"/>
        </w:rPr>
        <w:t xml:space="preserve"> актов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3.1. Ответственность за соблюдение требований нормативных правовых актов, а также за предотвращение фактов их несоблюдения в соответствии с законодательством Российской Федерации и Брянской области несет руководство проверяемой организ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этому в ходе контрольного мероприятия инспектор должен проверить наличие на объекте проверки процедур, позволяющих предотвращать и обнаруживать факты несоблюдения нормативных правовых актов, в частност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ет нормативных правовых актов, которые должны соблюдаться проверяемым объекто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уществление мониторинга за изменениями законодательства и мер по обеспечению соответствия использования объектом проверки государственных средств и его финансово-хозяйственной деятельности новым положениям нормативных правовых актов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ичие надлежащей системы внутреннего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еспечение сотрудников необходимыми нормативными правовыми актами (законами, инструкциями, приказами и другими документами) и своевременное уведомление об их измене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ичие механизма ответственности и применение мер дисциплинарного воздействия к сотрудникам при несоблюдении ими требований законов и иных нормативных правовых а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ругие процедур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этом надо иметь в виду, что указанные процедуры могут быть дополнены возложением соответствующих обязанностей на подразделения внутреннего контроля объекта прове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Инспектор должен проверить переписку объекта проверки с вышестоящими организациями, соответствующими уполномоченными государственными органами, касающуюся вопросов выполнения положений нормативных правовых актов. П</w:t>
      </w:r>
      <w:r>
        <w:rPr>
          <w:color w:val="000000"/>
        </w:rPr>
        <w:t xml:space="preserve">роверяется также наличие </w:t>
      </w:r>
      <w:r>
        <w:rPr>
          <w:spacing w:val="-4"/>
        </w:rPr>
        <w:t xml:space="preserve">утвержденных объектом проверки </w:t>
      </w:r>
      <w:r>
        <w:rPr>
          <w:spacing w:val="-1"/>
        </w:rPr>
        <w:t xml:space="preserve">документов, определяющих использование им государственных средств и необходимых для </w:t>
      </w:r>
      <w:r>
        <w:rPr>
          <w:spacing w:val="-4"/>
        </w:rPr>
        <w:t>организации его финансово-хозяйств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Cs/>
          <w:color w:val="000000"/>
          <w:spacing w:val="1"/>
        </w:rPr>
        <w:t xml:space="preserve">Инспектор обязан выявлять факты, которые свидетельствуют о возможном несоблюдении объектом проверки требований </w:t>
      </w:r>
      <w:r>
        <w:rPr>
          <w:color w:val="000000"/>
        </w:rPr>
        <w:t>нормативных правовых актов, прямо или косвенно влияющих на результаты использования</w:t>
      </w:r>
      <w:r>
        <w:rPr>
          <w:bCs/>
          <w:color w:val="000000"/>
          <w:spacing w:val="1"/>
        </w:rPr>
        <w:t xml:space="preserve"> </w:t>
      </w:r>
      <w:r>
        <w:rPr>
          <w:color w:val="000000"/>
        </w:rPr>
        <w:t xml:space="preserve">государственных средств и его финансово-хозяйственной деятельности. При обнаружении подобных фактов необходимо установить, в какой степени они оказывают такое влияние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4. В случае выявления фактов несоблюдения</w:t>
      </w:r>
      <w:r>
        <w:rPr>
          <w:bCs/>
          <w:color w:val="000000"/>
          <w:spacing w:val="1"/>
        </w:rPr>
        <w:t xml:space="preserve"> объектом проверки</w:t>
      </w:r>
      <w:r>
        <w:rPr>
          <w:color w:val="000000"/>
        </w:rPr>
        <w:t xml:space="preserve"> нормативных правовых актов по любым вопросам проверки, независимо от их существенности, необходимо провести анализ возможных последствий в отношении других вопросов контрольного меро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4. Действия инспектора при выявлении фактов несоблюдения</w:t>
      </w:r>
      <w:r>
        <w:rPr>
          <w:b/>
          <w:bCs/>
          <w:color w:val="000000"/>
          <w:spacing w:val="1"/>
        </w:rPr>
        <w:t xml:space="preserve"> объектом проверки</w:t>
      </w:r>
      <w:r>
        <w:rPr>
          <w:b/>
          <w:bCs/>
        </w:rPr>
        <w:t xml:space="preserve"> требований нормативных правовых ак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4.1. При </w:t>
      </w:r>
      <w:r>
        <w:rPr>
          <w:spacing w:val="2"/>
        </w:rPr>
        <w:t xml:space="preserve">обнаружении несоблюдения требований нормативных </w:t>
      </w:r>
      <w:r>
        <w:rPr>
          <w:spacing w:val="5"/>
        </w:rPr>
        <w:t>правовых актов инспектор должен предпринять необходимые меры с целью установления</w:t>
      </w:r>
      <w:r>
        <w:rPr>
          <w:spacing w:val="6"/>
        </w:rPr>
        <w:t xml:space="preserve">, действия или бездействия каких должностных лиц </w:t>
      </w:r>
      <w:r>
        <w:rPr/>
        <w:t>объекта проверки привели к нарушению, каков был уровень и полномочия руководителей или сотрудников объекта проверки</w:t>
      </w:r>
      <w:r>
        <w:rPr>
          <w:spacing w:val="-1"/>
        </w:rPr>
        <w:t>, допустивших нару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4.2. В случае, когда выявлены факты, свидетельствующие о возможном несоблюдении </w:t>
      </w:r>
      <w:r>
        <w:rPr/>
        <w:t>объектом проверки</w:t>
      </w:r>
      <w:r>
        <w:rPr>
          <w:color w:val="000000"/>
        </w:rPr>
        <w:t xml:space="preserve"> требований нормативных правовых актов, инспектор должен получить дополнительные сведения о характере и обстоятельствах, при которых это несоблюдение имело место, а также информацию, необходимую для оценки возможного влияния такого несоблюдения на результаты использования объектом проверки государственных средств и его финансово-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3. При выявлении фактов несоблюдения нормативных правовых актов по любому проверяемому вопросу инспектор должен учитывать их последствия при проверке других вопросов программы контрольного мероприятия. В этой связи, необходимо предпринять действия по более тщательной и детальной проверке достоверности всей информации, полученной непосредственно от руководства объекта проверк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</w:rPr>
        <w:t xml:space="preserve">4.4. </w:t>
      </w:r>
      <w:r>
        <w:rPr/>
        <w:t xml:space="preserve">При выявлении в ходе контрольного мероприятия фактов нарушений </w:t>
      </w:r>
      <w:r>
        <w:rPr>
          <w:color w:val="000000"/>
        </w:rPr>
        <w:t>нормативных правовых актов</w:t>
      </w:r>
      <w:r>
        <w:rPr/>
        <w:t>, не связанных с целями данной проверки или по вопросам, выходящим за пределы его программы, руководитель контрольного мероприятия, после согласования с инспектором Контрольно-счетной палаты Рогнединского района, ответственным за проведение данного контрольного мероприятия, организует их проверку с последующим внесением дополнений в программу контрольного мероприятия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и отсутствии возможности выполнить дополнительную работу в рамках данного контрольного мероприятия в отчете о его результатах необходимо отразить эти факты нарушений с указанием причин, по которым они требуют дальнейшей более детальной провер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8"/>
        </w:rPr>
        <w:t xml:space="preserve">4.5. </w:t>
      </w:r>
      <w:r>
        <w:rPr>
          <w:color w:val="000000"/>
          <w:spacing w:val="-2"/>
        </w:rPr>
        <w:t xml:space="preserve">В случае если </w:t>
      </w:r>
      <w:r>
        <w:rPr>
          <w:color w:val="000000"/>
        </w:rPr>
        <w:t xml:space="preserve">выявленные факты несоблюдения объектом проверки требований нормативных правовых актов </w:t>
      </w:r>
      <w:r>
        <w:rPr>
          <w:color w:val="000000"/>
          <w:spacing w:val="-2"/>
        </w:rPr>
        <w:t>указывают на наличие злоупотреблений или</w:t>
      </w:r>
      <w:r>
        <w:rPr>
          <w:color w:val="000000"/>
          <w:spacing w:val="1"/>
        </w:rPr>
        <w:t xml:space="preserve"> иных противоправных действий</w:t>
      </w:r>
      <w:r>
        <w:rPr>
          <w:color w:val="000000"/>
          <w:spacing w:val="-2"/>
        </w:rPr>
        <w:t xml:space="preserve"> со стороны его руководства или сотрудников, содержащих </w:t>
      </w:r>
      <w:r>
        <w:rPr/>
        <w:t>в себе признаки состава преступления и</w:t>
      </w:r>
      <w:r>
        <w:rPr>
          <w:color w:val="000000"/>
        </w:rPr>
        <w:t xml:space="preserve"> влекущих за собой уголовную ответственность</w:t>
      </w:r>
      <w:r>
        <w:rPr/>
        <w:t>,</w:t>
      </w:r>
      <w:r>
        <w:rPr>
          <w:color w:val="000000"/>
          <w:spacing w:val="-2"/>
        </w:rPr>
        <w:t xml:space="preserve"> инспектору следует </w:t>
      </w:r>
      <w:r>
        <w:rPr/>
        <w:t>определить их воздействие на результаты использования государственных средств и финансово-хозяйственной деятельности объекта проверки, а также принять необходимые меры в соответствии с установленным в Контрольно-с</w:t>
      </w:r>
      <w:r>
        <w:rPr>
          <w:color w:val="000000"/>
        </w:rPr>
        <w:t xml:space="preserve">четной палате Рогнединского района </w:t>
      </w:r>
      <w:r>
        <w:rPr/>
        <w:t>поряд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этом инспектор должен действовать таким образом, чтобы не создать помех возможному расследованию, процессуальным действиям правоохранительных органов в отношении выявленных фактов</w:t>
      </w:r>
      <w:r>
        <w:rPr>
          <w:color w:val="000000"/>
          <w:spacing w:val="-2"/>
        </w:rPr>
        <w:t xml:space="preserve"> злоупотреблений и </w:t>
      </w:r>
      <w:r>
        <w:rPr/>
        <w:t>мошенничества</w:t>
      </w:r>
      <w:r>
        <w:rPr>
          <w:color w:val="000000"/>
        </w:rPr>
        <w:t>.</w:t>
      </w:r>
    </w:p>
    <w:p>
      <w:pPr>
        <w:pStyle w:val="Style11"/>
        <w:tabs>
          <w:tab w:val="clear" w:pos="708"/>
          <w:tab w:val="left" w:pos="8931" w:leader="none"/>
        </w:tabs>
        <w:spacing w:lineRule="auto" w:line="360"/>
        <w:ind w:left="0" w:right="0" w:firstLine="709"/>
        <w:jc w:val="both"/>
        <w:rPr/>
      </w:pPr>
      <w:r>
        <w:rPr>
          <w:b w:val="false"/>
          <w:bCs/>
          <w:color w:val="000000"/>
          <w:sz w:val="24"/>
          <w:szCs w:val="24"/>
        </w:rPr>
        <w:t>4.6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е выявленные факты несоблюдения объектом проверки нормативных правовых актов фиксируются в актах, оформляемых по результатам проверки, с указанием конкретных статей законов, требования которых нарушены, а также конкретных должностных лиц, допустивших нарушени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47" w:footer="0" w:bottom="56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5:00Z</dcterms:created>
  <dc:creator>1</dc:creator>
  <dc:description/>
  <cp:keywords/>
  <dc:language>en-US</dc:language>
  <cp:lastModifiedBy>User</cp:lastModifiedBy>
  <cp:lastPrinted>2011-10-14T10:42:00Z</cp:lastPrinted>
  <dcterms:modified xsi:type="dcterms:W3CDTF">2014-03-03T12:47:00Z</dcterms:modified>
  <cp:revision>5</cp:revision>
  <dc:subject/>
  <dc:title>КОНТРОЛЬНО-СЧЕТНАЯ ПАЛАТА БРЯНСКОЙ ОБЛАСТИ</dc:title>
</cp:coreProperties>
</file>