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ТРОЛЬНО-СЧЕТНАЯ ПАЛАТА</w:t>
      </w:r>
    </w:p>
    <w:p>
      <w:pPr>
        <w:pStyle w:val="Heading4"/>
        <w:ind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ОГНЕДИНСКОГО РАЙОНА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ГОСУДАРСТВЕННОГО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ВГФК 56 </w:t>
      </w:r>
      <w:r>
        <w:rPr>
          <w:b/>
          <w:color w:val="000000"/>
          <w:sz w:val="32"/>
          <w:szCs w:val="32"/>
        </w:rPr>
        <w:t>«КОНТРОЛЬ РЕАЛИЗАЦИИ РЕЗУЛЬТАТОВ КОНТРОЛЬНЫХ И ЭКСПЕРТНО-АНАЛИТИЧЕСКИХ МЕРОПРИЯТИЙ, ПРОВЕДЕННЫХ КОНТРОЛЬНО-СЧЕТНОЙ ПАЛАТОЙ  РОГНЕДИНСКОГО РАЙОНА</w:t>
      </w:r>
    </w:p>
    <w:p>
      <w:pPr>
        <w:pStyle w:val="Normal"/>
        <w:widowControl w:val="false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3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(утвержден Приказом председателя Контрольно-счетной палаты</w:t>
      </w:r>
    </w:p>
    <w:p>
      <w:pPr>
        <w:pStyle w:val="Heading3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огнединского района 03.03. 2014 г. № 3)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lef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ind w:left="-54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огнедино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7"/>
        <w:ind w:left="-53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Общие положения       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Цель, задачи и формы контроля реализации результатов проведенных мероприятий           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Анализ итогов рассмотрения в Рогнединском районном Совете народных депутатов, аналитических и других документов Контрольно-счетной палаты по результатам проведенных мероприятий               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 Анализ итогов рассмотрения информационных писем Контрольно-счетной палаты            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 Контроль реализации представлений (предписаний) Контрольно-счетной палаты               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 Анализ итогов рассмотрения правоохранительными органами материалов контрольных мероприятий, направленных им Контрольно-счетной палатой                                                   1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7. Оформление и использование итогов контроля реализации результатов проведенных мероприятий                                                                                                                                      1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ложение №1 Форма предписания Контрольно-счетной палаты в случаях несоблюдения порядка и сроков рассмотрения представлений Контрольно-счетной палаты                          15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ложение №2 Форма информации о результатах реализации представлений и предписаний Контрольно-счетной палаты                                                                                    1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1.1. Стандарт внешнего государственного финансового контроля, осуществляемого Контрольно-счетной палатой Рогнединского района (далее – Контрольно-счетная палата), СВГФК 56 «Контроль реализации результатов контрольных и экспертно-аналитических мероприятий, проведенных Контрольно-счетной палатой Рогнединского района (далее – Стандарт), разработан в соответствии с Законом Брянской области «О Контрольно-счетной палате Брянской области», Регламентом Контрольно-счетной палаты  Брянской области (далее – Регламент Контрольно-счетной палаты) на основе СФК 4050 «Контроль реализации результатов контрольных и экспертно-аналитических мероприятий, проведенных Счетной палатой Российской Федераци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.2. Целью Стандарта является методическое и нормативное обеспечение контроля реализации результатов контрольных и экспертно-аналитических мероприятий, проведенных Контрольно-счетной палатой (далее – результаты проведенных мероприяти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1.3. Задачами настоящего Стандарта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пределение правил и процедур контроля реализации результатов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установление единого порядка организации и осуществления контроля реализации результатов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пределение порядка оформления итогов контроля реализации результатов проведен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4. Под результатами проведенных мероприятий, в рамках настоящего Стандарта, понимаются требования, предложения и рекомендации, содержащиеся в документах, оформляемых по результатам проведенных мероприятий и направляемых Контрольно-счетной палатой в Рогнединский районный Совет народных депутатов и объекты контроля (далее – документы, направленные Контрольно-счетной палато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од реализацией результатов проведенных мероприятий, в рамках настоящего Стандарта, понимаются итоги рассмотрения (исполнения) Рогнединского районного Совета народных депутатов и объектами контроля следующих документов, направленных им Контрольно-счетной палатой по результатам проведенных мероприят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отчет (аналитический документ) Контрольно-счетной палаты по результатам проведенного мероприя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информационное письмо Контрольно-счетной пала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редставление Контрольно-счетной пала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редписание Контрольно-счетной пала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обращение Контрольно-счетной палаты в правоохранительные орга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5. Положения настоящего Стандарта являются обязательными для соблюдения сотрудниками Контрольно-счетной  палат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2. Цель, задачи и формы контроля реализации результатов проведенных меро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1. Контроль реализации результатов проведенных мероприятий включает в себ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анализ итогов рассмотрения  Рогнединским районным Советом народных депутатов отчетов, аналитических и других документов Контрольно-счетной палаты по результатам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нализ итогов рассмотрения информационных писем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контроль соблюдения сроков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, выполнения указанных решений и мер, а также контроль исполнения предписаний Контрольно-счетной палаты (далее - контроль реализации представлений (предписаний) Контрольно-счетной палаты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нализ итогов рассмотрения правоохранительными органами материалов контрольных мероприятий, направленных им Контрольно-счетной пала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2. Целью контроля реализации результатов проведенных мероприятий является обеспечение качественного выполнения задач, возложенных на Контрольно-счетную палату и достижения высокого уровня эффективности ее контрольно-ревизионной и экспертно-аналитиче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Задачами контроля реализации результатов проведенных мероприятий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олучение информации о рассмотрении (исполнении) Рогнединским районным Советом народных депутатов и объектами контроля документов, направленных им Контрольно-счетной палатой по результатам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ыработка и принятие дополнительных мер для устранения Рогнединским районным Советом народных депутатов и объектами контроля выявленных нарушений и недостатков, отмеченных в представлениях и предписаниях Контрольно-счетной палаты, а также предложений по привлечению к ответственности должностных лиц, виновных в нарушении сроков рассмотрения представлений Контрольно-счетной палаты и (или) неисполнении или ненадлежащем исполнении в установленные сроки предписаний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пределение результативности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овышение качества и эффективности контрольной и экспертно-аналитической деятельности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зработка предложений по совершенствованию контрольной и экспертно-аналитической деятельности Контрольно-счетной палаты и ее правового, организационного, методологического и иного обесп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зработка предложений по совершенствованию бюджетного законодательства и развитию бюджетной системы Рогнединского муниципального района и представление их на рассмотрение Рогнединским районным Советом народных депута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3. Контроль реализации результатов проведенных мероприятий организуют  ответственные за их исполн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Указанный контроль осуществляется с использованием системы автоматизации делопроизводства и электронного документооборота «Дело» (далее – САДЭД «Дело») и комплекса программных средств «Планирование и контроль основной деятельности» (далее - КПС «ПКОД»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4. Контроль реализации результатов проведенных мероприятий осуществляется посредство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) анализа полученной информации о решениях и мерах, принятых Рогнединским районным Советом народных депутатов и объектами контроля по итогам рассмотрения документов Контрольно-счетной палаты по результатам проведенных мероприятий, по выполнению требований, предложений и рекомендаций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б) мониторинга учета в нормативных правовых актах, принятых Рогнединским районным Советом народных депутатов, предложений Контрольно-счетной палаты по совершенствованию законодательств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) включения в программы контрольных мероприятий вопросов проверки реализации представлений (предписаний) Контрольно-счетной палаты, направленных по результатам ранее проведенных мероприятий на данном объекте контрол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) проведения контрольных мероприятий по проверке реализации представлений (предписаний)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5. Документы по контролю реализации результатов проведенных мероприятий в составе формируемых в соответствии с Инструкцией по делопроизводству в Контрольно-счетной палате (далее – Инструкция по делопроизводству) дел соответствующих мероприятий, должны быть скомплектованы отдельно по каждому документу, направленному Контрольно-счетной  палатой (в деле по соответствующему контрольному мероприяти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3. Анализ итогов рассмотрения в Рогнединском районном Совете народных депутатов, аналитических и других документов Контрольно-счетной палаты по результатам проведенных меро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ьно-счетная палата проводит анализ выполнения решений и мер по их реализации, принятых по итогам рассмотрения в комитетах, на заседаниях Рогнединского районного Совета народных депутатов, аналитических и других документов Контрольно-счетной палаты по результатам проведенных мероприятий, а также по итогам рассмотрения представленных Контрольно-счетной палатой Рогнединскому районному Совету народных депутатов предложений и рекомендаций по совершенствованию бюджетного и иного законодательства, организации бюджетного процесса и развитию бюджетной системы Рогнединского муниципального района.</w:t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нализ осуществляется на основе изучения информации по итогам рассмотрения в Рогнединском районном Совете народных депутатов, их комитетах и комиссиях отчетов, аналитических и других документов Контрольно-счетной палаты по результатам проведенных мероприятий, путем проведения мониторинга, принятых в соответствии с предложениями и рекомендациями Контрольно-счетной палаты.</w:t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4. Анализ итогов рассмотрения информационных писем Контрольно-счетной палаты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 случае поступления из Рогнединского районного Совета народных депутатов информации о результатах рассмотрения ими информационных писем Контрольно-счетной палаты, и на основе ее изучения, осуществляется анализ решений и мер, принятых по результатам рассмотрения указанных информационных писем и направленных на устранение выявленных нарушений и недостатков, решение проблем в сфере формирования и использования средств областного бюджета, ТФОМСа Брянской области и районной собственности, повышение экономности, продуктивности и результативности использования государствен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Контроль реализации представлений (предписаний) Контрольно-счетной пала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1. Контроль реализации представлений (предписаний) Контрольно-счетной палаты включает в себя следующие процедур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) постановка представлений (предписаний) Контрольно-счетной палаты на контроль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б) анализ хода и результатов реализации представлений (предписаний)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) принятие мер в случаях несоблюдения сроков рассмотрения представлений Контрольно-счетной палаты, установленных статьей 17 Положения «О Контрольно-счетной палате Рогнединского район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) принятие в случаях неисполнения или ненадлежащего исполнения предписаний Контрольно-счетной палаты решения в соответствии со статьей 17 Положения «О Контрольно-счетной палате Рогнединского района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д) снятие представлений (предписаний) Контрольно-счетной палаты с контроля, продление сроков контроля их реализации и (или) принятие мер по их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5.2. Постановка предписаний Контрольно-счетной палаты на контроль осуществляется после принятия председателем Контрольно-счетной палаты  решений об их направлении, оформленных в виде приказ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Контроль исполнения  решений председателя Контрольно-счетной палаты  о направлении предписаний Контрольно-счетной палаты осуществляется в соответствии с Инструкцией по делопроизводств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Информация по представлениям и предписаниям Контрольно-счетной палаты  вводится  ответственным за контроль документооборота в Контрольно-счетной палате в САДЭД «Дело» и в КПС «ПКОД». В КПС «ПКОД» вводится информация о решениях  председателя Контрольно-счетной палаты в части направления предписаний Контрольно-счетной палаты, в САДЭД «Дело» вводится информация о дате и номере приказа Контрольно-счетной палаты, на основании которого направлены предпис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онтроль реализации представлений (предписаний) Контрольно-счетной палаты осуществляется по направлениям деятельности Контрольно-счетной палаты,  ответственными за проведение соответствующих контроль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5.3. Анализ хода и результатов реализации представлений (предписаний) Контрольно-счетной палаты осуществляется в ходе провед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текущего контроля реализации представлений (предписаний) Контрольно-счетной палаты, осуществляемого путем изучения и анализа полученной от Рогнединского районного Совета народных депутатов и объектов контроля информации о ходе и результатах реализации представлений (предписаний)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контрольных мероприятий, предметом или одним из вопросов которых является реализация ранее направленных представлений (предписаний)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4. Текущий контроль реализации представлений (предписаний) Контрольно-счетной палаты включает в себя осуществление анализ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соблюдения органами государственной власти Рогнединского муниципального района и объектами контроля законодательно определенных сроков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результатов рассмотрения и выполнения органами государственной власти Рогнединского муниципального района, объектами контроля требований, предложений и рекомендаций, содержащихся в представлениях и предписаниях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Анализ соблюдения сроков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 состоит в сопоставлении фактических сроков рассмотрения представлений и информирования Контрольно-счетной палаты со сроками, указанными в представлениях Контрольно-счетной палаты. </w:t>
      </w:r>
      <w:r>
        <w:rPr/>
        <w:t>Фактические сроки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 определяются по исходящей дате документов о результатах реализации представлений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нализ результатов рассмотрения и выполнения органами государственной власти Рогнединского муниципального района и объектами контроля требований, предложений и рекомендаций, содержащихся в представлениях и предписаниях Контрольно-счетной палаты включает в себ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) анализ и оценку своевременности и полноты реализации органами государственной власти Рогнединского муниципального района и объектами контроля представлений (предписаний) Контрольно-счетной палаты, выполнения запланированных мероприятий по устранению выявленных нарушений, отклонений и недостатков и ликвидации их последств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б) анализ соответствия решений и мер, принятых органами государственной власти Рогнединского муниципального района и объектами контроля, содержанию требований, предложений и рекомендаций, содержащихся в представлениях и предписаниях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) анализ причин невыполнения требований, предложений и рекомендаций, содержащихся в представлениях и предписаниях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 ходе текущего контроля реализации представлений (предписаний) Контрольно-счетной палаты у органов государственной власти Рогнединского муниципального района, органов местного самоуправления и объектов контроля может быть запрошена необходимая информация или документация о ходе и результатах реализации представлений (предписаний) Контрольно-счетной пал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 случае неправомерного отказа в предоставлении или уклонения от предоставления информации (документов, материалов) о ходе и результатах реализации представлений (предписаний) Контрольно-счетной палаты, к соответствующим должностным лицам могут быть применены меры ответственности, установленные законодательством Российской Федерации и Брян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езультаты анализа и оценки своевременности и полноты реализации органами государственной власти Рогнединского муниципального района и объектами контроля представлений (предписаний) Контрольно-счетной палаты отражаются в рабочих документах соответствующего контрольного 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5.5. Контрольные мероприятия, предметом которых является реализация представлений (предписаний) Контрольно-счетной </w:t>
      </w:r>
      <w:r>
        <w:rPr/>
        <w:t>палаты или проверка реализации ранее направленных представлений (предписаний) Контрольно-счетной палаты, являющаяся одним из вопросов программ контрольных мероприятий,</w:t>
      </w:r>
      <w:r>
        <w:rPr>
          <w:color w:val="000000"/>
        </w:rPr>
        <w:t xml:space="preserve"> осуществляются в следующих случа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 xml:space="preserve">необходимости уточнения полученной информации </w:t>
      </w:r>
      <w:r>
        <w:rPr>
          <w:color w:val="000000"/>
        </w:rPr>
        <w:t>о принятых решениях, ходе и результатах реализации представлений (предписаний) Контрольно-счетной палаты</w:t>
      </w:r>
      <w:r>
        <w:rPr>
          <w:color w:val="000000"/>
          <w:spacing w:val="-1"/>
        </w:rPr>
        <w:t xml:space="preserve"> или проверки ее достоверности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олучения от органов государственной власти Рогнединского муниципального района и объектов контроля неполной информации о принятых ими по представлениям Контрольно-счетной палаты решениях и (или) мерах по их реализации или наличия обоснованных сомнений в достоверности полученной информ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получения по результатам текущего контроля реализации представлений (предписаний) Контрольно-счетной палаты информации о </w:t>
      </w:r>
      <w:r>
        <w:rPr>
          <w:color w:val="000000"/>
          <w:spacing w:val="-1"/>
        </w:rPr>
        <w:t xml:space="preserve">неэффективности или низкой результативности мер по </w:t>
      </w:r>
      <w:r>
        <w:rPr>
          <w:color w:val="000000"/>
        </w:rPr>
        <w:t>реализации</w:t>
      </w:r>
      <w:r>
        <w:rPr>
          <w:color w:val="000000"/>
          <w:spacing w:val="-1"/>
        </w:rPr>
        <w:t xml:space="preserve"> представлений (предписаний) Контрольно-счетной палаты, принятых </w:t>
      </w:r>
      <w:r>
        <w:rPr>
          <w:color w:val="000000"/>
        </w:rPr>
        <w:t>органами государственной власти Рогнединского муниципального района и объектами контрол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ланирование, подготовка и проведение указанных контрольных мероприятий, а также оформление их результатов осуществляется в соответствии с Регламентом Контрольно-счетной палаты, соответствующими стандартами государственного финансового контроля, другими внутренними нормативными документами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5.6. По итогам анализа результатов реализации органами государственной власти Рогнединского муниципального района и объектами контроля представлений (предписаний) Контрольно-счетной палаты дается оценка результативности выполнения содержащихся в представлениях и предписаниях Контрольно-счетной палаты требований, предложений и рекомендаций, которая может заключаться в </w:t>
      </w:r>
      <w:r>
        <w:rPr/>
        <w:t>устранении выявленных нарушений, возмещении причиненного ущерба,</w:t>
      </w:r>
      <w:r>
        <w:rPr>
          <w:color w:val="000000"/>
        </w:rPr>
        <w:t xml:space="preserve"> совершенствовании системы управления государственными средствами и т.д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5.7. Если в процессе контроля реализации представлений Контрольно-счетной палаты выявлены случаи несоблюдения  сроков их рассмотрения, в обязательном порядке должен быть рассмотрен вопрос о направлении в адрес должностных лиц соответствующих органов государственной власти Рогнединского муниципального района, органов местного самоуправления и объектов контроля предписания Контрольно-счетной палат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Типовая форма указанного предписания Контрольно-счетной палаты приведена в приложении №1 к настоящему Стандарт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екты предписаний Контрольно-счетной палаты в случаях умышленного или систематического несоблюдения порядка и сроков рассмотрения представлений Контрольно-счетной палаты оформляются в соответствии с Инструкцией по делопроизводству и подготавливаются для рассмотрения  ответственными за проведение контрольных мероприятий, по результатам которых были направлены указанные представления, и осуществляющими контроль их реализаци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5.8. </w:t>
      </w:r>
      <w:r>
        <w:rPr/>
        <w:t xml:space="preserve">В случае, </w:t>
      </w:r>
      <w:r>
        <w:rPr>
          <w:color w:val="000000"/>
        </w:rPr>
        <w:t xml:space="preserve">если решение об отмене предписания Контрольно-счетной палаты или признании его недействительным принято судом,  председателем Контрольно-счетной </w:t>
      </w:r>
      <w:r>
        <w:rPr/>
        <w:t>палаты  самостоятельно решается вопрос</w:t>
      </w:r>
      <w:r>
        <w:rPr>
          <w:color w:val="000000"/>
        </w:rPr>
        <w:t xml:space="preserve"> </w:t>
      </w:r>
      <w:r>
        <w:rPr/>
        <w:t>об обжаловании судебного решения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Информация об отмене предписаний Контрольно-счетной палаты вводится в КПС «ПКОД» сотрудником Контрольно-счетной палаты, ответственным за постановку предписаний на контрол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9. За неисполнение или ненадлежащее исполнение предписаний Контрольно-счетной палаты к юридическим лицам или к соответствующим должностным лицам могут быть применены меры ответственности в соответствии с Законом Брянской области «Об административных правонарушениях на территории Брянской област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5.10. Инспектор Контрольно-счетной палаты, ответственный за проведение мероприятий, по результатам которых направлены представления Контрольно-счетной палаты, до 15 числа месяца, следующего за отчетным кварталом, направляет  председателю Контрольно-счетной палаты информацию о результатах реализации указанных представлений Контрольно-счетной палаты, срок реализации которых истек в отчетном квартале (приложение № 2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о реализованным представлениям Контрольно-счетной палаты с письменным обоснованием целесообразности снятия их с контрол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о не реализованным в установленные сроки представлениям Контрольно-счетной палаты – с предложениями по принятию мер к должностным лицам и организациям, не реализующим представления Контрольно-счетной палаты, или о продлении срока контроля реализации представлений Контрольно-счетной палаты с обоснованием прич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бобщение материалов по реализации представлений Контрольно-счетной палаты и их представление председателю  Контрольно-счетной палаты осуществляет инспектор Контрольно-счетной палаты, на которого возложена обязанность по контро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Инспектор Контрольно-счетной палаты, на которого возложена обязанность по контролю, вносит обобщенные материалы по реализации представлений Контрольно-счетной палаты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ешения о снятии с контроля представлений Контрольно-счетной палаты, продлении сроков контроля их реализации и принятия по ним дополнительных мер принимаются  председателем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Продление сроков контроля реализации указанных представлений Контрольно-счетной палаты осуществляется только в пределах текущего года планирования и проведения контрольного мероприятия, а по представлениям Контрольно-счетной палаты, направленным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вартале текущего года, - в пределах последующего г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11. Сроком завершения контроля реализации представления Контрольно-счетной палаты является дата принятия решения о снятии его с контр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ешение о снятии представления Контрольно-счетной палаты с контроля может быть принято только при выполнении следующих услов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а) принятия по представлению Контрольно-счетной палаты решений и мер по их реализ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б) информирования Контрольно-счетной палаты в законодательно определенные сроки о принятых по представлению Контрольно-счетной палаты решениях и мерах по их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5.12. Сроком завершения контроля реализации предписания  Контрольно-счетной палаты является дата принятия решения председателем Контрольно-счетной палаты  о снятии его с контроля, оформленное в виде приказ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Решение о снятии с контроля предписания Контрольно-счетной палаты может быть принято только в случае исполнения органом государственной власти Рогнединского муниципального района или объектом контроля всех требований, содержащихся в предписании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</w:rPr>
        <w:t>6. Анализ итогов рассмотрения правоохранительными органами материалов контрольных мероприятий, направленных им Контрольно-счетной палато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6.1. По итогам рассмотрения правоохранительными органами материалов контрольных мероприятий, направленных в их адрес Контрольно-счетной палатой, проводится анализ принятых ими мер по выявленным Контрольно-счетной палатой нарушениям законодательства Российской Федерации и Брян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Анализ проводится на основе информации, полученной Контрольно-счетной палатой от правоохранительного органа по результатам рассмотрения ее обращ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6.2. В ходе анализа информации, полученной от правоохранительного органа, осуществляются следующие действ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определяется, соблюдаются ли правоохранительным органом при рассмотрении им обращения Контрольно-счетной палаты и принятии мер положения документа о сотрудничестве (взаимодействии), подписанного Контрольно-счетной палатой и правоохранительным органом;</w:t>
      </w:r>
    </w:p>
    <w:p>
      <w:pPr>
        <w:pStyle w:val="2"/>
        <w:spacing w:lineRule="auto" w:line="360"/>
        <w:ind w:firstLine="709"/>
        <w:rPr/>
      </w:pPr>
      <w:r>
        <w:rPr>
          <w:sz w:val="24"/>
          <w:szCs w:val="24"/>
        </w:rPr>
        <w:t>анализируются результаты мер, принятых правоохранительным органом по нарушениям законодательства Российской Федерации, выявленным Контрольно-счетной палатой при проведении контрольного мероприятия и отраженным в ее обращении в правоохранительный орган (опротестование противоречащих закону правовых актов или обращение в суд о признании таких актов недействительными, вынесение представлений об устранении нарушений закона, возбуждение дел об административных правонарушениях или уголовных дел, направление материалов по возбужденным делам в суд и т.п.);</w:t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нализируются причины отказа правоохранительного органа в принятии мер по материалам, направленным ему Контрольно-счетной палатой по результатам контрольного мероприятия (в случае принятия им такого решения).</w:t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7. Оформление и использование итогов контроля реализации результа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оведенных меро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7.1. Итоги контроля реализации результатов проведенных мероприятий могут оформляться в виде следующих документ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отчет о результатах контрольного мероприятия (в случае проведения контрольного мероприятия, предметом или одним из вопросов которого является реализация представлений (предписаний) Контрольно-счетной  палаты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ежеквартально подготавливаемая инспектором Контрольно-счетной палаты информация по результатам текущего контроля реализации представлений Контрольно-счетной палаты, анализа итогов рассмотрения информационных писем Контрольно-счетной палаты, материалов контрольных мероприятий, направленных в правоохранительные органы, итогов рассмотрения  Рогнединским районным Советом народных депутатов  отчетов, аналитических и других документов Контрольно-счетной палаты по результатам проведенных мероприятий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7.2. Информация об итогах контроля реализации результатов проведенных мероприятий включается в годовой  отчет о работе Контрольно-счетной палаты в соответствии со стандартом государственного финансового контроля, определяющим порядок подготовки отчетов о работе Контрольно-счетной палаты Рогнединского район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7.3. Итоги контроля реализации результатов проведенных мероприятий используются при планировании работы Контрольно-счетной палаты и разработке мероприятий по совершенствованию ее контрольной и экспертно-аналитическ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ind w:left="5400" w:hanging="0"/>
        <w:jc w:val="both"/>
        <w:rPr>
          <w:color w:val="000000"/>
        </w:rPr>
      </w:pPr>
      <w:r>
        <w:rPr>
          <w:color w:val="000000"/>
        </w:rPr>
        <w:t>Приложение 1 к СВГФК 56 «Контроль реализации результатов контрольных и экспертно-аналитических мероприятий, проведенных Контрольно-счетной палатой Рогнединского района</w:t>
      </w:r>
    </w:p>
    <w:p>
      <w:pPr>
        <w:pStyle w:val="Normal"/>
        <w:ind w:firstLine="567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РОГНЕДИНСКОГО РАЙОН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</w:r>
    </w:p>
    <w:p>
      <w:pPr>
        <w:pStyle w:val="Normal"/>
        <w:shd w:fill="FFFFFF" w:val="clear"/>
        <w:spacing w:before="280" w:after="0"/>
        <w:ind w:right="-346" w:hanging="0"/>
        <w:rPr>
          <w:sz w:val="19"/>
          <w:szCs w:val="19"/>
        </w:rPr>
      </w:pPr>
      <w:r>
        <w:rPr>
          <w:sz w:val="19"/>
          <w:szCs w:val="19"/>
        </w:rPr>
        <w:t>242770, п. Рогнедино, ул. Ленина, 29.                Тел. (48331) 2-05-03,  Факс (48331) 2-11-04</w:t>
      </w:r>
    </w:p>
    <w:p>
      <w:pPr>
        <w:pStyle w:val="Normal"/>
        <w:shd w:fill="FFFFFF" w:val="clear"/>
        <w:spacing w:before="280" w:after="0"/>
        <w:ind w:right="-34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94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0.25pt" to="507.75pt,0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РЕДПИСА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0"/>
        <w:jc w:val="both"/>
        <w:rPr>
          <w:color w:val="000000"/>
        </w:rPr>
      </w:pPr>
      <w:r>
        <w:rPr>
          <w:color w:val="000000"/>
        </w:rPr>
        <w:t>Руководителю государственного</w:t>
      </w:r>
    </w:p>
    <w:p>
      <w:pPr>
        <w:pStyle w:val="Normal"/>
        <w:spacing w:lineRule="auto" w:line="360"/>
        <w:ind w:firstLine="5670"/>
        <w:jc w:val="both"/>
        <w:rPr>
          <w:color w:val="000000"/>
        </w:rPr>
      </w:pPr>
      <w:r>
        <w:rPr>
          <w:color w:val="000000"/>
        </w:rPr>
        <w:t>органа, организации</w:t>
      </w:r>
    </w:p>
    <w:p>
      <w:pPr>
        <w:pStyle w:val="Normal"/>
        <w:ind w:firstLine="5670"/>
        <w:jc w:val="both"/>
        <w:rPr>
          <w:color w:val="000000"/>
          <w:sz w:val="28"/>
        </w:rPr>
      </w:pPr>
      <w:r>
        <w:rPr>
          <w:color w:val="000000"/>
        </w:rPr>
        <w:t>____________________________</w:t>
      </w:r>
    </w:p>
    <w:p>
      <w:pPr>
        <w:pStyle w:val="Normal"/>
        <w:ind w:firstLine="637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инициалы, фамилия)</w:t>
      </w:r>
    </w:p>
    <w:p>
      <w:pPr>
        <w:pStyle w:val="TextBody"/>
        <w:spacing w:lineRule="atLeast" w:line="0" w:before="0" w:after="0"/>
        <w:ind w:firstLine="720"/>
        <w:jc w:val="both"/>
        <w:rPr>
          <w:color w:val="000000"/>
        </w:rPr>
      </w:pPr>
      <w:r>
        <w:rPr>
          <w:color w:val="000000"/>
        </w:rPr>
        <w:t>По результатам контрольного мероприятия ____________________________________</w:t>
      </w:r>
    </w:p>
    <w:p>
      <w:pPr>
        <w:pStyle w:val="TextBody"/>
        <w:spacing w:lineRule="atLeast" w:line="0" w:before="0" w:after="0"/>
        <w:jc w:val="both"/>
        <w:rPr/>
      </w:pPr>
      <w:r>
        <w:rPr>
          <w:color w:val="000000"/>
        </w:rPr>
        <w:t>_______________________________________________________________________________,</w:t>
      </w:r>
    </w:p>
    <w:p>
      <w:pPr>
        <w:pStyle w:val="TextBody"/>
        <w:spacing w:lineRule="auto" w:line="360" w:before="0" w:after="0"/>
        <w:jc w:val="center"/>
        <w:rPr/>
      </w:pPr>
      <w:r>
        <w:rPr>
          <w:color w:val="000000"/>
          <w:sz w:val="20"/>
        </w:rPr>
        <w:t>(указываются наименования контрольных мероприятий Контрольно-счетной палаты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проведенных Контрольно-счетной палатой Рогнединского района, в Ваш адрес было направлено представление Контрольно-счетной палаты Рогнединского района от ___________ № 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результатам контроля реализации указанного представления Контрольно-счетной палаты Рогнединского района установлено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рушение статьи 17 Положения «О Контрольно-счетной палате Рогнединского района _______________________________________________________________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0"/>
          <w:szCs w:val="20"/>
        </w:rPr>
        <w:t>(указывается наименование государственного органа, организации)</w:t>
      </w:r>
    </w:p>
    <w:p>
      <w:pPr>
        <w:pStyle w:val="Normal"/>
        <w:spacing w:lineRule="auto" w:line="360"/>
        <w:jc w:val="both"/>
        <w:rPr/>
      </w:pPr>
      <w:r>
        <w:rPr/>
        <w:t xml:space="preserve">не соблюдены сроки рассмотрения представления </w:t>
      </w:r>
      <w:r>
        <w:rPr>
          <w:color w:val="000000"/>
        </w:rPr>
        <w:t>Контрольно-с</w:t>
      </w:r>
      <w:r>
        <w:rPr/>
        <w:t>четной палаты от___________ №____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учетом изложенного и на основании статьи 17 Положения  «О Контрольно-счетной палате Рогнединского района предписывается: 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TextBody"/>
        <w:jc w:val="both"/>
        <w:rPr/>
      </w:pPr>
      <w:r>
        <w:rPr>
          <w:color w:val="000000"/>
          <w:sz w:val="20"/>
          <w:szCs w:val="20"/>
        </w:rPr>
        <w:t>(</w:t>
      </w:r>
      <w:r>
        <w:rPr>
          <w:color w:val="000000"/>
          <w:sz w:val="20"/>
        </w:rPr>
        <w:t xml:space="preserve">указывается требование незамедлительно рассмотреть представление Контрольно-счетной палаты от__________ № ____ и о результатах принятых по ним решений проинформировать Контрольно-счетную палату и (или) формулируются конкретные требования по принятию мер по реализации ранее направленных представлений </w:t>
      </w:r>
      <w:r>
        <w:rPr>
          <w:color w:val="000000"/>
          <w:sz w:val="20"/>
          <w:szCs w:val="20"/>
        </w:rPr>
        <w:t>Контрольно-с</w:t>
      </w:r>
      <w:r>
        <w:rPr>
          <w:color w:val="000000"/>
          <w:sz w:val="20"/>
        </w:rPr>
        <w:t>четной палаты)</w:t>
      </w:r>
    </w:p>
    <w:p>
      <w:pPr>
        <w:pStyle w:val="TextBody"/>
        <w:spacing w:lineRule="auto" w:line="360"/>
        <w:ind w:firstLine="709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редписание направляется в соответствии с приказом Контрольно-счетной палаты от___ ____ 200_ г. № ___ 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О выполнении настоящего предписания необходимо проинформировать Контрольно-счетную палату Рогнединского района __________________________________________________</w:t>
      </w:r>
    </w:p>
    <w:p>
      <w:pPr>
        <w:pStyle w:val="TextBody"/>
        <w:rPr/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color w:val="000000"/>
          <w:sz w:val="20"/>
          <w:szCs w:val="20"/>
        </w:rPr>
        <w:t xml:space="preserve">(до _____________ 200__ года </w:t>
      </w:r>
      <w:r>
        <w:rPr>
          <w:i/>
          <w:color w:val="000000"/>
          <w:sz w:val="20"/>
          <w:szCs w:val="20"/>
        </w:rPr>
        <w:t>или</w:t>
      </w:r>
      <w:r>
        <w:rPr>
          <w:color w:val="000000"/>
          <w:sz w:val="20"/>
          <w:szCs w:val="20"/>
        </w:rPr>
        <w:t xml:space="preserve"> в течение ________ дней со дня его получения)</w:t>
      </w:r>
    </w:p>
    <w:p>
      <w:pPr>
        <w:pStyle w:val="TextBody"/>
        <w:rPr/>
      </w:pPr>
      <w:r>
        <w:rPr>
          <w:color w:val="000000"/>
          <w:sz w:val="20"/>
        </w:rPr>
        <w:t xml:space="preserve">                                                           </w:t>
      </w:r>
      <w:r>
        <w:rPr>
          <w:color w:val="000000"/>
          <w:sz w:val="20"/>
        </w:rPr>
        <w:t>(число, месяц)</w:t>
      </w:r>
    </w:p>
    <w:p>
      <w:pPr>
        <w:pStyle w:val="TextBody"/>
        <w:spacing w:lineRule="auto" w:line="360"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1"/>
      </w:tblGrid>
      <w:tr>
        <w:trPr/>
        <w:tc>
          <w:tcPr>
            <w:tcW w:w="3936" w:type="dxa"/>
            <w:tcBorders/>
          </w:tcPr>
          <w:p>
            <w:pPr>
              <w:pStyle w:val="Heading7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едатель</w:t>
            </w:r>
          </w:p>
        </w:tc>
        <w:tc>
          <w:tcPr>
            <w:tcW w:w="5911" w:type="dxa"/>
            <w:tcBorders/>
          </w:tcPr>
          <w:p>
            <w:pPr>
              <w:pStyle w:val="Heading7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                 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личная подпись                                      инициалы и фамилия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9720" w:hanging="0"/>
        <w:jc w:val="both"/>
        <w:rPr/>
      </w:pPr>
      <w:r>
        <w:rPr>
          <w:bCs/>
        </w:rPr>
        <w:t xml:space="preserve">Приложение №2 </w:t>
      </w:r>
      <w:r>
        <w:rPr/>
        <w:t xml:space="preserve">к СВГФК 56 «Контроль реализации результатов контрольных и экспертно-аналитических мероприятий, проведенных Контрольно-счетной палатой Рогнединского района </w:t>
      </w:r>
      <w:r>
        <w:rPr>
          <w:bCs/>
          <w:color w:val="000000"/>
          <w:sz w:val="20"/>
        </w:rPr>
        <w:t>(к пункту 5.10)</w:t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я</w:t>
      </w:r>
    </w:p>
    <w:p>
      <w:pPr>
        <w:pStyle w:val="Heading"/>
        <w:jc w:val="both"/>
        <w:rPr/>
      </w:pPr>
      <w:r>
        <w:rPr>
          <w:b/>
          <w:color w:val="000000"/>
          <w:sz w:val="24"/>
          <w:szCs w:val="24"/>
        </w:rPr>
        <w:t>по направлению деятельности Контрольно-счетной палаты по контролю________________________________________ о результатах реализации представлений Контрольно-счетной палаты Рогнединского района, срок реализации которых истек в __ квартале 20___ г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00"/>
        <w:gridCol w:w="1200"/>
        <w:gridCol w:w="4200"/>
        <w:gridCol w:w="1320"/>
        <w:gridCol w:w="2880"/>
        <w:gridCol w:w="1476"/>
        <w:gridCol w:w="188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2"/>
            </w:r>
            <w:r>
              <w:rPr>
                <w:color w:val="000000"/>
                <w:sz w:val="22"/>
                <w:szCs w:val="22"/>
              </w:rPr>
              <w:t xml:space="preserve"> и адресат доку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и номер документ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предложений (требований) Контрольно-счетной палаты 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d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и предложений(требований)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4"/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шения и меры по их реализации, принятые по предложениям (требованиям) Контрольно-счетной палаты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5"/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выполнения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6"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Инспектор Контрольно-счетной палаты                                                                                   ________________                   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личная подпись                                       инициалы, фамилия</w:t>
      </w:r>
    </w:p>
    <w:sectPr>
      <w:head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редставление Контрольно-счетной палат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Излагается в соответствии с пунктами представления Контрольно-счетной палат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Указывается срок реализации предложения в соответствии с представлением Контрольно-счетной палаты (в случае если срок был указан)</w:t>
      </w:r>
    </w:p>
  </w:footnote>
  <w:footnote w:id="5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На основе полученной информации о рассмотрения представления, принятых по нему решениях и мерах по их реализации</w:t>
      </w:r>
    </w:p>
  </w:footnote>
  <w:footnote w:id="6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Указывается из вариантов: «исполнено полностью», «исполнено частично», «не исполнено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sz w:val="28"/>
      <w:szCs w:val="28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4:00Z</dcterms:created>
  <dc:creator>1</dc:creator>
  <dc:description/>
  <cp:keywords/>
  <dc:language>en-US</dc:language>
  <cp:lastModifiedBy>User</cp:lastModifiedBy>
  <cp:lastPrinted>2011-10-05T14:48:00Z</cp:lastPrinted>
  <dcterms:modified xsi:type="dcterms:W3CDTF">2014-03-03T12:44:00Z</dcterms:modified>
  <cp:revision>7</cp:revision>
  <dc:subject/>
  <dc:title>КОНТРОЛЬНО-СЧЕТНАЯ ПАЛАТА БРЯНСКОЙ ОБЛАСТИ</dc:title>
</cp:coreProperties>
</file>