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СЧЕТНАЯ ПАЛАТА </w:t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ГНЕД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b/>
          <w:sz w:val="32"/>
          <w:szCs w:val="32"/>
        </w:rPr>
        <w:t>СВГФК 103 «ПОСЛЕДУЮЩИЙ КОНТРОЛЬ ИСПОЛНЕНИЯ РАЙОННОГО  БЮДЖ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szCs w:val="28"/>
        </w:rPr>
        <w:t>(утвержден Приказом председателя Контрольно-счетной палаты  Рогнединского района  от 03.03.2014г. № 3)</w:t>
      </w:r>
    </w:p>
    <w:p>
      <w:pPr>
        <w:pStyle w:val="Heading3"/>
        <w:keepNext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079"/>
        <w:gridCol w:w="1080"/>
      </w:tblGrid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Правовые, </w:t>
            </w:r>
            <w:r>
              <w:rPr/>
              <w:t>организационные, информационные и методические основы подготовки заключения Контрольно-счетной пала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авовые, организационные основы </w:t>
            </w:r>
            <w:r>
              <w:rPr>
                <w:sz w:val="24"/>
              </w:rPr>
              <w:t>подготовки заключения Контрольно-счетной пала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нформационные основы проведения экспертно-аналитических мероприя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Методические основы проведения комплекса </w:t>
            </w:r>
            <w:r>
              <w:rPr>
                <w:sz w:val="24"/>
              </w:rPr>
              <w:t xml:space="preserve">экспертно-аналитических </w:t>
            </w:r>
            <w:r>
              <w:rPr>
                <w:bCs/>
                <w:sz w:val="24"/>
              </w:rPr>
              <w:t>мероприя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ные этапы подготовки и проведения </w:t>
            </w:r>
            <w:r>
              <w:rPr/>
              <w:t>экспертно-аналитических</w:t>
            </w:r>
            <w:r>
              <w:rPr>
                <w:bCs/>
              </w:rPr>
              <w:t xml:space="preserve"> </w:t>
            </w:r>
            <w:r>
              <w:rPr/>
              <w:t>мероприятий последующего контроля исполнения районного бюджет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/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- подготовка и утверждение программы </w:t>
            </w:r>
            <w:r>
              <w:rPr/>
              <w:t>экспертно-аналитических мероприятий последующего контроля исполнения районного бюджета</w:t>
            </w:r>
            <w:r>
              <w:rPr>
                <w:bCs/>
              </w:rPr>
              <w:t>, распорядительных документ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</w:rPr>
              <w:t>3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- Проведение </w:t>
            </w:r>
            <w:r>
              <w:rPr/>
              <w:t>экспертно-аналитических мероприятий последующего контроля исполнения районного бюдже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</w:rPr>
              <w:t>3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/>
              <w:t xml:space="preserve">Этап </w:t>
            </w:r>
            <w:r>
              <w:rPr>
                <w:bCs/>
                <w:lang w:val="en-US"/>
              </w:rPr>
              <w:t>III</w:t>
            </w:r>
            <w:r>
              <w:rPr/>
              <w:t xml:space="preserve"> - подготовка заключения Контрольно-счетной палаты Брянской области на отчет об исполнении районного бюджета за отчетный финансовый год, а также предложений к сводной части заключ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</w:rPr>
            </w:pPr>
            <w:r>
              <w:rPr/>
              <w:t>Структура и содержание заключения Контрольно-счетной палаты на отчет об исполнении районного бюджета за отчетный финансовый г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Рассмотрение и утверждение заключения Контрольно-счетной палаты Рогнединского района на отчет об исполнении районного бюджета за отчетный финансовый год, направление в администрацию Рогнединского района и представление его в Рогнединский районный Совет народных депутато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565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Приложение 1 к стандарту «</w:t>
            </w:r>
            <w:r>
              <w:rPr>
                <w:bCs/>
                <w:iCs/>
              </w:rPr>
              <w:t xml:space="preserve">Примерное содержание Заключения Контрольно-счетной палаты Рогнединского района </w:t>
            </w:r>
            <w:r>
              <w:rPr>
                <w:iCs/>
              </w:rPr>
              <w:t xml:space="preserve">по главному администратору средств районного бюджета по результатам внешней проверки исполнения  районного  бюджета на </w:t>
            </w:r>
            <w:r>
              <w:rPr/>
              <w:t>отчетный финансовый год</w:t>
            </w:r>
            <w:r>
              <w:rPr>
                <w:iCs/>
              </w:rPr>
              <w:t xml:space="preserve"> и на плановый период и бюджетной отчетности об исполнении районного бюджета за </w:t>
            </w:r>
            <w:r>
              <w:rPr/>
              <w:t>отчетный финансовый год»</w:t>
            </w:r>
            <w:r>
              <w:rPr>
                <w:iCs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1. Стандарт внешнего государственного финансового контроля «Последующий контроль исполнения областного бюджета» (далее – Стандарт) разработан с учетом положений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тей 157, 264.4 Бюджетного кодекса Российской Федерации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тей 5, 14 и 15 Закона Брянской области от 08.08.2011 № 86-З «О Контрольно-счетной палате Брянской области»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Регламента Контрольно-счетной палаты Брянской области, утвержденного решением Коллегии Контрольно-счетной палаты Брянской области от 28 сентября 2011 № 39-рк (далее - Регламент);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ндартов внешнего государственного финансового контроля и стандартов организации деятельности Контрольно-счетной палаты Рогнединского района (далее – Контрольно-счетной палаты, либо КСП)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Стандарт разработан с учетом действующего стандарта </w:t>
      </w:r>
      <w:r>
        <w:rPr>
          <w:iCs/>
          <w:sz w:val="24"/>
        </w:rPr>
        <w:t xml:space="preserve">Счетной палаты Российской Федерации </w:t>
      </w:r>
      <w:r>
        <w:rPr>
          <w:sz w:val="24"/>
        </w:rPr>
        <w:t>СФК 203</w:t>
      </w:r>
      <w:r>
        <w:rPr>
          <w:b/>
          <w:sz w:val="24"/>
        </w:rPr>
        <w:t xml:space="preserve"> «</w:t>
      </w:r>
      <w:r>
        <w:rPr>
          <w:sz w:val="24"/>
        </w:rPr>
        <w:t>Последующий контроль</w:t>
      </w:r>
      <w:r>
        <w:rPr>
          <w:b/>
          <w:sz w:val="24"/>
        </w:rPr>
        <w:t xml:space="preserve"> </w:t>
      </w:r>
      <w:r>
        <w:rPr>
          <w:sz w:val="24"/>
        </w:rPr>
        <w:t>исполнения федерального бюджета»,</w:t>
      </w:r>
      <w:r>
        <w:rPr>
          <w:b/>
          <w:sz w:val="24"/>
        </w:rPr>
        <w:t xml:space="preserve"> </w:t>
      </w:r>
      <w:r>
        <w:rPr>
          <w:sz w:val="24"/>
        </w:rPr>
        <w:t>утвержденного Коллегией Счетной палаты Российской Федерации (протокол от 12 февраля 2008 г. № 7К, с изменениями от 24 декабря 2010 г., протокол № 63К)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4"/>
        </w:rPr>
        <w:t>1.2. Стандарт разработан для использования  сотрудниками КСП при организации и проведении комплекса мероприятий по проверке исполнения районного бюджета на отчетный финансовый год и на плановый период органами государственной власти и организациями – главными администраторами средств районного бюджета и получателями средств районного бюджета, годовой бюджетной отчетности, отчета об исполнении районного бюджета за отчетный финансовый год и при подготовке заключения Контрольно-счетной палаты на отчет об исполнении районного бюджета за отчетный финансовый год (далее – заключение Контрольно-счетной палаты).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4"/>
        </w:rPr>
        <w:t>Под комплексом мероприятий в настоящем стандарте понимается совокупность взаимосвязанных мероприятий, объединенных общим предметом и позволяющих подготовить заключения Контрольно-счетной палаты по результатам внешней проверки годовой бюджетной отчетности главных администраторов средств районного бюджета и на отчет об исполнении районного бюджета за отчетный финансовый год в соответствии с требованиями Бюджетного кодекса Российской Федерации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3. Целью Стандарта является установление единых организационно-правовых, информационных, методических основ проведения комплекса экспертно-аналитических мероприятий</w:t>
      </w:r>
      <w:r>
        <w:rPr>
          <w:b/>
          <w:sz w:val="24"/>
        </w:rPr>
        <w:t xml:space="preserve"> </w:t>
      </w:r>
      <w:r>
        <w:rPr>
          <w:sz w:val="24"/>
        </w:rPr>
        <w:t>и подготовки заключения Контрольно-счетной палаты в соответствии с требованиями вышеупомянутых документо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4. Настоящий Стандарт устанавливает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основные этапы организации и проведения комплекса экспертно-аналитических  мероприятий и подготовки заключений Контрольно-счетной палаты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ребования по оформлению результатов проведения комплекса экспертно-аналитических мероприятий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структуру и содержание заключений по главным администраторам средств районного бюджета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структуру и содержание заключения Контрольно-счетной палаты на отчет об исполнении районного бюджета за отчетный финансовый год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ок рассмотрения и утверждения заключения Контрольно-счетной палаты, представления его Рогнединскому райрнному Совету народных депутатов , а также направления в администрацию Рогнединского района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5. При организации и проведении комплекса</w:t>
      </w:r>
      <w:r>
        <w:rPr>
          <w:b/>
          <w:sz w:val="24"/>
        </w:rPr>
        <w:t xml:space="preserve"> </w:t>
      </w:r>
      <w:r>
        <w:rPr>
          <w:sz w:val="24"/>
        </w:rPr>
        <w:t>экспертно-аналитических мероприятий, оформлении их результатов, инспектор Контрольно-счетной палаты руководствуется Конституцией Российской Федерации, Бюджетным кодексом Российской Федерации, Законом Брянской области «О Контрольно-счетной палате Брянской области», районным бюджетом на отчетный финансовый год и на плановый период, другими законодательными и нормативными правовыми актами Российской Федерации, Брянской области, Рогнединского района, Регламентом, стандартами внешнего государственного финансового контроля, приказами Контрольно-счетной палаты, а также настоящим Стандартом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6.  Решение вопросов, не урегулированных настоящим Стандартом, осуществляется председателем Контрольно-счетной палаты  и вводится в действие приказом по Контрольно-счетной палате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7. Председателем Контрольно-счетной палаты ежегодно утверждается программа осуществления последующего контроля исполнения районного бюджета, в которой отражаются особенности осуществления внешней проверки годового отчета об исполнении районнго бюджета конкретного финансового года.</w:t>
      </w:r>
    </w:p>
    <w:p>
      <w:pPr>
        <w:pStyle w:val="TextBody"/>
        <w:widowControl w:val="false"/>
        <w:tabs>
          <w:tab w:val="clear" w:pos="709"/>
          <w:tab w:val="left" w:pos="5529" w:leader="none"/>
        </w:tabs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>1.8. Календарные сроки проведения комплекса</w:t>
      </w:r>
      <w:r>
        <w:rPr>
          <w:b/>
          <w:sz w:val="24"/>
        </w:rPr>
        <w:t xml:space="preserve"> </w:t>
      </w:r>
      <w:r>
        <w:rPr>
          <w:sz w:val="24"/>
        </w:rPr>
        <w:t>экспертно-аналитических мероприятий</w:t>
      </w:r>
      <w:r>
        <w:rPr>
          <w:bCs/>
          <w:sz w:val="24"/>
        </w:rPr>
        <w:t xml:space="preserve">, подготовки и рассмотрения заключения Контрольно-счетной палаты устанавливаются настоящим Стандартом исходя из требований статьи </w:t>
      </w:r>
      <w:r>
        <w:rPr>
          <w:sz w:val="24"/>
        </w:rPr>
        <w:t>264.4</w:t>
      </w:r>
      <w:r>
        <w:rPr>
          <w:sz w:val="24"/>
          <w:vertAlign w:val="superscript"/>
        </w:rPr>
        <w:t xml:space="preserve"> </w:t>
      </w:r>
      <w:r>
        <w:rPr>
          <w:bCs/>
          <w:sz w:val="24"/>
        </w:rPr>
        <w:t xml:space="preserve"> Бюджетного кодекса Российской Федерации.</w:t>
      </w:r>
    </w:p>
    <w:p>
      <w:pPr>
        <w:pStyle w:val="TextBody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Правовые, </w:t>
      </w:r>
      <w:r>
        <w:rPr>
          <w:b/>
          <w:sz w:val="24"/>
        </w:rPr>
        <w:t>организационные, информационные и методические основы подготовки заключения Контрольно-счетной палаты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 xml:space="preserve">2.1. Правовые, организационные основы </w:t>
      </w:r>
      <w:r>
        <w:rPr>
          <w:b/>
          <w:sz w:val="24"/>
        </w:rPr>
        <w:t>подготовки заключения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Контрольно-счетной палат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sz w:val="24"/>
        </w:rPr>
        <w:t>2.1.1. Правовой основой подготовки заключения Контрольно-счетной палаты являются законодательные акты Российской Федерации и Брянской области, указы Президента Российской Федерации, нормативные правовые акты Правительства Российской Федерации, федеральных органов исполнительной власти и органов исполнительной власти Брянской области и Рогнединск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Осуществление Контрольно-счетной палатой комплекса контрольных мероприятий основывается на статьях 5, 9, 15 и 18 Закона Брянской области от 08.08.2011 № 86-З «О Контрольно-счетной палате Брянской области», Положения «О контрольно-счетной палате Рогнединского района, статьях 157, 264.4 Бюджетного кодекса </w:t>
      </w:r>
      <w:r>
        <w:rPr>
          <w:bCs/>
        </w:rPr>
        <w:t>Российской Федерации</w:t>
      </w:r>
      <w:r>
        <w:rPr/>
        <w:t>,  а также порядке представления, рассмотрения и утверждения отчетности об исполнении бюджетов и их внешней проверки", иных нормативных правовых актах Российской Федерации, Брянской области, Рогнединского района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>2.1.2. Целью комплекса экспертно-аналитических мероприятий</w:t>
      </w:r>
      <w:r>
        <w:rPr>
          <w:b/>
          <w:sz w:val="24"/>
        </w:rPr>
        <w:t xml:space="preserve"> </w:t>
      </w:r>
      <w:r>
        <w:rPr>
          <w:sz w:val="24"/>
        </w:rPr>
        <w:t>является решение следующей совокупности задач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установление соответствия исполнения районного бюджета на отчетный финансовый год и на плановый период финансовым отделом администрации Рогнединского района , главными администраторами средств районного бюджета положениям Бюджетного кодекса </w:t>
      </w:r>
      <w:r>
        <w:rPr>
          <w:bCs/>
          <w:sz w:val="24"/>
        </w:rPr>
        <w:t>Российской Федерации</w:t>
      </w:r>
      <w:r>
        <w:rPr>
          <w:sz w:val="24"/>
        </w:rPr>
        <w:t xml:space="preserve"> и иным нормативным правовым актам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20"/>
        <w:jc w:val="both"/>
        <w:rPr/>
      </w:pPr>
      <w:r>
        <w:rPr/>
        <w:t>установление кассового исполнения районного бюджета на отчетный финансовый год и на плановый период в части: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бъема и структуры поступивших доходов районного бюджета в разрезе кодов классификации доходов бюджетов Российской Федерации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существленных расходов районного бюджета в разрезе кодов разделов, подразделов, целевых статей и видов расходов классификации расходов бюджета, кодов классификации операций сектора государственного управления; кодов ведомственной структуры расходов районного бюджет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бъема и структуры источников финансирования дефицита районного бюджет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использования средств резервного фонд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установление достоверности бюджетной отчетности каждого главного администратора средств районного бюджета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/>
      </w:pPr>
      <w:r>
        <w:rPr>
          <w:sz w:val="24"/>
          <w:szCs w:val="24"/>
        </w:rPr>
        <w:t>установление достоверности показателей отчета об исполнении районного бюджета за отчетный финансовый год, документов и материалов, представляемых одновременно с ним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готовка заключений Контрольно-счетной палаты.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2.1.3. Объектами комплекса экспертно-аналитических мероприятий</w:t>
      </w:r>
      <w:r>
        <w:rPr>
          <w:b/>
        </w:rPr>
        <w:t xml:space="preserve"> </w:t>
      </w:r>
      <w:r>
        <w:rPr/>
        <w:t>являются финансовый отдел администрации Рогнединского района, главные администраторы средств районного бюджет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2.1.4.</w:t>
      </w:r>
      <w:r>
        <w:rPr>
          <w:b/>
          <w:sz w:val="24"/>
        </w:rPr>
        <w:t xml:space="preserve"> </w:t>
      </w:r>
      <w:r>
        <w:rPr>
          <w:sz w:val="24"/>
        </w:rPr>
        <w:t>Предметом экспертно-аналитических мероприятий  является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исполнение районного бюджета на отчетный финансовый год и на плановый период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В ходе проведения экспертно-аналитических мероприятий осуществляется проверка следующих документов, содержащих данные и информацию о его предмете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сводная бюджетная роспись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прогноз поступлений доходов в районный бюджет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документы, подтверждающие исполнение районного бюджета на отчетный финансовый год и на плановый период главными администраторами средств районного бюджета. Нормативные правовые акты и иные распорядительные документы, регламентирующие процесс исполнения районного бюджета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годовая бюджетная отчетность главных администраторов средств районного бюджета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годовая отчетность об исполнении районного бюджет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ная отчетность, предусмотренная нормативными правовыми актами Российской Федерации ,  Брянской области, Рогнединского район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При проведении комплекса экспертно-аналитических мероприятий следует исходить из необходимости соблюдения требований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 иных нормативных правовых документов, в том числе: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татьи 28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ющей принципы бюджетной системы Российской Федерации (в части исполнения  районного бюджета);</w:t>
      </w:r>
    </w:p>
    <w:p>
      <w:pPr>
        <w:pStyle w:val="Heading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блюдения финансовым отделом администрации Рогнединского района </w:t>
      </w:r>
      <w:r>
        <w:rPr>
          <w:sz w:val="24"/>
          <w:szCs w:val="24"/>
        </w:rPr>
        <w:t xml:space="preserve">статьи 217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в части  ограничений по внесению изменений в сводную бюджетную роспись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.6. При проведении </w:t>
      </w:r>
      <w:r>
        <w:rPr>
          <w:sz w:val="24"/>
        </w:rPr>
        <w:t xml:space="preserve">экспертно-аналитических </w:t>
      </w:r>
      <w:r>
        <w:rPr>
          <w:sz w:val="24"/>
          <w:szCs w:val="24"/>
        </w:rPr>
        <w:t>мероприятий по главным администраторам средств районного бюджета следует исходить из необходимости: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6.1. Соблюдения обязательных последовательно осуществляемых процедур при проверке: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нения районного бюджета по дохода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исполнения районного бюджета по расход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олнения районного бюджета по источникам финансирования дефицита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2.1.6.2. О</w:t>
      </w:r>
      <w:r>
        <w:rPr/>
        <w:t>беспечения исполнения законодательства Российской Федерации, включая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положений и требований Бюджетного кодекса</w:t>
      </w:r>
      <w:r>
        <w:rPr>
          <w:bCs/>
          <w:sz w:val="24"/>
          <w:szCs w:val="24"/>
        </w:rPr>
        <w:t xml:space="preserve">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 иных нормативных правовых актов, в том числе устанавливающих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ия главных распорядителей (распорядителей) средств районного бюджета, главных администраторов (администраторов) доходов районного бюджета и главных администраторов (администраторов) источников финансирования дефицита районного бюджета;</w:t>
      </w:r>
    </w:p>
    <w:p>
      <w:pPr>
        <w:pStyle w:val="Style12"/>
        <w:rPr/>
      </w:pPr>
      <w:r>
        <w:rPr>
          <w:sz w:val="24"/>
          <w:szCs w:val="24"/>
        </w:rPr>
        <w:t>ограничения по внесению изменений в сводную бюджетную роспись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сполнения судебных актов по обращению взыскания на средства районного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тражения операций со средствами, полученными от предпринимательской и иной приносящей доход деятельности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составления отчетности об исполнении районного бюджета за отчетный финансовый год;</w:t>
      </w:r>
    </w:p>
    <w:p>
      <w:pPr>
        <w:pStyle w:val="2"/>
        <w:rPr/>
      </w:pPr>
      <w:r>
        <w:rPr>
          <w:sz w:val="24"/>
        </w:rPr>
        <w:t>б) обеспечение исполнения бюджетного законодательства Российской Федерации, Брянской области и иных законодательных и нормативных правовых актов, регламентирующих реализацию  целевых программ;</w:t>
      </w:r>
    </w:p>
    <w:p>
      <w:pPr>
        <w:pStyle w:val="2"/>
        <w:rPr/>
      </w:pPr>
      <w:r>
        <w:rPr>
          <w:sz w:val="24"/>
        </w:rPr>
        <w:t>в) обеспечение исполнения законодательства Российской Федерации и нормативных правовых актов в части совершенствования правового  положения районных государственных учреждений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2.1.6.3. Уменьшения объема кредиторской и дебиторской задолженностей, при наличии фактов роста кредиторской и дебиторской задолженности – причины и возможные последствия.</w:t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Информационные основы проведения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х мероприятий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2.2.1. </w:t>
      </w:r>
      <w:r>
        <w:rPr>
          <w:bCs/>
          <w:sz w:val="24"/>
        </w:rPr>
        <w:t xml:space="preserve">Информационной основой проведения  </w:t>
      </w:r>
      <w:r>
        <w:rPr>
          <w:sz w:val="24"/>
        </w:rPr>
        <w:t>экспертно-аналитических мероприятий последующего контроля исполнения районного бюджета</w:t>
      </w:r>
      <w:r>
        <w:rPr>
          <w:bCs/>
          <w:sz w:val="24"/>
        </w:rPr>
        <w:t xml:space="preserve"> являются законодательные акты, нормативные правовые акты Правительства Российской Федерации и федеральных органов исполнительной власти, органов власти Брянской области, стандарты финансового контрол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2.2.2. База данных Контрольно-счетной палаты по контролю за исполнением районного бюджета, включающая показатели: 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твержденной сводной бюджетной росписи и сводной бюджетной росписи с учетом изменений;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отчета об исполнении районного бюджета за отчетный финансовый год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годовой бюджетной отчетности главных администраторов средств районного бюджета и иных получателей бюджетных средств;</w:t>
      </w:r>
    </w:p>
    <w:p>
      <w:pPr>
        <w:pStyle w:val="TextBody"/>
        <w:widowControl w:val="false"/>
        <w:spacing w:lineRule="auto" w:line="360"/>
        <w:ind w:firstLine="851"/>
        <w:jc w:val="both"/>
        <w:rPr/>
      </w:pPr>
      <w:r>
        <w:rPr>
          <w:sz w:val="24"/>
        </w:rPr>
        <w:t>иных документов, характеризующих исполнение районного бюджета, в том числе данных оперативного (текущего) контроля хода исполнения районного бюджета на отчетны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2.2.3. Данные бюджетной отчетности главного администратора средств районного бюджета, а в необходимых случаях, подведомственных ему бюджетных учреждений:</w:t>
      </w:r>
    </w:p>
    <w:p>
      <w:pPr>
        <w:pStyle w:val="2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  <w:t>годовые отчеты об исполнении районного бюджета главных администраторов средств районного бюджета и иных участников бюджетного процесса, составленные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 28 декабря 2010 года № 191н.</w:t>
      </w:r>
    </w:p>
    <w:p>
      <w:pPr>
        <w:pStyle w:val="TextBody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3. Методические основы проведения 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b/>
          <w:bCs/>
          <w:sz w:val="24"/>
        </w:rPr>
        <w:t>мероприятий.</w:t>
      </w:r>
    </w:p>
    <w:p>
      <w:pPr>
        <w:pStyle w:val="2"/>
        <w:rPr/>
      </w:pPr>
      <w:r>
        <w:rPr>
          <w:sz w:val="24"/>
        </w:rPr>
        <w:t>Методической основой экспертно-аналитических мероприятий последующего контроля исполнения районного бюджета  является сравнительный анализ:</w:t>
      </w:r>
    </w:p>
    <w:p>
      <w:pPr>
        <w:pStyle w:val="2"/>
        <w:rPr/>
      </w:pPr>
      <w:r>
        <w:rPr>
          <w:sz w:val="24"/>
        </w:rPr>
        <w:t xml:space="preserve">соответствия исполнения районного бюджета на отчетный финансовый год и на плановый период  требованиям Бюджетного кодекса </w:t>
      </w:r>
      <w:r>
        <w:rPr>
          <w:bCs/>
          <w:sz w:val="24"/>
        </w:rPr>
        <w:t>Российской Федерации</w:t>
      </w:r>
      <w:r>
        <w:rPr>
          <w:sz w:val="24"/>
        </w:rPr>
        <w:t>, иным законодательным актам Российской Федерации, Брянской области;</w:t>
      </w:r>
    </w:p>
    <w:p>
      <w:pPr>
        <w:pStyle w:val="2"/>
        <w:rPr/>
      </w:pPr>
      <w:r>
        <w:rPr>
          <w:sz w:val="24"/>
        </w:rPr>
        <w:t>данных, содержащихся в базе данных Контрольно-счетной палаты, и данных результатов проверок с показателями районного бюджета на отчетный финансовый год и на плановый период, сводной бюджетной росписью с учетом изменений, лимитами бюджетных обязательств и содержащихся в отчете данных об исполнении районного бюджета за отчетный финансовый год.</w:t>
      </w:r>
    </w:p>
    <w:p>
      <w:pPr>
        <w:pStyle w:val="2"/>
        <w:rPr>
          <w:sz w:val="24"/>
        </w:rPr>
      </w:pPr>
      <w:r>
        <w:rPr>
          <w:sz w:val="24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районного бюджета, с данными, содержащимися в аналитических, бухгалтерских, отчетных и иных документах проверяемых объектов. В целях определения эффективности использования средств районного бюджета проводится сопоставление данных за ряд лет по использованию средств районного бюджета, выделенных под конкретные показатели, характеризующие основную деятельность проверяемых объект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Основные этапы подготовки и проведения </w:t>
      </w:r>
      <w:r>
        <w:rPr>
          <w:b/>
          <w:sz w:val="24"/>
        </w:rPr>
        <w:t>экспертно-аналитических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мероприятий последующего контроля исполнения районного бюджета</w:t>
      </w:r>
    </w:p>
    <w:p>
      <w:pPr>
        <w:pStyle w:val="TextBodyIndent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Этап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- подготовка и утверждение программы </w:t>
      </w:r>
      <w:r>
        <w:rPr>
          <w:b/>
          <w:sz w:val="24"/>
        </w:rPr>
        <w:t xml:space="preserve">экспертно-аналитических </w:t>
      </w:r>
      <w:r>
        <w:rPr>
          <w:b/>
          <w:sz w:val="24"/>
          <w:szCs w:val="24"/>
        </w:rPr>
        <w:t>мероприятий последующего контроля исполнения районного бюджета</w:t>
      </w:r>
      <w:r>
        <w:rPr>
          <w:b/>
          <w:bCs/>
          <w:sz w:val="24"/>
          <w:szCs w:val="24"/>
        </w:rPr>
        <w:t>, распорядительных докумен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1. Председателем Контрольно-счетной палаты совместно с инспектором ежегодно разрабатывается проект программы экспертно-аналитических мероприятий последующего контроля исполнения районного бюджета,  формируют сводное заключение на годовой отчет об исполнении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3.1.2. В целях обеспечения организации проведения экспертно-аналитических мероприятий последующего контроля исполнения районного бюджета инспектор, ответственный за формирование сводного заключения на годовой отчет об исполнении районного бюджета в </w:t>
      </w:r>
      <w:r>
        <w:rPr>
          <w:bCs/>
          <w:sz w:val="24"/>
        </w:rPr>
        <w:t xml:space="preserve">срок до 1 апреля года, следующего за отчетным </w:t>
      </w:r>
      <w:r>
        <w:rPr>
          <w:sz w:val="24"/>
        </w:rPr>
        <w:t>подготавливает и согласовывает с председателем Контрольно-счетной палаты проект приказа о проведении комплекса экспертно-аналитических мероприятий последующего контроля исполнения  районного бюджета за соответствующий отчетный год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нным приказом устанавливаются конкретные сроки подготовки заключения на отчет об исполнении районного бюджета за отчетный год,  определяется  ответственный за  подготовку разделов заключения и другие организационные вопросы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основе утвержденной Председателем Контрольно-счетной палаты программы  экспертно-аналитических мероприятий последующего контроля исполнения районного бюджета подготавливаются рабочие программы проверки годовой бюджетной отчетности главных администраторов средств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подготовке проекта приказа и программы, в целях обеспечения установленных сроков предоставления заключения на годовой отчет об исполнении районного бюджета, необходимо исходить из обеспечения сроков исполнения экспертно-аналитических мероприятий последующего контроля исполнения районного бюджета:</w:t>
      </w:r>
    </w:p>
    <w:p>
      <w:pPr>
        <w:pStyle w:val="Style13"/>
        <w:ind w:firstLine="709"/>
        <w:rPr/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бюджетной отчетности об исполнении районного бюджета за отчетный финансовый год</w:t>
      </w:r>
      <w:r>
        <w:rPr>
          <w:sz w:val="24"/>
          <w:szCs w:val="24"/>
        </w:rPr>
        <w:t xml:space="preserve"> по главным администраторам средств районного бюджета, оформление заключений,</w:t>
      </w:r>
      <w:r>
        <w:rPr>
          <w:bCs/>
          <w:sz w:val="24"/>
          <w:szCs w:val="24"/>
        </w:rPr>
        <w:t xml:space="preserve"> как правило, </w:t>
      </w:r>
      <w:r>
        <w:rPr>
          <w:sz w:val="24"/>
          <w:szCs w:val="24"/>
        </w:rPr>
        <w:t xml:space="preserve">должны быть завершены не позднее 10 мая года, следующего за отчетным финансовым годом; </w:t>
      </w:r>
    </w:p>
    <w:p>
      <w:pPr>
        <w:pStyle w:val="Style1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бюджетной отчетности об исполнении районного бюджета за отчетный финансовый год</w:t>
      </w:r>
      <w:r>
        <w:rPr>
          <w:sz w:val="24"/>
          <w:szCs w:val="24"/>
        </w:rPr>
        <w:t>, подготовка и оформление проекта сводного заключения на годовой отчет об исполнении районного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ы быть завершена не позднее 20 мая года, следующего за отчетным финансовым годом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. Этап 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– Проведение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b/>
          <w:sz w:val="24"/>
        </w:rPr>
        <w:t>мероприятий последующего контроля исполнения районного бюджета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3.2.1. При проведении экспертно-аналитических мероприятий последующего контроля исполнения районного бюджета главные администраторы </w:t>
      </w:r>
      <w:r>
        <w:rPr>
          <w:spacing w:val="-20"/>
          <w:sz w:val="24"/>
        </w:rPr>
        <w:t xml:space="preserve">средств  районного  бюджета </w:t>
      </w:r>
      <w:r>
        <w:rPr>
          <w:sz w:val="24"/>
        </w:rPr>
        <w:t>проверяются как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администраторы доходов район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распорядители средств районного бюджета;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юджетные учреждения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органы государственной власти и организации, включенные в ведомственную структуру расходов районного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оры источников финансирования дефицита районного бюджет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2.2. При проведении экспертно-аналитических мероприятий финансовый отдел администрации Рогнединского района проверяется как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Cs/>
          <w:spacing w:val="-10"/>
          <w:sz w:val="24"/>
        </w:rPr>
        <w:t>орган государственной власти, ответственный за составление и исполнение районного бюджета,</w:t>
      </w:r>
      <w:r>
        <w:rPr>
          <w:sz w:val="24"/>
        </w:rPr>
        <w:t xml:space="preserve"> обладающий бюджетными полномочиями и несущий ответственность в соответствии с Бюджетным кодексом </w:t>
      </w:r>
      <w:r>
        <w:rPr>
          <w:bCs/>
          <w:sz w:val="24"/>
        </w:rPr>
        <w:t>Российской Федерации</w:t>
      </w:r>
      <w:r>
        <w:rPr>
          <w:sz w:val="24"/>
        </w:rPr>
        <w:t>;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орган государственной власти, осуществляющий правоприменительные функции по обеспечению исполнения районного бюджета, кассовому обслуживанию исполнения район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администратор доходов район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распорядитель средств районного бюджета;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юджетное учреждение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орган государственной власти и организация, включенные в ведомственную структуру расходов районного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ор источников финансирования дефицита районного 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2.3. Главные распорядители средств районного бюджета, главные администраторы доходов районного бюджета, главные администраторы источников финансирования дефицита районного бюджета не позднее 1 апреля текущего финансового года представляют годовую бюджетную отчетность в Контрольно-счетную палату для провер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Бюджетная отчетность об исполнении районного бюджета за отчетный финансовый год</w:t>
      </w:r>
      <w:r>
        <w:rPr/>
        <w:t xml:space="preserve">, представляется в Контрольно-счетную палату на бумажном носител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лучение </w:t>
      </w:r>
      <w:r>
        <w:rPr>
          <w:bCs/>
        </w:rPr>
        <w:t>бюджетной отчетности об исполнении районного бюджета за отчетный финансовый год</w:t>
      </w:r>
      <w:r>
        <w:rPr>
          <w:b/>
          <w:bCs/>
        </w:rPr>
        <w:t xml:space="preserve"> </w:t>
      </w:r>
      <w:r>
        <w:rPr/>
        <w:t xml:space="preserve">в виде электронного документа   необходима для последующего размещением информации в базу данных Контрольно-счетной палаты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2.4. При проведении экспертно-аналитических мероприятий последующего контроля исполнения районного бюджета в финансовом отделе администрации Рогнединского района , главных администраторах средств районного бюджета, в обязательном порядке проверяется исполнение районного бюджета на отчетный финансовый год и на плановый период</w:t>
      </w:r>
      <w:r>
        <w:rPr>
          <w:b/>
          <w:sz w:val="24"/>
        </w:rPr>
        <w:t>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3.2.5. Комплекс экспертно-аналитических мероприятий последующего контроля исполнения районного бюджета</w:t>
      </w:r>
      <w:r>
        <w:rPr>
          <w:b/>
          <w:sz w:val="24"/>
        </w:rPr>
        <w:t xml:space="preserve"> </w:t>
      </w:r>
      <w:r>
        <w:rPr>
          <w:sz w:val="24"/>
        </w:rPr>
        <w:t>осуществляется на основе приказа председателя Контрольно-счетной палаты, утвержденной программы, рабочих программ проверки годовой бюджетной отчетности главных администраторов средств районного бюджет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мплекс экспертно-аналитических мероприятий осуществляется в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этап</w:t>
      </w:r>
      <w:r>
        <w:rPr>
          <w:bCs/>
        </w:rPr>
        <w:t>.</w:t>
      </w:r>
    </w:p>
    <w:p>
      <w:pPr>
        <w:pStyle w:val="2"/>
        <w:ind w:firstLine="709"/>
        <w:rPr/>
      </w:pPr>
      <w:r>
        <w:rPr>
          <w:sz w:val="24"/>
        </w:rPr>
        <w:t>Перед началом экспертно-аналитических мероприятий последующего контроля исполнения районного бюджета</w:t>
      </w:r>
      <w:r>
        <w:rPr>
          <w:b/>
          <w:sz w:val="24"/>
        </w:rPr>
        <w:t xml:space="preserve"> </w:t>
      </w:r>
      <w:r>
        <w:rPr>
          <w:sz w:val="24"/>
        </w:rPr>
        <w:t>необходимо ознакомиться с имеющейся нормативной правовой базой, в соответствии с которой должен был исполняться районный бюджет на отчетный финансовый год и на плановый период.  На этом же этапе проверки из базы данных Контрольно-счетной палаты, сформированной на основе документов, полученных от финансового отдела администрации Рогнединского района, характеризующих и обосновывающих операции со средствами районного бюджета за отчетный финансовый год, необходимо проанализировать информацию по интересующим вопросам исполнения районного бюджета.</w:t>
      </w:r>
    </w:p>
    <w:p>
      <w:pPr>
        <w:pStyle w:val="2"/>
        <w:ind w:firstLine="709"/>
        <w:rPr/>
      </w:pPr>
      <w:r>
        <w:rPr>
          <w:bCs/>
          <w:sz w:val="24"/>
        </w:rPr>
        <w:t xml:space="preserve">При отсутствии необходимых документов и информации они запрашиваются в  рамках </w:t>
      </w:r>
      <w:r>
        <w:rPr>
          <w:sz w:val="24"/>
        </w:rPr>
        <w:t>экспертно-аналитических</w:t>
      </w:r>
      <w:r>
        <w:rPr>
          <w:bCs/>
          <w:sz w:val="24"/>
        </w:rPr>
        <w:t xml:space="preserve"> </w:t>
      </w:r>
      <w:r>
        <w:rPr>
          <w:sz w:val="24"/>
        </w:rPr>
        <w:t>мероприятий последующего контроля исполнения районного бюджета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Второй этап.</w:t>
      </w:r>
    </w:p>
    <w:p>
      <w:pPr>
        <w:pStyle w:val="Style12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тором этапе осуществляется комплекс </w:t>
      </w:r>
      <w:r>
        <w:rPr>
          <w:sz w:val="24"/>
        </w:rPr>
        <w:t xml:space="preserve">экспертно-аналитических </w:t>
      </w:r>
      <w:r>
        <w:rPr>
          <w:sz w:val="24"/>
          <w:szCs w:val="24"/>
        </w:rPr>
        <w:t xml:space="preserve">мероприятий </w:t>
      </w:r>
      <w:r>
        <w:rPr>
          <w:bCs/>
          <w:sz w:val="24"/>
          <w:szCs w:val="24"/>
        </w:rPr>
        <w:t xml:space="preserve">в соответствии с программой проверки исполнения районного бюджета на отчетный финансовый год и на плановый период.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дготовка заключений Контрольно-счетной палаты по</w:t>
      </w:r>
      <w:r>
        <w:rPr>
          <w:bCs/>
          <w:sz w:val="24"/>
        </w:rPr>
        <w:t xml:space="preserve"> главным администраторам средств районного</w:t>
      </w:r>
      <w:r>
        <w:rPr>
          <w:sz w:val="24"/>
        </w:rPr>
        <w:t xml:space="preserve"> бюджета</w:t>
      </w:r>
      <w:r>
        <w:rPr>
          <w:bCs/>
          <w:sz w:val="24"/>
        </w:rPr>
        <w:t xml:space="preserve"> о результатах проверки исполнения районного бюджета за отчетный финансовый год период и бюджетной отчетности об исполнении районного бюджета за отчетный финансовый год (далее – заключения Контрольно-счетной палаты по главному администратору средств районного</w:t>
      </w:r>
      <w:r>
        <w:rPr>
          <w:sz w:val="24"/>
        </w:rPr>
        <w:t xml:space="preserve"> бюджета</w:t>
      </w:r>
      <w:r>
        <w:rPr>
          <w:bCs/>
          <w:sz w:val="24"/>
        </w:rPr>
        <w:t>)</w:t>
      </w:r>
      <w:r>
        <w:rPr>
          <w:sz w:val="24"/>
        </w:rPr>
        <w:t xml:space="preserve">, осуществляется инспектором Контрольно-счетной палат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о результатам проведения </w:t>
      </w:r>
      <w:r>
        <w:rPr/>
        <w:t>экспертно-аналитических мероприятий последующего контроля исполнения районного бюджета</w:t>
      </w:r>
      <w:r>
        <w:rPr>
          <w:b/>
        </w:rPr>
        <w:t xml:space="preserve"> </w:t>
      </w:r>
      <w:r>
        <w:rPr>
          <w:bCs/>
        </w:rPr>
        <w:t xml:space="preserve">в установленном порядке составляются заключения. Первые экземпляры заключений, оформленных в отношении главных администраторов средств </w:t>
      </w:r>
      <w:r>
        <w:rPr/>
        <w:t>районного бюджета</w:t>
      </w:r>
      <w:r>
        <w:rPr>
          <w:bCs/>
        </w:rPr>
        <w:t xml:space="preserve"> на бумажных носителях с приложением замечаний проверяемых (при их наличии) и заключениями на них проверяющего, являются основанием для включения информации в сводное заключение </w:t>
      </w:r>
      <w:r>
        <w:rPr/>
        <w:t>на годовой отчет об исполнении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>В заключения Контрольно-счетной палаты по результатам внешних проверок исполнения районного бюджета за отчетный финансовый год и бюджетной отчетности об исполнении районного бюджета за отчетный финансовый год по главным администраторам средств районного бюджета включается информация, относящаяся к отчетному периоду, содержащаяся в актах, составленных по результатам соответствующих контрольных мероприятий (при их наличии). Объемы заключений, как правило, не должны превышать 20 страниц машинописного текс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ходе подготовки проекта заключения инспектор Контрольно-счетной палаты при необходимости предварительно прорабатывают основные положения подготовленного проекта заключения с руководством главных администраторов средств област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2.6. Структура и содержание заключения по главному администратору средств районного бюджета приведены в приложении № 1.</w:t>
      </w:r>
      <w:r>
        <w:rPr>
          <w:bCs/>
          <w:sz w:val="24"/>
        </w:rPr>
        <w:t xml:space="preserve"> Заключения Контрольно-счетной палаты по главному администратору средств районного</w:t>
      </w:r>
      <w:r>
        <w:rPr>
          <w:sz w:val="24"/>
        </w:rPr>
        <w:t xml:space="preserve"> бюджета подписываются  инспектором Контрольно-счетной палаты  и направляются для ознакомления в адрес руководителя </w:t>
      </w:r>
      <w:r>
        <w:rPr>
          <w:bCs/>
          <w:sz w:val="24"/>
        </w:rPr>
        <w:t>главного администратора средств районного</w:t>
      </w:r>
      <w:r>
        <w:rPr>
          <w:sz w:val="24"/>
        </w:rPr>
        <w:t xml:space="preserve"> бюджета.</w:t>
      </w:r>
    </w:p>
    <w:p>
      <w:pPr>
        <w:pStyle w:val="Style13"/>
        <w:ind w:firstLine="709"/>
        <w:rPr/>
      </w:pPr>
      <w:r>
        <w:rPr>
          <w:sz w:val="24"/>
          <w:szCs w:val="24"/>
        </w:rPr>
        <w:t>Результаты внешних проверок по главным администраторам средств районного бюджета используются при подготовке сводного заключения Контрольно-счетной палаты на годовой отчет об исполнении район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7. Проверка отчета об исполнении районного бюджета, а также документов и материалов, представленных одновременно с отчетом</w:t>
      </w:r>
      <w:r>
        <w:rPr>
          <w:b/>
        </w:rPr>
        <w:t xml:space="preserve"> (</w:t>
      </w:r>
      <w:r>
        <w:rPr/>
        <w:t>представляются администрацией Рогнединского района в соответствии с Бюджетным кодексом (пункт 3 статьи 264.4)  , «порядком представления, рассмотрения и утверждения отчетности об исполнении бюджетов и их внешней проверки"  в Контрольно-счетную палату не позднее 15 апреля года, следующего за отчетным финансовым годом) , обеспечивается на основании результатов экспертно-аналитических мероприятий последующего контроля исполнения районного бюджета.</w:t>
      </w:r>
    </w:p>
    <w:p>
      <w:pPr>
        <w:pStyle w:val="3"/>
        <w:spacing w:lineRule="auto" w:line="360" w:before="0" w:after="0"/>
        <w:jc w:val="center"/>
        <w:rPr>
          <w:sz w:val="24"/>
        </w:rPr>
      </w:pPr>
      <w:r>
        <w:rPr>
          <w:sz w:val="24"/>
        </w:rPr>
        <w:t xml:space="preserve">3.3. Этап </w:t>
      </w:r>
      <w:r>
        <w:rPr>
          <w:bCs/>
          <w:lang w:val="en-US"/>
        </w:rPr>
        <w:t>III</w:t>
      </w:r>
      <w:r>
        <w:rPr>
          <w:sz w:val="24"/>
        </w:rPr>
        <w:t xml:space="preserve"> - подготовка заключения Контрольно-счетной палаты Рогнединского района на отчет об исполнении районного бюджета за отчетный финансовый год, а также предложений к сводной части заключения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3.3.1. Подготовка заключения Контрольно-счетной палаты на отчет </w:t>
      </w:r>
      <w:r>
        <w:rPr>
          <w:bCs/>
          <w:sz w:val="24"/>
          <w:szCs w:val="24"/>
        </w:rPr>
        <w:t>об исполнении районного бюджета за отчетный финансовый год</w:t>
      </w:r>
      <w:r>
        <w:rPr>
          <w:sz w:val="24"/>
          <w:szCs w:val="24"/>
        </w:rPr>
        <w:t xml:space="preserve"> обеспечивается </w:t>
      </w:r>
      <w:r>
        <w:rPr>
          <w:bCs/>
          <w:sz w:val="24"/>
          <w:szCs w:val="24"/>
        </w:rPr>
        <w:t xml:space="preserve">в соответствии со сроками, определенными в приказе о проведении экспертно-аналитического мероприятия и программе  </w:t>
      </w:r>
      <w:r>
        <w:rPr>
          <w:sz w:val="24"/>
          <w:szCs w:val="24"/>
        </w:rPr>
        <w:t>с учетом результатов экспертно-аналитических</w:t>
      </w:r>
      <w:r>
        <w:rPr/>
        <w:t xml:space="preserve"> </w:t>
      </w:r>
      <w:r>
        <w:rPr>
          <w:sz w:val="24"/>
          <w:szCs w:val="24"/>
        </w:rPr>
        <w:t>мероприят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главным администраторам средств районного бюджета, тематических проверок и других контрольных мероприятий, включая проверки, осуществленные в соответствии с планом работы Контрольно-счетной палаты, и имеющие отношение к отчетному периоду, вне проверок указанного отч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3.3.2. Подготовка заключения Контрольно-счетной палаты на отчет </w:t>
      </w:r>
      <w:r>
        <w:rPr>
          <w:bCs/>
          <w:sz w:val="24"/>
        </w:rPr>
        <w:t>об исполнении районного бюджета за отчетный финансовый год</w:t>
      </w:r>
      <w:r>
        <w:rPr>
          <w:sz w:val="24"/>
        </w:rPr>
        <w:t xml:space="preserve"> осуществляется в соответствии со структурой, установленной настоящим Стандартом (требования к оформлению заключения установлены в п. 4.1)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3.3.3. Заключение Контрольно-счетной палаты и предложения к сводной части заключения на отчет об исполнении районного бюджета за отчетный финансовый год должны включать следующие основные положени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установление достоверности отчета об исполнении районного бюджета за отчетный финансовый год, в том числе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ценка отчета по доходам районного бюджета по кодам классификации доходов бюджетов Российской Федерации, включающа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соответствие показателей бюджетной отчетности показателям годового отчета об исполнении районного бюджета за отчетный финансовый год. Сравнение результатов внешней проверки Контрольно-счетной палаты и соответствующих показателей бюджетной отчетности главных администраторов доходов районного бюджета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>анализ выполнения показателей, учтенных в прогнозе поступлений доходов в районный бюджет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>оценка уровня поступления доходов, закрепленных за главными администраторами доходов районного бюджета, по сравнению с годом, предшествующим отчетному перио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отчета по расходам районного бюджета по ведомственной структуре расходов районного бюджета и по разделам, подразделам классификации расходов бюджетов,  включая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из использования объемов выделенного финансирования и выполнения мероприятий, предусмотренных целевыми программами ;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</w:rPr>
        <w:t>анализ причин неиспользования бюджетных ассигнований и лимитов бюджетных обязательств, анализ причин образования остатков средств районного  бюджета;</w:t>
      </w:r>
    </w:p>
    <w:p>
      <w:pPr>
        <w:pStyle w:val="TextBodyIndent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нализ обоснованности внесения изменений в сводную бюджетную роспись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ценку отчета по источникам финансирования внутреннего дефицита районного бюджета по кодам классификации источников финансирования дефицита районного бюджета, включая: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 xml:space="preserve">анализ выполнения показателей, утвержденных сводной бюджетной росписью; 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 xml:space="preserve">анализ объемов и структуры остатков денежных средств на счетах </w:t>
      </w:r>
      <w:r>
        <w:rPr>
          <w:bCs/>
        </w:rPr>
        <w:t>районного</w:t>
      </w:r>
      <w:r>
        <w:rPr/>
        <w:t xml:space="preserve"> бюджета</w:t>
      </w:r>
      <w:r>
        <w:rPr>
          <w:bCs/>
        </w:rPr>
        <w:t xml:space="preserve"> </w:t>
      </w:r>
      <w:r>
        <w:rPr/>
        <w:t xml:space="preserve"> по состоянию на начало и конец финансового года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сводный анализ качества управления государственными финансами главных администраторов средств районного бюджета, в том числе по качеству администрирования, планирования и исполнения доходов, расходов и источников финансирования дефицита  районного бюджета, снижения (увеличения) объема кредиторской и дебиторской задолженностей, количества и объема судебных актов, сведений о подведомственной сети, а также  качества отчетности главных администраторов средств районного бюджет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ыявленные отклонения отчета об исполнении районного бюджета за отчетный финансовый год от установленных показателей районного бюджета и предложения, направленные на их устранение, а также на совершенствование бюджетного процесса в целом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соответствия исполнения районного бюджета на отчетный финансовый год и на плановый период Бюджетному посланию Президента Российской Федерации, Губернатора Брянской области, основным направлениям налоговой и бюджетной политики Брянской области в отношении отчетного года;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</w:rPr>
        <w:t>анализ достижения целей, задач и показателей, установленных в докладах субъектов бюджетного планирования о результатах и основных направлениях деятельности на соответствующие плановые и отчетные период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выполнения главными распорядителями средств районного бюджета показателей районного бюджета за отчетный финансовый год;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достижения целей, задач и показателей эффективности, определенных постановлениями администрации Рогнединского района при утверждении программ, в ходе исполнения районного бюджета за отчетный финансовый год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анализ мер, принятых органами исполнительной власти, по повышению эффективности бюджетных расходов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доходов, расходов и источников финансирования дефицита по приносящей доход деятельности по главным распорядителям средств районного бюджета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из исполнения районного бюджета на отчетный финансовый год и на плановый период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бюджетной отчетности по исполнению районного бюджета за отчетный финансовый год;</w:t>
      </w:r>
    </w:p>
    <w:p>
      <w:pPr>
        <w:pStyle w:val="Style13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нализ расходования средств районного бюджета сверх утвержденных бюджетных ассигнований по соответствующему разделу и подразделу расходов бюджетов и по каждому главному распорядителю средств районного бюджета; 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анализ финансирования расходов, не предусмотренных в районном бюджете на отчетный финансовый год и на плановый период, либо бюджетной росписью;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анализ выявленных фактов нарушений при осуществлении государственных закупок (при налич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предоставления бюджетных кредитов, государственных гарант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предоставления бюджетных инвестиций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ыводы и предложения, в том числе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о соответствии отчета </w:t>
      </w:r>
      <w:r>
        <w:rPr>
          <w:bCs/>
          <w:sz w:val="24"/>
        </w:rPr>
        <w:t>об исполнении районного бюджета за отчетный финансовый год</w:t>
      </w:r>
      <w:r>
        <w:rPr>
          <w:sz w:val="24"/>
        </w:rPr>
        <w:t xml:space="preserve"> по группам, подгруппам, статьям и подстатьям классификации доходов бюджетов Российской Федерации и по главным администраторам доходов районного бюджета; разделам и подразделам классификации расходов районного бюджета и главным распорядителям средств районного бюджета по разделам и подразделам классификации расходов районного бюджета, установленным в соответствии с приложениями районного бюджета на отчетный финансовый год (с изменениями); группам и подгруппам, классификации источников внутреннего финансирования дефицита районного бюджета, результатам проверок по главным администраторам доходов районного бюджета, главным распорядителям средств районного бюджета, главным администраторам источников финансирования дефицита районного бюджета и иных получателей бюджетных средст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>Подготовка заключения Контрольно-счетной палаты осуществляется в соответствии со статьей 264.4  Бюджетного кодекса, статьями 5, 9 Закона Брянской области «О Контрольно-счетной палате Брянской области» и планом работы Контрольно-счетной палаты на очередной год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Подготовка заключения Контрольно-счетной палаты, а также проектов информационных писем и представлений Контрольно-счетной палаты обеспечивается  под руководством  председателя Контрольно-счетной палаты в установленные Стандартом сроки.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4. Структура и содержание заключения Контрольно-счетной палаты на отчет об исполнении районного бюджета за отчетный финансовый год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ключение Контрольно-счетной палаты состоит из 12 разделов. Заключение формируется в текстовом редакторе «</w:t>
      </w:r>
      <w:r>
        <w:rPr>
          <w:sz w:val="24"/>
          <w:lang w:val="en-US"/>
        </w:rPr>
        <w:t>WORD</w:t>
      </w:r>
      <w:r>
        <w:rPr>
          <w:sz w:val="24"/>
        </w:rPr>
        <w:t>» в следующем формате: шрифт № 14, поля: верхнее – 2,5 см, нижнее – 2,5 см, левое – 2,5 см, правое – 1,5 см, интервал междустрочный – 1,0 см, таблицы – в редакторе электронных таблиц «</w:t>
      </w:r>
      <w:r>
        <w:rPr>
          <w:sz w:val="24"/>
          <w:lang w:val="en-US"/>
        </w:rPr>
        <w:t>EX</w:t>
      </w:r>
      <w:r>
        <w:rPr>
          <w:sz w:val="24"/>
        </w:rPr>
        <w:t>С</w:t>
      </w:r>
      <w:r>
        <w:rPr>
          <w:sz w:val="24"/>
          <w:lang w:val="en-US"/>
        </w:rPr>
        <w:t>EL</w:t>
      </w:r>
      <w:r>
        <w:rPr>
          <w:sz w:val="24"/>
        </w:rPr>
        <w:t>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Содержание заключения Контрольно-с</w:t>
      </w:r>
      <w:r>
        <w:rPr/>
        <w:t>четной палаты состоит из следующих разделов: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821"/>
      </w:tblGrid>
      <w:tr>
        <w:trPr>
          <w:trHeight w:val="192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положения.</w:t>
            </w:r>
          </w:p>
        </w:tc>
      </w:tr>
      <w:tr>
        <w:trPr>
          <w:trHeight w:val="348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щая характеристика исполнения районного бюджета на отчетный финансовый год и на плановый период. </w:t>
            </w:r>
          </w:p>
        </w:tc>
      </w:tr>
      <w:tr>
        <w:trPr>
          <w:trHeight w:val="547" w:hRule="atLeast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роэкономические условия исполнения районного бюджета в отчетном финансовом году.</w:t>
            </w:r>
          </w:p>
        </w:tc>
      </w:tr>
      <w:tr>
        <w:trPr>
          <w:trHeight w:val="643" w:hRule="atLeast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spacing w:val="-8"/>
                <w:sz w:val="24"/>
              </w:rPr>
              <w:t xml:space="preserve">Характеристика основных показателей исполнения бюджета: доходов, расходов, дефицита (профицита)  районного бюджета. 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pacing w:val="-8"/>
              </w:rPr>
              <w:t>Анализ соответствия исполнения районного бюджета основным моментам реализации Бюджетного послания Президента Российской Федерации</w:t>
            </w:r>
            <w:r>
              <w:rPr/>
              <w:t>, основным направлениям налоговой и бюджетной политики .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ализ организации исполнения районного бюджета на отчетный финансовый год и на плановый период и соответствие его исполнения Бюджетному кодексу Российской Федерации и иным нормативным правовым актам.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</w:rPr>
            </w:pPr>
            <w:r>
              <w:rPr>
                <w:spacing w:val="-8"/>
                <w:sz w:val="24"/>
              </w:rPr>
              <w:t>Анализ и основные показатели исполнения консолидированного бюджета Рогнединского района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>
                <w:strike/>
              </w:rPr>
            </w:pPr>
            <w:r>
              <w:rPr/>
              <w:t xml:space="preserve">Анализ исполнения доходов районного бюджета. 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овые доходы районного бюджета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налоговые доходы районного бюджета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возмездные поступления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исполнения расходов районного бюджет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разделам и подразделам классификации расходов бюджетов Российской Федерации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реализации целевых программ, исполнения бюджетных инвестиций,  предусмотренных на объекты капитального строительства.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зультаты внешних проверок  отчетности об исполнении бюджета главных администраторов средств районного бюджета. Результаты оценки качества управления государственными финансами. 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исполнения межбюджетных трансфертов (расходная часть районного бюджета)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исполнения расходов районного бюджета в части обеспечения запланированных перечислений в бюджеты муниципальных образований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исполнения расходов районного бюджета в рамках межбюджетных взаимоотношений с бюджетом территориального фонда обязательного медицинского страхования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фицит (профицит) районного бюджета и источники внутреннего финансирования дефицита районного бюджета.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состояния внутреннего государственного долга Рогнединского района в отчетном финансовом году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государственного внутреннего долг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ие программы государственных внутренних заимствований Рогнединского района в отчетном году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ие программы государственных гарантий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.4.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районного бюджета на обслуживание государственного внутреннего долг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формирования и исполнения резервного фонда администрации Рогнединского района.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воды. 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ожения.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я к Заключению Контрольно-счетной палаты Рогнединского района на отчет об исполнении районного бюджета за отчетный финансовый год.</w:t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5. Рассмотрение и утверждение заключения Контрольно-счетной палаты Рогнединского района на отчет об исполнении районного бюджета за отчетный финансовый год, направление в администрацию Рогнединского района и представление его в Рогнединский районный Совет народных депутатов</w:t>
      </w:r>
    </w:p>
    <w:p>
      <w:pPr>
        <w:pStyle w:val="TextBody"/>
        <w:widowControl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ект заключения Контрольно-счетной палаты на отчет об исполнении районного бюджета за отчетный финансовый год  утверждается председателем Контрольно-счетной палаты.</w:t>
      </w:r>
    </w:p>
    <w:p>
      <w:pPr>
        <w:pStyle w:val="TextBody"/>
        <w:widowControl w:val="false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jc w:val="right"/>
        <w:rPr>
          <w:iCs/>
          <w:sz w:val="24"/>
        </w:rPr>
      </w:pPr>
      <w:r>
        <w:rPr>
          <w:iCs/>
          <w:sz w:val="24"/>
        </w:rPr>
        <w:t>Приложение № 1</w:t>
      </w:r>
    </w:p>
    <w:p>
      <w:pPr>
        <w:pStyle w:val="TextBody"/>
        <w:widowControl w:val="false"/>
        <w:spacing w:lineRule="auto" w:line="36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Примерное содержание Заключения Контрольно-счетной палаты</w:t>
      </w:r>
    </w:p>
    <w:p>
      <w:pPr>
        <w:pStyle w:val="TextBody"/>
        <w:widowControl w:val="false"/>
        <w:spacing w:lineRule="auto" w:line="36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огнединского района</w:t>
      </w:r>
    </w:p>
    <w:p>
      <w:pPr>
        <w:pStyle w:val="TextBody"/>
        <w:widowControl w:val="false"/>
        <w:spacing w:lineRule="auto" w:line="360"/>
        <w:rPr>
          <w:iCs/>
          <w:sz w:val="24"/>
        </w:rPr>
      </w:pPr>
      <w:r>
        <w:rPr>
          <w:iCs/>
          <w:sz w:val="24"/>
        </w:rPr>
        <w:t>по__________________________________________________________________</w:t>
      </w:r>
    </w:p>
    <w:p>
      <w:pPr>
        <w:pStyle w:val="TextBody"/>
        <w:widowControl w:val="false"/>
        <w:spacing w:lineRule="auto" w:line="360"/>
        <w:rPr/>
      </w:pPr>
      <w:r>
        <w:rPr>
          <w:iCs/>
          <w:sz w:val="24"/>
        </w:rPr>
        <w:t>(наименование главного администратора средств районного бюджета)</w:t>
      </w:r>
    </w:p>
    <w:p>
      <w:pPr>
        <w:pStyle w:val="TextBody"/>
        <w:widowControl w:val="false"/>
        <w:spacing w:lineRule="auto" w:line="360"/>
        <w:rPr>
          <w:iCs/>
          <w:sz w:val="24"/>
        </w:rPr>
      </w:pPr>
      <w:r>
        <w:rPr>
          <w:b/>
          <w:iCs/>
          <w:sz w:val="24"/>
        </w:rPr>
        <w:t>по результатам внешней проверки исполнения районного бюджета на _____ (</w:t>
      </w:r>
      <w:r>
        <w:rPr>
          <w:sz w:val="24"/>
        </w:rPr>
        <w:t>отчетный финансовый год</w:t>
      </w:r>
      <w:r>
        <w:rPr>
          <w:iCs/>
          <w:sz w:val="24"/>
        </w:rPr>
        <w:t xml:space="preserve"> и на плановый период</w:t>
      </w:r>
      <w:r>
        <w:rPr>
          <w:b/>
          <w:iCs/>
          <w:sz w:val="24"/>
        </w:rPr>
        <w:t>) и бюджетной отчетности об исполнении районного бюджета за _____ (</w:t>
      </w:r>
      <w:r>
        <w:rPr>
          <w:sz w:val="24"/>
        </w:rPr>
        <w:t>отчетный финансовый год</w:t>
      </w:r>
      <w:r>
        <w:rPr>
          <w:b/>
          <w:sz w:val="24"/>
        </w:rPr>
        <w:t>)</w:t>
      </w:r>
    </w:p>
    <w:p>
      <w:pPr>
        <w:pStyle w:val="TextBody"/>
        <w:widowControl w:val="false"/>
        <w:spacing w:lineRule="auto" w:line="360"/>
        <w:ind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 Общие положения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color w:val="000000"/>
          <w:sz w:val="24"/>
        </w:rPr>
        <w:t>1.1.</w:t>
      </w:r>
      <w:r>
        <w:rPr>
          <w:color w:val="000000"/>
          <w:sz w:val="24"/>
        </w:rPr>
        <w:t xml:space="preserve"> Заключение Контрольно-счетной палаты Рогнединского района по ___ (наименование главного администратора средств районного бюджета) по результатам внешней проверки </w:t>
      </w:r>
      <w:r>
        <w:rPr>
          <w:sz w:val="24"/>
        </w:rPr>
        <w:t>исполнения районного бюджета на отчетный финансовый год и на плановый период и бюджетной отчетности об исполнении районного бюджета за отчетный финансовый год (далее – заключение Контрольно-счетной палаты по главному администратору средств районного</w:t>
      </w:r>
      <w:r>
        <w:rPr>
          <w:color w:val="000000"/>
          <w:sz w:val="24"/>
        </w:rPr>
        <w:t xml:space="preserve"> бюджета</w:t>
      </w:r>
      <w:r>
        <w:rPr>
          <w:sz w:val="24"/>
        </w:rPr>
        <w:t xml:space="preserve">) подготовлено в соответствии </w:t>
      </w:r>
      <w:r>
        <w:rPr>
          <w:color w:val="000000"/>
          <w:sz w:val="24"/>
        </w:rPr>
        <w:t xml:space="preserve">с Бюджетным кодексом Российской Федерации и стандартом </w:t>
      </w:r>
      <w:r>
        <w:rPr>
          <w:sz w:val="24"/>
        </w:rPr>
        <w:t>внешнего государственного финансового контроля 103 «Последующий контроль исполнения бюджета Рогнединского района»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4"/>
        </w:rPr>
        <w:t xml:space="preserve">1.2. </w:t>
      </w:r>
      <w:r>
        <w:rPr>
          <w:color w:val="000000"/>
          <w:sz w:val="24"/>
        </w:rPr>
        <w:t xml:space="preserve">Бюджетная отчетность главного администратора средств районного бюджета об исполнении районного бюджета за </w:t>
      </w:r>
      <w:r>
        <w:rPr>
          <w:sz w:val="24"/>
        </w:rPr>
        <w:t xml:space="preserve">отчетный финансовый год </w:t>
      </w:r>
      <w:r>
        <w:rPr>
          <w:color w:val="000000"/>
          <w:sz w:val="24"/>
        </w:rPr>
        <w:t xml:space="preserve">(далее – бюджетная отчетность) за _____ год представлена ___ (число, месяц, год) в Контрольно-счетную палату, что соответствует (не соответствует) сроку представления годовой бюджетной отчетности, </w:t>
      </w:r>
      <w:r>
        <w:rPr>
          <w:sz w:val="24"/>
        </w:rPr>
        <w:t xml:space="preserve"> а также порядке представления, рассмотрения и утверждения отчетности об исполнении бюджетов и их внешней проверки"</w:t>
      </w:r>
      <w:r>
        <w:rPr>
          <w:color w:val="000000"/>
          <w:sz w:val="24"/>
        </w:rPr>
        <w:t>.</w:t>
      </w:r>
    </w:p>
    <w:p>
      <w:pPr>
        <w:pStyle w:val="TextBody"/>
        <w:widowControl w:val="false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Бюджетная отчетност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составлена в соответствии (не в соответствии) с Инструкцией о</w:t>
      </w:r>
      <w:r>
        <w:rPr>
          <w:sz w:val="24"/>
        </w:rPr>
        <w:t xml:space="preserve">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. № 191н, и</w:t>
      </w:r>
      <w:r>
        <w:rPr>
          <w:color w:val="000000"/>
          <w:sz w:val="24"/>
        </w:rPr>
        <w:t xml:space="preserve"> соответствует (не соответствует) структуре и бюджетной классификации, которые применялись при утверждении районного бюджета на </w:t>
      </w:r>
      <w:r>
        <w:rPr>
          <w:sz w:val="24"/>
        </w:rPr>
        <w:t>отчетный финансовый год и на плановый период</w:t>
      </w:r>
      <w:r>
        <w:rPr>
          <w:color w:val="000000"/>
          <w:sz w:val="24"/>
        </w:rPr>
        <w:t>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color w:val="000000"/>
          <w:sz w:val="24"/>
        </w:rPr>
        <w:t>1.3.</w:t>
      </w:r>
      <w:r>
        <w:rPr>
          <w:color w:val="000000"/>
          <w:sz w:val="24"/>
        </w:rPr>
        <w:t xml:space="preserve"> Законы, и иные нормативные правовые акты, регулирующие</w:t>
      </w:r>
      <w:r>
        <w:rPr>
          <w:sz w:val="24"/>
        </w:rPr>
        <w:t xml:space="preserve"> функции главного администратора средств </w:t>
      </w:r>
      <w:r>
        <w:rPr>
          <w:color w:val="000000"/>
          <w:sz w:val="24"/>
        </w:rPr>
        <w:t>районного бюджета, изменения, происшедшие в отчетном периоде (в случае вступления в силу указанных нормативных правовых актов либо в случае внесения в них изменений в проверяемом периоде)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Наличие и количество бюджетных учреждений, предприятий и иных организаций, находящихся в ведении главного администратора средств район</w:t>
      </w:r>
      <w:r>
        <w:rPr>
          <w:color w:val="000000"/>
        </w:rPr>
        <w:t>ного бюджета</w:t>
      </w:r>
      <w:r>
        <w:rPr/>
        <w:t>, их организационно-правовая форма, анализ их наличия в реестре бюджетополучателей. Обобщенный анализ результатов создания, реорганизации, изменения типа, ликвидации, передачи в иное ведение, подведомственных организаций районных органов исполнительной власти, осуществленных в связи с совершенствованием правового положения районных государственных учреждений и</w:t>
      </w:r>
      <w:r>
        <w:rPr>
          <w:color w:val="008080"/>
        </w:rPr>
        <w:t xml:space="preserve"> </w:t>
      </w:r>
      <w:r>
        <w:rPr/>
        <w:t>оптимизацией организационно-правовой формы районных государственных унитарных предприятий. Изменения состава и количества подведомственных организаций по видам организационно-правовой формы организаций, находящихся в ведении районных органов исполнительной власти, на 1 января 2010г. и 1 января 2011г. (и далее). Наличие утвержденных перечней подведомственных организаций.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bCs/>
          <w:sz w:val="24"/>
        </w:rPr>
        <w:t xml:space="preserve">Доходы, расходы и источники финансирования дефицита районного бюджета,  прогнозом поступлений доходов в районный бюджет и бюджетной росписью по </w:t>
      </w:r>
      <w:r>
        <w:rPr>
          <w:b/>
          <w:sz w:val="24"/>
        </w:rPr>
        <w:t>главному администратору средств районного бюджета, и их исполнение по бюджетной отчетности главного администратора средств районного бюджета и результатам проведенных Контрольно-счетной палатой проверок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Доходы районного бюджета, администрируемые главным администратором, администратором доходов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2.1.1. </w:t>
      </w:r>
      <w:r>
        <w:rPr>
          <w:sz w:val="24"/>
        </w:rPr>
        <w:t>Анализ структуры доходов, закрепленных за главным администратором доходов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4"/>
        </w:rPr>
        <w:t xml:space="preserve">2.1.2. </w:t>
      </w:r>
      <w:r>
        <w:rPr>
          <w:sz w:val="24"/>
        </w:rPr>
        <w:t xml:space="preserve">Анализ изменений, внесенных в прогноз поступлений доходов в районный бюджет по доходам, закрепленным за главным администратором доходов районного бюджета. 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sz w:val="24"/>
        </w:rPr>
      </w:pPr>
      <w:r>
        <w:rPr>
          <w:b/>
          <w:sz w:val="24"/>
        </w:rPr>
        <w:t>2.1.3.</w:t>
      </w:r>
      <w:r>
        <w:rPr>
          <w:sz w:val="24"/>
        </w:rPr>
        <w:t xml:space="preserve"> Анализ выполнения показателей, </w:t>
      </w:r>
      <w:r>
        <w:rPr>
          <w:bCs/>
          <w:sz w:val="24"/>
        </w:rPr>
        <w:t>учтенных в прогнозе поступлений доходов в районный бюджет.</w:t>
      </w:r>
    </w:p>
    <w:p>
      <w:pPr>
        <w:pStyle w:val="TextBody"/>
        <w:widowControl w:val="false"/>
        <w:spacing w:lineRule="auto" w:line="360"/>
        <w:ind w:firstLine="720"/>
        <w:jc w:val="both"/>
        <w:rPr>
          <w:strike/>
          <w:sz w:val="24"/>
        </w:rPr>
      </w:pPr>
      <w:r>
        <w:rPr>
          <w:b/>
          <w:sz w:val="24"/>
        </w:rPr>
        <w:t>2.1.4.</w:t>
      </w:r>
      <w:r>
        <w:rPr>
          <w:sz w:val="24"/>
        </w:rPr>
        <w:t xml:space="preserve"> Анализ неиспользованных резервов поступлений доходов в районный бюджет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2.1.5. </w:t>
      </w:r>
      <w:r>
        <w:rPr>
          <w:sz w:val="24"/>
        </w:rPr>
        <w:t>Анализ бюджетной отчетности главного администратора доходов район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 xml:space="preserve">2.2. </w:t>
      </w:r>
      <w:r>
        <w:rPr/>
        <w:t>Расходы районного бюджета по главному распорядителю средств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iCs/>
          <w:sz w:val="24"/>
        </w:rPr>
      </w:pPr>
      <w:r>
        <w:rPr>
          <w:b/>
          <w:sz w:val="24"/>
        </w:rPr>
        <w:t xml:space="preserve">2.2.1. </w:t>
      </w:r>
      <w:r>
        <w:rPr>
          <w:sz w:val="24"/>
        </w:rPr>
        <w:t>Анализ структуры расходов районного бюджета по главному распорядителю средств районного бюджета в разрезе разделов и подразделов классификации расходов бюджетов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 xml:space="preserve">2.2.2. </w:t>
      </w:r>
      <w:r>
        <w:rPr>
          <w:sz w:val="24"/>
        </w:rPr>
        <w:t>Анализ изменений, внесенных в районный бюджет на отчетный год и на плановый период, по главному распорядителю средств районного бюджета по расходам районного бюджета в разрезе разделов и подразделов классификации расходов бюджетов Российской Федерации.</w:t>
      </w:r>
    </w:p>
    <w:p>
      <w:pPr>
        <w:pStyle w:val="TextBodyIndent"/>
        <w:spacing w:lineRule="auto" w:line="360"/>
        <w:ind w:firstLine="720"/>
        <w:rPr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2.2.3. </w:t>
      </w:r>
      <w:r>
        <w:rPr>
          <w:sz w:val="24"/>
          <w:szCs w:val="24"/>
        </w:rPr>
        <w:t>Анализ изменений утвержденной бюджетной росписи в разрезе  разделов и подразделов классификации расходов бюджетов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sz w:val="24"/>
          <w:szCs w:val="24"/>
        </w:rPr>
        <w:t xml:space="preserve">2.2.4. </w:t>
      </w:r>
      <w:r>
        <w:rPr>
          <w:bCs/>
          <w:sz w:val="24"/>
          <w:szCs w:val="24"/>
        </w:rPr>
        <w:t xml:space="preserve">Анализ отклонений сводной бюджетной росписи с учетом изменений от законодательно утвержденных показателей по главному распорядителю </w:t>
      </w:r>
      <w:r>
        <w:rPr>
          <w:sz w:val="24"/>
          <w:szCs w:val="24"/>
        </w:rPr>
        <w:t>средств районного бюджета.</w:t>
      </w:r>
    </w:p>
    <w:p>
      <w:pPr>
        <w:pStyle w:val="Style12"/>
        <w:widowControl w:val="false"/>
        <w:rPr/>
      </w:pPr>
      <w:r>
        <w:rPr>
          <w:b/>
          <w:sz w:val="24"/>
          <w:szCs w:val="24"/>
        </w:rPr>
        <w:t xml:space="preserve">2.2.5. </w:t>
      </w:r>
      <w:r>
        <w:rPr>
          <w:sz w:val="24"/>
          <w:szCs w:val="24"/>
        </w:rPr>
        <w:t>Анализ полноты и достоверности бюджетной отчетности главного распорядителя средств районного бюджета по расходам за отчетный финансовый год.</w:t>
      </w:r>
    </w:p>
    <w:p>
      <w:pPr>
        <w:pStyle w:val="Style12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2.2.6.</w:t>
      </w:r>
      <w:r>
        <w:rPr>
          <w:sz w:val="24"/>
          <w:szCs w:val="24"/>
        </w:rPr>
        <w:t xml:space="preserve"> Анализ исполнения публичных нормативных обязательств, действовавших в отчетном финансовом году.</w:t>
      </w:r>
    </w:p>
    <w:p>
      <w:pPr>
        <w:pStyle w:val="Style12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2.2.7.</w:t>
      </w:r>
      <w:r>
        <w:rPr>
          <w:sz w:val="24"/>
          <w:szCs w:val="24"/>
        </w:rPr>
        <w:t xml:space="preserve"> Анализ исполнения расходов районного бюджета по кодам классификации операций сектора государственного управления.</w:t>
      </w:r>
    </w:p>
    <w:p>
      <w:pPr>
        <w:pStyle w:val="2"/>
        <w:rPr>
          <w:sz w:val="24"/>
        </w:rPr>
      </w:pPr>
      <w:r>
        <w:rPr>
          <w:b/>
          <w:sz w:val="24"/>
        </w:rPr>
        <w:t xml:space="preserve">2.2.8. </w:t>
      </w:r>
      <w:r>
        <w:rPr>
          <w:sz w:val="24"/>
        </w:rPr>
        <w:t>Анализ уровня</w:t>
      </w:r>
      <w:r>
        <w:rPr>
          <w:b/>
          <w:sz w:val="24"/>
        </w:rPr>
        <w:t xml:space="preserve"> </w:t>
      </w:r>
      <w:r>
        <w:rPr>
          <w:sz w:val="24"/>
        </w:rPr>
        <w:t>невыполнения расходов главным распорядителем средств районного бюджета и причины их недовыполнения.</w:t>
      </w:r>
    </w:p>
    <w:p>
      <w:pPr>
        <w:pStyle w:val="2"/>
        <w:rPr/>
      </w:pPr>
      <w:r>
        <w:rPr>
          <w:b/>
          <w:sz w:val="24"/>
        </w:rPr>
        <w:t xml:space="preserve">2.2.9. </w:t>
      </w:r>
      <w:r>
        <w:rPr>
          <w:sz w:val="24"/>
        </w:rPr>
        <w:t>Анализ исполнения бюджетных ассигнований и реализации мероприятий, предусмотренных  целевыми программами.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sz w:val="24"/>
          <w:szCs w:val="24"/>
        </w:rPr>
        <w:t>2.2.10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/>
          <w:sz w:val="24"/>
          <w:szCs w:val="24"/>
        </w:rPr>
        <w:t xml:space="preserve">Анализ отчетности главного распорядителя средств районного бюджета в части использования средств </w:t>
      </w:r>
      <w:r>
        <w:rPr>
          <w:b w:val="false"/>
          <w:sz w:val="24"/>
          <w:szCs w:val="24"/>
        </w:rPr>
        <w:t>резервных фондов</w:t>
      </w:r>
      <w:r>
        <w:rPr>
          <w:b w:val="false"/>
          <w:bCs/>
          <w:sz w:val="24"/>
          <w:szCs w:val="24"/>
        </w:rPr>
        <w:t>.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2.2.10.1.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е объема средств, выделенных получателям из резервных фондов, соответствующим решениям.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 xml:space="preserve">2.2.10.2. </w:t>
      </w:r>
      <w:r>
        <w:rPr>
          <w:b w:val="false"/>
          <w:sz w:val="24"/>
          <w:szCs w:val="24"/>
        </w:rPr>
        <w:t xml:space="preserve">Анализ полноты и целевого использования средств на мероприятия и цели, предусмотренные решением о выделении средств резервных фондов. 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 xml:space="preserve">2.2.10.3. </w:t>
      </w:r>
      <w:r>
        <w:rPr>
          <w:b w:val="false"/>
          <w:sz w:val="24"/>
          <w:szCs w:val="24"/>
        </w:rPr>
        <w:t>Анализ достоверности отчетности об использовании средств резервных фондов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2.3. </w:t>
      </w:r>
      <w:r>
        <w:rPr>
          <w:sz w:val="24"/>
        </w:rPr>
        <w:t>Источники финансирования дефицита районного бюджета, администрируемые главным администратором источников финансирования дефицита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iCs/>
          <w:sz w:val="24"/>
        </w:rPr>
      </w:pPr>
      <w:r>
        <w:rPr>
          <w:b/>
          <w:sz w:val="24"/>
        </w:rPr>
        <w:t xml:space="preserve">2.3.1. </w:t>
      </w:r>
      <w:r>
        <w:rPr>
          <w:sz w:val="24"/>
        </w:rPr>
        <w:t>Анализ структуры источников финансирования дефицита районного бюджета, администрируемых главным администратором источников финансирования дефицита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 xml:space="preserve">2.3.2. </w:t>
      </w:r>
      <w:r>
        <w:rPr>
          <w:sz w:val="24"/>
        </w:rPr>
        <w:t>Анализ изменений, внесенных в районный бюджет на отчетный год, по главному администратору источников финансирования дефицита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4"/>
        </w:rPr>
        <w:t xml:space="preserve">2.3.3. </w:t>
      </w:r>
      <w:r>
        <w:rPr>
          <w:sz w:val="24"/>
        </w:rPr>
        <w:t>Анализ показателей сводной бюджетной росписи по источникам финансирования дефицита районного бюджета, доведенных до главного администратора источников</w:t>
      </w:r>
      <w:r>
        <w:rPr>
          <w:b/>
          <w:sz w:val="24"/>
        </w:rPr>
        <w:t xml:space="preserve"> </w:t>
      </w:r>
      <w:r>
        <w:rPr>
          <w:sz w:val="24"/>
        </w:rPr>
        <w:t xml:space="preserve">финансирования дефицита районного бюджета. </w:t>
      </w:r>
    </w:p>
    <w:p>
      <w:pPr>
        <w:pStyle w:val="TextBodyIndent"/>
        <w:spacing w:lineRule="auto" w:line="360"/>
        <w:ind w:firstLine="720"/>
        <w:rPr/>
      </w:pPr>
      <w:r>
        <w:rPr>
          <w:b/>
          <w:sz w:val="24"/>
          <w:szCs w:val="24"/>
        </w:rPr>
        <w:t>2.3.4.</w:t>
      </w:r>
      <w:r>
        <w:rPr>
          <w:sz w:val="24"/>
          <w:szCs w:val="24"/>
        </w:rPr>
        <w:t xml:space="preserve"> Анализ </w:t>
      </w:r>
      <w:r>
        <w:rPr>
          <w:bCs/>
          <w:sz w:val="24"/>
          <w:szCs w:val="24"/>
        </w:rPr>
        <w:t>изменений показателей сводной бюджетной росписи по главному администратору источников</w:t>
      </w:r>
      <w:r>
        <w:rPr>
          <w:sz w:val="24"/>
          <w:szCs w:val="24"/>
        </w:rPr>
        <w:t xml:space="preserve"> финансирования дефицита районного бюджета.</w:t>
      </w:r>
    </w:p>
    <w:p>
      <w:pPr>
        <w:pStyle w:val="Style12"/>
        <w:rPr>
          <w:sz w:val="24"/>
          <w:szCs w:val="24"/>
        </w:rPr>
      </w:pPr>
      <w:r>
        <w:rPr>
          <w:b/>
          <w:sz w:val="24"/>
          <w:szCs w:val="24"/>
        </w:rPr>
        <w:t xml:space="preserve">2.3.5. </w:t>
      </w:r>
      <w:r>
        <w:rPr>
          <w:sz w:val="24"/>
          <w:szCs w:val="24"/>
        </w:rPr>
        <w:t>Проверка и анализ бюджетной отчетности главного администратора источников финансирования дефицита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3. Результаты проверки и анализа районного бюджета на отчетный финансовый год и на плановый период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3.1. </w:t>
      </w:r>
      <w:r>
        <w:rPr>
          <w:sz w:val="24"/>
        </w:rPr>
        <w:t>Результаты проверки и анализа районного бюджета на отчетный финансовый год и на плановый период и прогноза поступлений доходов в районный бюджет по доходам</w:t>
      </w:r>
      <w:r>
        <w:rPr>
          <w:color w:val="000000"/>
          <w:sz w:val="24"/>
        </w:rPr>
        <w:t xml:space="preserve">, </w:t>
      </w:r>
      <w:r>
        <w:rPr>
          <w:sz w:val="24"/>
        </w:rPr>
        <w:t xml:space="preserve">закрепленным за главным </w:t>
      </w:r>
      <w:r>
        <w:rPr>
          <w:color w:val="000000"/>
          <w:sz w:val="24"/>
        </w:rPr>
        <w:t>администратором доходов районного бюдже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Результаты проверки </w:t>
      </w:r>
      <w:r>
        <w:rPr>
          <w:bCs/>
          <w:sz w:val="24"/>
        </w:rPr>
        <w:t xml:space="preserve">исполнения сводной бюджетной росписи по расходам районного бюджета </w:t>
      </w:r>
      <w:r>
        <w:rPr>
          <w:sz w:val="24"/>
        </w:rPr>
        <w:t>за отчетный финансовый год главным распорядителем</w:t>
      </w:r>
      <w:r>
        <w:rPr>
          <w:bCs/>
          <w:sz w:val="24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sz w:val="24"/>
          <w:szCs w:val="24"/>
        </w:rPr>
        <w:t xml:space="preserve">3.2.1. </w:t>
      </w:r>
      <w:r>
        <w:rPr>
          <w:bCs/>
          <w:sz w:val="24"/>
          <w:szCs w:val="24"/>
        </w:rPr>
        <w:t>А</w:t>
      </w:r>
      <w:r>
        <w:rPr>
          <w:sz w:val="24"/>
          <w:szCs w:val="24"/>
        </w:rPr>
        <w:t>нализ обоснованности внесения изменений в утвержденную бюджетную роспись в части соответствия содержания и объемов изменений.</w:t>
      </w:r>
    </w:p>
    <w:p>
      <w:pPr>
        <w:pStyle w:val="TextBodyIndent"/>
        <w:spacing w:lineRule="auto" w:line="360"/>
        <w:ind w:firstLine="720"/>
        <w:rPr/>
      </w:pPr>
      <w:r>
        <w:rPr>
          <w:b/>
          <w:sz w:val="24"/>
          <w:szCs w:val="24"/>
        </w:rPr>
        <w:t xml:space="preserve">3.2.2. </w:t>
      </w:r>
      <w:r>
        <w:rPr>
          <w:sz w:val="24"/>
          <w:szCs w:val="24"/>
        </w:rPr>
        <w:t xml:space="preserve">Анализ обоснованности изменений утвержденной бюджетной росписи в случае образования экономии средств районного бюджета по отдельным направлениям расходов. Анализ причин образования экономии.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3.2.3. </w:t>
      </w:r>
      <w:r>
        <w:rPr>
          <w:sz w:val="24"/>
        </w:rPr>
        <w:t>Анализ изменений лимитов бюджетных обязательств в случае направления средств на оплату исполнительных актов судебных органов в соответствии с Бюджетным кодексом Российской Федерации.</w:t>
      </w:r>
    </w:p>
    <w:p>
      <w:pPr>
        <w:pStyle w:val="Style12"/>
        <w:widowControl w:val="false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Результаты проверки исполнения сводной бюджетной росписи по источникам финансирования дефицита районного бюджета за отчетный финансовый год </w:t>
      </w:r>
      <w:r>
        <w:rPr>
          <w:color w:val="000000"/>
          <w:sz w:val="24"/>
          <w:szCs w:val="24"/>
        </w:rPr>
        <w:t xml:space="preserve">– главным администратором </w:t>
      </w:r>
      <w:r>
        <w:rPr>
          <w:sz w:val="24"/>
          <w:szCs w:val="24"/>
        </w:rPr>
        <w:t>источников</w:t>
      </w:r>
      <w:r>
        <w:rPr>
          <w:color w:val="000000"/>
          <w:sz w:val="24"/>
          <w:szCs w:val="24"/>
        </w:rPr>
        <w:t xml:space="preserve"> финансирования дефицита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 xml:space="preserve">3.3.1. </w:t>
      </w:r>
      <w:r>
        <w:rPr>
          <w:sz w:val="24"/>
        </w:rPr>
        <w:t>Соответствие показателей бюджетной отчетности главного администратора источников финансирования дефицита районного бюджета показателям годового отчета об исполнении районного бюджета за отчетный финансовый год  и сводной бюджетной росписи с учетом изменений.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>
          <w:b/>
        </w:rPr>
        <w:t>3.3.2.</w:t>
      </w:r>
      <w:r>
        <w:rPr/>
        <w:t xml:space="preserve"> Анализ выполнения показателей, утвержденных в районном бюджете на отчетный финансовый год и на плановый период, а также отклонений показателей сводной бюджетной росписи с учетом изменений от законодательно утвержденных показателей по главному администратору средств районного бюджета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 Результаты оценки качества управления государственными финансами главным администратором средств районного бюджет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4.1.</w:t>
      </w:r>
      <w:r>
        <w:rPr/>
        <w:t xml:space="preserve"> Оценка качества администрирования доходов районного бюджета главным администратором доходов районного бюдже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оценка количества внесенных изменений в прогноз поступлений доходов в районный бюджет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положительных и отрицательных отклонений фактически полученных доходов от показателей, учтенных в прогнозе поступлений доходов в районный бюдж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4.2. </w:t>
      </w:r>
      <w:r>
        <w:rPr/>
        <w:t>Оценка качества исполнения расходов районного бюдже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количества положительных изменений, внесенных в сводную бюджетную роспись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объема неисполненных лимитов бюджетных обязательств и их соотношение с кассовыми расход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отношение кассовых расходов с показателями, утвержденными в районном бюджете на отчетный финансовый год и на плановый период и сводной бюджетной росписью с учетом изменен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вномерность кассовых расходов в течение финансового года (с указанием причин неравномерност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4.3. </w:t>
      </w:r>
      <w:r>
        <w:rPr/>
        <w:t>Оценка качества администрирования источников финансирования дефицита районного бюджета главным администратором источников финансирования дефицита районного бюдже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4.4.</w:t>
      </w:r>
      <w:r>
        <w:rPr/>
        <w:t xml:space="preserve"> Оценка качества управления дебиторской и кредиторской задолженность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отношение объема дебиторской и кредиторской задолженности к объему кассовых расход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равнение объемов дебиторской и кредиторской задолженности на конец финансового года с показателями на начало финансового г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чины образования дебиторской и кредиторской задолжен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объемов просроченной к взысканию дебиторской задолж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4.5. </w:t>
      </w:r>
      <w:r>
        <w:rPr/>
        <w:t>Оценка качества</w:t>
      </w:r>
      <w:r>
        <w:rPr>
          <w:b/>
        </w:rPr>
        <w:t xml:space="preserve"> </w:t>
      </w:r>
      <w:r>
        <w:rPr/>
        <w:t>исполнения судебных актов, оценка количества неисполненных судебных актов на начало и конец финансового г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сумм, подлежащих к взысканию по неисполненным исполнительным документам, на конец отчетного периода по сравнению с началом финансового г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4.6.</w:t>
      </w:r>
      <w:r>
        <w:rPr/>
        <w:t xml:space="preserve"> Управление подведомственной бюджетной сетью.</w:t>
      </w:r>
    </w:p>
    <w:p>
      <w:pPr>
        <w:pStyle w:val="Heade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 xml:space="preserve">4.7. </w:t>
      </w:r>
      <w:r>
        <w:rPr>
          <w:sz w:val="24"/>
          <w:szCs w:val="24"/>
        </w:rPr>
        <w:t>Оценка качества составления отчетности главным администратором средств район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Анализ доходов, расходов и источников финансирования дефицита по приносящей доход деятельности по главному распорядителю средств районного бюджета и средств, поступающих во временное распоряжение районных бюджетных учреждений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Анализ соотношения поступлений по приносящей доход деятельности с поступлениями по районному бюджету (бюджетными ассигнованиями, утвержденными сводной бюджетной росписью с учетом изменений), а также выбытий по приносящей доход деятельности с выбытиями по районному бюджету (кассовыми расходами); анализ изменения объемов поступлений (выбытий) по приносящей доход деятельности в сравнении с предыдущим отчетным годом (в случае значительного снижения (увеличения) поступлений (выбытий) по приносящей доход деятельности проанализировать причины).</w:t>
      </w:r>
    </w:p>
    <w:p>
      <w:pPr>
        <w:pStyle w:val="TextBodyIndent"/>
        <w:spacing w:lineRule="auto" w:line="36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sz w:val="24"/>
          <w:szCs w:val="24"/>
        </w:rPr>
        <w:t>Анализ достоверности отчетности по приносящей доход деятельности и средствам, поступающим во временное распоряжение районных бюджетных учреждений.</w:t>
      </w:r>
    </w:p>
    <w:p>
      <w:pPr>
        <w:pStyle w:val="2"/>
        <w:widowControl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>Эффективность и результативность использования средств районного бюджета по главному администратору средств районного бюджета</w:t>
      </w:r>
    </w:p>
    <w:p>
      <w:pPr>
        <w:pStyle w:val="2"/>
        <w:rPr/>
      </w:pPr>
      <w:r>
        <w:rPr>
          <w:b/>
          <w:sz w:val="24"/>
        </w:rPr>
        <w:t>6.1.</w:t>
      </w:r>
      <w:r>
        <w:rPr>
          <w:sz w:val="24"/>
        </w:rPr>
        <w:t xml:space="preserve"> Анализ достижения целей, задач и показателей деятельности главного администратора средств районного бюджета, установленных в докладе субъекта бюджетного планирования на соответствующие 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6.2.</w:t>
      </w:r>
      <w:r>
        <w:rPr/>
        <w:t xml:space="preserve"> Анализ выполнения главными распорядителями средств районного бюджета показателей районного бюджета на текущий финансовый год и на плановый период в части показателей планового пери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</w:rPr>
      </w:pPr>
      <w:r>
        <w:rPr>
          <w:b/>
        </w:rPr>
        <w:t>6.3</w:t>
      </w:r>
      <w:r>
        <w:rPr/>
        <w:t>. Анализ достижения показателей р</w:t>
      </w:r>
      <w:r>
        <w:rPr>
          <w:bCs/>
          <w:iCs/>
        </w:rPr>
        <w:t>езультативности, установленных в паспортах долгосрочных целевых программ. Анализ достижения показателей, установленных в ведомственных целевых программ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Cs/>
        </w:rPr>
        <w:t>6.4.</w:t>
      </w:r>
      <w:r>
        <w:rPr>
          <w:bCs/>
          <w:iCs/>
        </w:rPr>
        <w:t xml:space="preserve"> Анализ выполнения государственных заданий и (или) результатов использования средств районного бюджета по главному распорядителю средств районного бюдже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7. Вывод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8. Предложени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Документ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2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Письмо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21">
    <w:name w:val="???????? ????? 21"/>
    <w:basedOn w:val="Normal"/>
    <w:qFormat/>
    <w:pPr>
      <w:jc w:val="both"/>
    </w:pPr>
    <w:rPr>
      <w:szCs w:val="20"/>
    </w:rPr>
  </w:style>
  <w:style w:type="paragraph" w:styleId="22">
    <w:name w:val="Текст абзаца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spacing w:before="0" w:after="100"/>
      <w:jc w:val="both"/>
    </w:pPr>
    <w:rPr>
      <w:strike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8:00Z</dcterms:created>
  <dc:creator>Полосин</dc:creator>
  <dc:description/>
  <cp:keywords/>
  <dc:language>en-US</dc:language>
  <cp:lastModifiedBy>User</cp:lastModifiedBy>
  <cp:lastPrinted>2011-12-15T10:39:00Z</cp:lastPrinted>
  <dcterms:modified xsi:type="dcterms:W3CDTF">2014-03-03T12:53:00Z</dcterms:modified>
  <cp:revision>8</cp:revision>
  <dc:subject/>
  <dc:title>С Ч Е Т Н А Я  П А Л А Т А  Р О С С И Й С К О Й  Ф Е Д Е Р А Ц И И</dc:title>
</cp:coreProperties>
</file>