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ОГНЕД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2.2014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Рогнед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ении реестра субъектов ма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телей поддержки, оказываемой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ей Рогнед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реестра субъектов малого и среднего предпринимательства-получателей поддержки, оказываемой администрацией Рогнединского района, в соответствие с действующим законодательством,  руководствуясь  статьей 8 Федерального Закона от 24.07.2007 « 209-ФЗ «О развитии малого и среднего предпринимательства в Российской Федерации», Постановлением Правительства Российской Федерации от 06.05.2008 № 358  «Об утверждении Положения о ведении реестров субъектов малого и среднего предпринимательства –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, Уставом  Рогнединского район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ой «Поддержка и развитие малого и среднего предпринимательства в Рогнединском района» (2013-2015 г.), утвержденной постановлением администрации Рогнединского района от 20  декабря 2012 г .№ 44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ложение о ведении реестра субъектов малого и среднего предпринимательства-получателей поддержки, оказываемой администрацией Рогнед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Назначить уполномоченным органом администрации Рогнединского района по ведению реестра отдел экономики, анализа и прогноз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тделу экономики, анализа и прогнозирования (Пунтус Т.П.), отделу имущественных отношений (Семенец М.В.), финансовому отделу (Волгина Т.М.) администрации Рогнединского района определить до 15.03.2014 года ответственных лиц за сбор и передачу информации о субъектах малого и среднего предпринимательства - получателях поддержки по форме, согласно приложению № 3 к Положению о ведении реестра субъектов малого и среднего предпринимательства – получателей поддержки, оказываемой администрацией Рогнед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 Ответственным лицам, предоставившим субъектам малого и среднего предпринимательства поддержку, носящую заявительный характер, или прекратившим оказание такой поддержки, направлять в отдел экономики, анализа и прогнозирования в электронном виде и на бумажных носителях информацию по форме, согласно приложению № 3 к  Положению на первое число каждого месяца текуще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Руководителю аппарата администрации  (Мамичев В.Г.)  организовать технологическое обеспечение размещения реестра на официальном сайте  муниципального образования «Рогнединский район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www. rognedino. ru. в сети Интернет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Настоящее постановление опубликовать в районной газете «Новый путь» и разместить </w:t>
      </w:r>
      <w:bookmarkStart w:id="0" w:name="_GoBack"/>
      <w:bookmarkEnd w:id="0"/>
      <w:r>
        <w:rPr>
          <w:sz w:val="28"/>
          <w:szCs w:val="28"/>
        </w:rPr>
        <w:t xml:space="preserve">на официальном сайте муниципального образования «Рогнединский район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ognedin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Контроль за исполнением настоящего постановления возложить на первого заместителя главы администрации района С.Е. Артем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района                                                                                   А.И.Дород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остановлению администрации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Рогнединского района от 21.02.2014  № 44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ведении реестра субъектов малого и среднего предпринимательства-</w:t>
      </w:r>
    </w:p>
    <w:p>
      <w:pPr>
        <w:pStyle w:val="Normal"/>
        <w:jc w:val="center"/>
        <w:rPr/>
      </w:pPr>
      <w:r>
        <w:rPr/>
        <w:t>получателей поддержки, оказываемой администрацией Рогнед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Настоящее Положение определяет порядок ведения реестра субъектов малого и среднего предпринимательства – получателей поддержки в муниципальном образовании «Рогнединский район» (далее – реестр), оказываемой администрацией Рогнединского района в рамках реализации муниципальной</w:t>
      </w:r>
      <w:r>
        <w:rPr>
          <w:b/>
        </w:rPr>
        <w:t xml:space="preserve"> </w:t>
      </w:r>
      <w:r>
        <w:rPr/>
        <w:t>программы  «Поддержка и развитие малого и среднего предпринимательства в Рогнединском района» (2013-2015 г.), утвержденной постановлением администрации Рогнединского района от 20  декабря 2012 г .№ 44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2.  Реестр ведется в электронном виде и размещается на официальном сайте  муниципального образования «Рогнединский район» </w:t>
      </w:r>
      <w:r>
        <w:rPr>
          <w:lang w:val="en-US"/>
        </w:rPr>
        <w:t>http</w:t>
      </w:r>
      <w:r>
        <w:rPr/>
        <w:t>://www. rognedino. ru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Перечень форм и видов поддержки, оказываемой администрацией Рогнединского района субъектам малого и среднего предпринимательства устанавливается в приложении № 1 к данному Полож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В реестр вносятся сведения о получателях поддержки, носящей заявительный характер. При обращении субъектов малого и среднего предпринимательства об оказании поддержки, носящей заявительный характер, заявитель предоставляет сведения по форме, согласно приложению № 2 к данному Полож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5. Ведение реестра, в том числе включение (исключение) в реестр сведений о субъектах малого и среднего предпринимательства –получателях поддержки, оказываемой администрацией Рогнединского района, осуществляется уполномоченным органом с соблюдением требований, установленных Федеральным Законом от 27.07.2006 №149-ФЗ «Об информации, информационных технологиях и о защите информа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6.Реестр ведется уполномоченным органом по форме, согласно приложению № 3 к данному Полож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7. Сведения, содержащиеся в реестре, являются открытыми и общедоступными. Администрация муниципального образования «Рогнединский район» (далее администрация) по запросу судебных и правоохранительных органов предоставляет без взимания платы информацию о наличии или об отсутствии сведений о получателях поддержки ( в форме выписки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8. Отдел экономики, анализа и прогнозирования администрации в течение 30 дней с даты принятия решения об оказании поддержки или о прекращении оказании поддержки размещает сведения, содержащиеся в реестре, на официальном сайте  муниципального образования «Рогнединский район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9. Сведения о получателях поддержки хранятся администрацией в соответствии с  законодательством Российской Федерации об архивном деле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II. Порядок внесения в реестр сведений</w:t>
      </w:r>
    </w:p>
    <w:p>
      <w:pPr>
        <w:pStyle w:val="Normal"/>
        <w:autoSpaceDE w:val="false"/>
        <w:jc w:val="center"/>
        <w:rPr/>
      </w:pPr>
      <w:r>
        <w:rPr/>
        <w:t>о получателях поддержк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При внесении в реестр сведений о получателе поддержк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органа, предоставившего поддержку;</w:t>
      </w:r>
    </w:p>
    <w:p>
      <w:pPr>
        <w:pStyle w:val="Normal"/>
        <w:autoSpaceDE w:val="false"/>
        <w:ind w:firstLine="540"/>
        <w:jc w:val="both"/>
        <w:rPr/>
      </w:pPr>
      <w:r>
        <w:rPr/>
        <w:t>б) номер реестровой записи и дата включения органом сведений о получателе поддержки в реестр;</w:t>
      </w:r>
    </w:p>
    <w:p>
      <w:pPr>
        <w:pStyle w:val="Normal"/>
        <w:autoSpaceDE w:val="false"/>
        <w:ind w:firstLine="540"/>
        <w:jc w:val="both"/>
        <w:rPr/>
      </w:pPr>
      <w:r>
        <w:rPr/>
        <w:t>в) основание для включения (исключения) сведений в реестр;</w:t>
      </w:r>
    </w:p>
    <w:p>
      <w:pPr>
        <w:pStyle w:val="Normal"/>
        <w:autoSpaceDE w:val="false"/>
        <w:ind w:firstLine="540"/>
        <w:jc w:val="both"/>
        <w:rPr/>
      </w:pPr>
      <w:r>
        <w:rPr/>
        <w:t>г) полное и сокращенное (если имеется) наименование, юридического лица или фамилия, имя и отчество (если имеется) индивидуального предпринимателя - получателя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д) почтовый адрес (место нахождения) постоянно действующего исполнительного органа юридического лица или место жительства (наименование населенного пункта) индивидуального предпринимателя - получателя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е) основной государственный регистрационный номер записи о государственной регистрации юридического  лица (ОГРН) или индивидуального предпринимателя (ОГРНИП) - получателя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ж) идентификационный номер налогоплательщика, присвоенный получателю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з) сведения о виде, форме и размере предоставленной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к) срок оказания поддержки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л)информация о нарушении порядка и условий предоставления поддержки (если имеется), в том числе о нецелевом использовании средств поддержки.</w:t>
      </w:r>
    </w:p>
    <w:p>
      <w:pPr>
        <w:pStyle w:val="Normal"/>
        <w:autoSpaceDE w:val="false"/>
        <w:ind w:firstLine="540"/>
        <w:jc w:val="both"/>
        <w:rPr/>
      </w:pPr>
      <w:r>
        <w:rPr/>
        <w:t>2.2. Основанием для принятия решения о включении сведений о получателе поддержки в реестр является решение Администрации об оказании такой поддержки.</w:t>
      </w:r>
    </w:p>
    <w:p>
      <w:pPr>
        <w:pStyle w:val="Normal"/>
        <w:autoSpaceDE w:val="false"/>
        <w:ind w:firstLine="540"/>
        <w:jc w:val="both"/>
        <w:rPr/>
      </w:pPr>
      <w:r>
        <w:rPr/>
        <w:t>2.3. Ответственные лица, предоставившие субъектам малого и среднего предпринимательства поддержку, носящую заявительный характер, или прекратившие оказание такой поддержки, направляет в отдел экономики, анализа и прогнозирования в электронном виде и на бумажных носителях информацию по форме, согласно приложению № 3 к данному Положению на первое число каждого месяц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2.4. Отдел экономики, анализа и прогнозирования администрации проверяет наличие сведений (их изменение) о получателе поддержки, предусмотренных пунктом 2.1 настоящего Положения. В случае отсутствия необходимых сведений, а также при обнаружении в них несоответствия отдел  в течение 3 дней запрашивает недостающие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2.5. Проверенные сведения о получателе поддержки включаются в реестр и образуют реестровую запись.</w:t>
      </w:r>
    </w:p>
    <w:p>
      <w:pPr>
        <w:pStyle w:val="Normal"/>
        <w:autoSpaceDE w:val="false"/>
        <w:ind w:firstLine="540"/>
        <w:jc w:val="both"/>
        <w:rPr/>
      </w:pPr>
      <w:r>
        <w:rPr/>
        <w:t>2.6. В случае предоставления получателем поддержки информации об изменении сведений, предусмотренных пунктом 2.4 настоящего Положения, отдел экономики, анализа и прогнозирования вносит изменения в реестровую запись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орядок исключения из реестров све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 получателях поддерж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Реестровая запись, содержащая сведения о получателе поддержки, исключается из реестра органом по истечении 3 лет с даты окончания срока оказания поддержки на основании решения администрации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2. Сведения о получателе поддержки, исключенные из реестра, а также электронные журналы учета операций, выполненных с помощью информационной системы, хранятся органом в соответствии с законодательством Российской Федерации об архивном дел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Требования к технологическим, программным,</w:t>
      </w:r>
    </w:p>
    <w:p>
      <w:pPr>
        <w:pStyle w:val="Normal"/>
        <w:autoSpaceDE w:val="false"/>
        <w:jc w:val="center"/>
        <w:rPr/>
      </w:pPr>
      <w:r>
        <w:rPr/>
        <w:t>лингвистическим, правовым и организационным средствам</w:t>
      </w:r>
    </w:p>
    <w:p>
      <w:pPr>
        <w:pStyle w:val="Normal"/>
        <w:autoSpaceDE w:val="false"/>
        <w:jc w:val="center"/>
        <w:rPr/>
      </w:pPr>
      <w:r>
        <w:rPr/>
        <w:t>обеспечения пользования реестрам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Реестры ведутся на государственном языке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2. В целях защиты сведений, содержащихся в реестре, осуществляется ведение электронных журналов учета операций, а также формирование резервных копий реестра на электронных носителях, которые хранятся в местах, исключающих их утрату одновременно с оригиналом.</w:t>
      </w:r>
    </w:p>
    <w:p>
      <w:pPr>
        <w:pStyle w:val="Normal"/>
        <w:autoSpaceDE w:val="false"/>
        <w:ind w:firstLine="540"/>
        <w:jc w:val="both"/>
        <w:rPr/>
      </w:pPr>
      <w:r>
        <w:rPr/>
        <w:t>4.3. Информационная система должна обеспечивать:</w:t>
      </w:r>
    </w:p>
    <w:p>
      <w:pPr>
        <w:pStyle w:val="Normal"/>
        <w:autoSpaceDE w:val="false"/>
        <w:ind w:firstLine="540"/>
        <w:jc w:val="both"/>
        <w:rPr/>
      </w:pPr>
      <w:r>
        <w:rPr/>
        <w:t>а) поиск сведений о получателях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б) формирование по запросу посетителя официального сайта в сети Интернет справки о нахождении в реестре сведений о получателе поддер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№ 1 </w:t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к Положению о ведении реестра субъектов </w:t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малого и среднего предпринимательства - </w:t>
      </w:r>
    </w:p>
    <w:p>
      <w:pPr>
        <w:pStyle w:val="Style15"/>
        <w:spacing w:before="0" w:after="0"/>
        <w:jc w:val="right"/>
        <w:rPr/>
      </w:pPr>
      <w:r>
        <w:rPr>
          <w:color w:val="000000"/>
        </w:rPr>
        <w:t>получателей  поддержки,</w:t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>оказываемой администрацией</w:t>
      </w:r>
    </w:p>
    <w:p>
      <w:pPr>
        <w:pStyle w:val="Style15"/>
        <w:spacing w:before="0" w:after="0"/>
        <w:jc w:val="right"/>
        <w:rPr/>
      </w:pPr>
      <w:r>
        <w:rPr>
          <w:color w:val="000000"/>
        </w:rPr>
        <w:t xml:space="preserve">Рогнединского район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8"/>
        <w:jc w:val="center"/>
        <w:textAlignment w:val="baseline"/>
        <w:rPr/>
      </w:pPr>
      <w:r>
        <w:rPr>
          <w:rFonts w:cs="Arial" w:ascii="Arial" w:hAnsi="Arial"/>
          <w:color w:val="3C3C3C"/>
          <w:sz w:val="26"/>
          <w:szCs w:val="26"/>
        </w:rPr>
        <w:br/>
      </w:r>
      <w:r>
        <w:rPr>
          <w:color w:val="3C3C3C"/>
        </w:rPr>
        <w:t>Перечень форм и видов поддержки,</w:t>
        <w:br/>
        <w:t>оказываемой  администрацией Рогнединского района субъектам</w:t>
        <w:br/>
        <w:t>малого и среднего предпринимательства </w:t>
      </w:r>
    </w:p>
    <w:p>
      <w:pPr>
        <w:pStyle w:val="Normal"/>
        <w:spacing w:lineRule="atLeast" w:line="263"/>
        <w:jc w:val="center"/>
        <w:textAlignment w:val="baseline"/>
        <w:rPr>
          <w:color w:val="2D2D2D"/>
          <w:sz w:val="22"/>
          <w:szCs w:val="22"/>
        </w:rPr>
      </w:pPr>
      <w:r>
        <w:rPr>
          <w:color w:val="2D2D2D"/>
          <w:sz w:val="22"/>
          <w:szCs w:val="22"/>
        </w:rPr>
        <w:b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3906"/>
        <w:gridCol w:w="2930"/>
      </w:tblGrid>
      <w:tr>
        <w:trPr>
          <w:trHeight w:val="23" w:hRule="atLeast"/>
        </w:trPr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Форма поддержки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Вид поддержки</w:t>
              <w:br/>
              <w:t> 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труктурное подразделение ответственное за рассмотрение заявления малого и среднего предпринимательства на оказание поддержки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Финансовая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Оказание финансовой поддержки субъектам малого и среднего предпринимательства в виде предоставления на конкурсной основе начинающим субъектам малого и среднего предпринимательства грантовой поддержки (при наличии средств в районном бюджете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spacing w:lineRule="atLeast" w:line="263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>финансовый отдел администрации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Имущественная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>Оказание имущественной поддержки субъектам малого и среднего предпринимательства в виде передачи во владение или пользование муниципального имущества, в том числе земельных участков, зданий, строений, нежилых помещений,  на возмездной основе, безвозмездной основе или на льготных условиях для использования по целевому назначению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отдел  имущественных отношений </w:t>
            </w:r>
          </w:p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администрации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Информационная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Размещение информации о субъекте малого и среднего предпринимательства на официальном сайте  муниципального образования «Рогнединский район»</w:t>
            </w:r>
            <w:r>
              <w:rPr/>
              <w:t xml:space="preserve"> www. rognedino. ru</w:t>
            </w:r>
            <w:r>
              <w:rPr>
                <w:color w:val="2D2D2D"/>
                <w:sz w:val="22"/>
                <w:szCs w:val="22"/>
              </w:rPr>
              <w:t xml:space="preserve"> в сети Интернет</w:t>
              <w:b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 xml:space="preserve">Администрация района, </w:t>
            </w:r>
          </w:p>
          <w:p>
            <w:pPr>
              <w:pStyle w:val="Normal"/>
              <w:spacing w:lineRule="atLeast" w:line="263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>отдел  экономики, анализа и прогнозирования; отдел имущественных  отношений  администрации</w:t>
              <w:br/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b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>
                <w:b/>
                <w:b/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Предоставление информации субъектам малого и среднего бизнеса (в устной форме; по запросам в письменной форме; в средствах массовой информации) по вопросам: </w:t>
              <w:br/>
              <w:t>-муниципального имущества и земельных участков, предлагаемых в аренду для осуществления предпринимательской</w:t>
              <w:br/>
              <w:t>деятельности;</w:t>
              <w:br/>
              <w:t>-реализации  программы поддержки малого и среднего предпринимательства; </w:t>
              <w:br/>
              <w:t>-проводимых выставок, ярмарок, семинаров; </w:t>
              <w:br/>
              <w:t>-кредитных учреждений, действующих на территории области</w:t>
            </w:r>
          </w:p>
          <w:p>
            <w:pPr>
              <w:pStyle w:val="Normal"/>
              <w:spacing w:lineRule="atLeast" w:line="263"/>
              <w:textAlignment w:val="baseline"/>
              <w:rPr>
                <w:b/>
                <w:b/>
                <w:color w:val="2D2D2D"/>
                <w:sz w:val="22"/>
                <w:szCs w:val="22"/>
              </w:rPr>
            </w:pPr>
            <w:r>
              <w:rPr>
                <w:b/>
                <w:color w:val="2D2D2D"/>
                <w:sz w:val="22"/>
                <w:szCs w:val="22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br/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Организационная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>Организация «круглых столов» с представителями органов местного самоуправления по различным направлениям деятельности.</w:t>
              <w:br/>
              <w:t>Содействие при обращениях субъектов малого и среднего предпринимательства к должностным лицам исполнительной власти Рогнединской районной администрации.</w:t>
              <w:br/>
              <w:t>Публикация нормативно-правовых актов, регулирующих деятельность субъектов малого и среднего предпринимательства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отдел экономики, анализа  и  прогнозирования,</w:t>
            </w:r>
          </w:p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финансовый  отдел, отдел имущественных  отношений администрации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Участие в конкурсе «Лучший предприниматель Брянской области».</w:t>
              <w:br/>
              <w:t>Участие в профессиональных конкурсах.</w:t>
              <w:br/>
              <w:t xml:space="preserve"> Участие в работе семинаров, конференций и других мероприятий, призванных повысить деловую активность субъектов малого и среднего предпринимательства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Консультационная 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Консультирование субъектов малого и среднего предпринимательства по вопросам применения действующего законодательства и правовых актов местного самоуправления, регулирующих деятельность субъектов малого и среднего предпринимательства в пределах полномочий, возложенных на органы местного самоуправления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263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>Администрация района, отдел  экономики, анализа и прогнозирования,</w:t>
            </w:r>
          </w:p>
          <w:p>
            <w:pPr>
              <w:pStyle w:val="Normal"/>
              <w:spacing w:lineRule="atLeast" w:line="263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финансовый отдел,</w:t>
            </w:r>
          </w:p>
          <w:p>
            <w:pPr>
              <w:pStyle w:val="Normal"/>
              <w:spacing w:lineRule="atLeast" w:line="263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>отдел имущественных  отношений администрации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№ 2 </w:t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к Положению о ведении реестра субъектов </w:t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малого и среднего предпринимательства - </w:t>
      </w:r>
    </w:p>
    <w:p>
      <w:pPr>
        <w:pStyle w:val="Style15"/>
        <w:spacing w:before="0" w:after="0"/>
        <w:jc w:val="right"/>
        <w:rPr/>
      </w:pPr>
      <w:r>
        <w:rPr>
          <w:color w:val="000000"/>
        </w:rPr>
        <w:t>получателей  поддержки,</w:t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>оказываемой администрацией</w:t>
      </w:r>
    </w:p>
    <w:p>
      <w:pPr>
        <w:pStyle w:val="Style15"/>
        <w:spacing w:before="0" w:after="0"/>
        <w:jc w:val="right"/>
        <w:rPr/>
      </w:pPr>
      <w:r>
        <w:rPr>
          <w:color w:val="000000"/>
        </w:rPr>
        <w:t xml:space="preserve">Рогнединского района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8"/>
        <w:jc w:val="center"/>
        <w:textAlignment w:val="baseline"/>
        <w:rPr/>
      </w:pPr>
      <w:r>
        <w:rPr>
          <w:color w:val="3C3C3C"/>
        </w:rPr>
        <w:t>Ф</w:t>
      </w:r>
      <w:r>
        <w:rPr/>
        <w:t>ОРМА  ЗАЯВЛЕНИЯ</w:t>
      </w:r>
    </w:p>
    <w:p>
      <w:pPr>
        <w:pStyle w:val="Normal"/>
        <w:spacing w:lineRule="atLeast" w:line="288"/>
        <w:jc w:val="center"/>
        <w:textAlignment w:val="baseline"/>
        <w:rPr>
          <w:color w:val="3C3C3C"/>
        </w:rPr>
      </w:pPr>
      <w:r>
        <w:rPr>
          <w:color w:val="3C3C3C"/>
        </w:rPr>
      </w:r>
    </w:p>
    <w:p>
      <w:pPr>
        <w:pStyle w:val="Normal"/>
        <w:spacing w:lineRule="atLeast" w:line="263"/>
        <w:jc w:val="center"/>
        <w:textAlignment w:val="baseline"/>
        <w:rPr>
          <w:color w:val="2D2D2D"/>
        </w:rPr>
      </w:pPr>
      <w:r>
        <w:rPr>
          <w:color w:val="2D2D2D"/>
        </w:rPr>
        <w:t xml:space="preserve">                                                                                          </w:t>
      </w:r>
      <w:r>
        <w:rPr>
          <w:color w:val="2D2D2D"/>
        </w:rPr>
        <w:t>Главе администрации Рогнединского</w:t>
        <w:br/>
        <w:t xml:space="preserve">                                                                                         района</w:t>
      </w:r>
    </w:p>
    <w:p>
      <w:pPr>
        <w:pStyle w:val="Normal"/>
        <w:spacing w:lineRule="atLeast" w:line="263"/>
        <w:jc w:val="center"/>
        <w:textAlignment w:val="baseline"/>
        <w:rPr>
          <w:color w:val="2D2D2D"/>
        </w:rPr>
      </w:pPr>
      <w:r>
        <w:rPr>
          <w:color w:val="2D2D2D"/>
        </w:rPr>
        <w:t xml:space="preserve">                                                                                             </w:t>
      </w:r>
      <w:r>
        <w:rPr>
          <w:color w:val="2D2D2D"/>
        </w:rPr>
        <w:t>А.И. Дороденкову</w:t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ПРЕДОСТАВЛЕНИИ  ПОДДЕРЖКИ  И ВКЛЮЧЕНИИ В РЕЕСТР СУБЪЕКТОВ МАЛОГО И СРЕДНЕГО ПРЕДПРИНИМАТЕЛЬСТВА-ПОЛУЧАТЕЛЕЙ ПОДДЕРЖ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  <w:br/>
        <w:t xml:space="preserve">     В соответствии </w:t>
      </w:r>
      <w:r>
        <w:rPr>
          <w:color w:val="000000"/>
        </w:rPr>
        <w:t>с </w:t>
      </w:r>
      <w:hyperlink r:id="rId3">
        <w:r>
          <w:rPr>
            <w:rStyle w:val="InternetLink"/>
            <w:color w:val="000000"/>
          </w:rPr>
          <w:t>Федеральным законом от 24.07.2007 N 209-ФЗ</w:t>
        </w:r>
      </w:hyperlink>
      <w:r>
        <w:rPr>
          <w:color w:val="2D2D2D"/>
        </w:rPr>
        <w:t> «О развитии малого и среднего предпринимательства в Российской Федерации» </w:t>
        <w:br/>
        <w:t>     я,_________________________________________________________________________</w:t>
        <w:br/>
      </w:r>
      <w:r>
        <w:rPr>
          <w:i/>
          <w:color w:val="2D2D2D"/>
          <w:sz w:val="20"/>
          <w:szCs w:val="20"/>
        </w:rPr>
        <w:t>                                                  (фамилия, имя, отчество, должность)</w:t>
        <w:br/>
      </w:r>
      <w:r>
        <w:rPr>
          <w:color w:val="2D2D2D"/>
        </w:rPr>
        <w:br/>
        <w:t>    ___________________________________________________________________________</w:t>
        <w:br/>
        <w:br/>
        <w:t>     действующий на основании____________________________ прошу включить_____________________________________________________________________</w:t>
        <w:br/>
        <w:t>             </w:t>
      </w:r>
      <w:r>
        <w:rPr>
          <w:i/>
          <w:color w:val="2D2D2D"/>
          <w:sz w:val="20"/>
          <w:szCs w:val="20"/>
        </w:rPr>
        <w:t>(полное наименование субъекта малого и среднего предпринимательства)</w:t>
      </w:r>
      <w:r>
        <w:rPr>
          <w:color w:val="2D2D2D"/>
        </w:rPr>
        <w:br/>
      </w:r>
    </w:p>
    <w:p>
      <w:pPr>
        <w:pStyle w:val="Normal"/>
        <w:rPr>
          <w:color w:val="2D2D2D"/>
        </w:rPr>
      </w:pPr>
      <w:r>
        <w:rPr>
          <w:color w:val="2D2D2D"/>
        </w:rPr>
        <w:t>в Реестр субъектов малого и среднего предпринимательства-получателей поддержки, оказываемой  администрацией Рогнединского района.</w:t>
        <w:br/>
        <w:br/>
        <w:t>     Вид, форма заявленной поддержки:_____________________________</w:t>
        <w:br/>
        <w:t>     Размер заявленной поддержки:_________________________________</w:t>
        <w:br/>
        <w:t xml:space="preserve">     Срок оказания поддержки:_____________________________________</w:t>
        <w:br/>
        <w:t>     Основные сведения о субъекте малого и среднего предпринимательства:</w:t>
        <w:br/>
        <w:br/>
        <w:t>     1. Полное и (в случае если имеется) сокращенное наименование, в том числе фирменное наименование юридического лица либо фамилия, имя, отчество индивидуального предпринимателя:</w:t>
        <w:br/>
        <w:br/>
        <w:t>     ___________________________________________________________________________</w:t>
        <w:br/>
        <w:t>     </w:t>
        <w:br/>
        <w:t>     ___________________________________________________________________________</w:t>
        <w:br/>
        <w:br/>
        <w:t>     2. Адрес (место нахождения) постоянно действующего исполнительного органа юридического лица либо место жительства индивидуального предпринимателя</w:t>
        <w:br/>
        <w:t>     </w:t>
        <w:br/>
        <w:t>     ___________________________________________________________________________</w:t>
        <w:br/>
        <w:t>     </w:t>
        <w:br/>
        <w:t>     ___________________________________________________________________________</w:t>
        <w:br/>
        <w:br/>
        <w:t>     3. 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  <w:br/>
        <w:br/>
        <w:t>     ___________________________________________________________________________</w:t>
        <w:br/>
        <w:br/>
        <w:t>     4. Идентификационный номер налогоплательщика (ИНН) _____________________________________________________________________________</w:t>
        <w:br/>
        <w:br/>
        <w:t> </w:t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  <w:t>    </w:t>
      </w:r>
      <w:r>
        <w:rPr>
          <w:color w:val="2D2D2D"/>
        </w:rPr>
        <w:t xml:space="preserve">5.Телефон____________________________, факс_______________________ </w:t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  <w:t>адрес электронной почты_________________________________________</w:t>
        <w:br/>
        <w:br/>
        <w:t>        Настоящим подтверждаю и гарантирую, что вся информация, содержащаяся в заявлении и прилагаемых документах, является подлинной и может быть использована для целей, предусмотренных </w:t>
      </w:r>
      <w:hyperlink r:id="rId4">
        <w:r>
          <w:rPr>
            <w:rStyle w:val="InternetLink"/>
            <w:color w:val="000000"/>
          </w:rPr>
          <w:t>Федеральным законом от 24.07.2007 N 209-ФЗ</w:t>
        </w:r>
      </w:hyperlink>
      <w:r>
        <w:rPr>
          <w:color w:val="2D2D2D"/>
        </w:rPr>
        <w:t> «О развитии малого и среднего предпринимательства в Российской Федерации».</w:t>
        <w:br/>
        <w:br/>
        <w:t>        Обязуюсь письменно сообщать об изменениях в представленной информации в течение 10 дней с момента наступления таких изменений. О результатах рассмотрения заявления прошу сообщить (указывается один из способов) по почте, телефону, электронной почте (нужное подчеркнуть).</w:t>
        <w:br/>
        <w:br/>
        <w:t>   </w:t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rPr/>
      </w:pPr>
      <w:r>
        <w:rPr>
          <w:color w:val="2D2D2D"/>
        </w:rPr>
        <w:t>  </w:t>
      </w:r>
      <w:r>
        <w:rPr>
          <w:color w:val="2D2D2D"/>
        </w:rPr>
        <w:t>М.П.         ___________________                  __________________________</w:t>
        <w:br/>
        <w:t>                       подпись  заявителя                                         Ф.И.О.</w:t>
        <w:br/>
        <w:br/>
        <w:t>     «_____»_______________20____г.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№ 3 </w:t>
      </w:r>
    </w:p>
    <w:p>
      <w:pPr>
        <w:pStyle w:val="Style15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оложению о ведении реестра субъектов </w:t>
      </w:r>
    </w:p>
    <w:p>
      <w:pPr>
        <w:pStyle w:val="Style15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алого и среднего предпринимательства - </w:t>
      </w:r>
    </w:p>
    <w:p>
      <w:pPr>
        <w:pStyle w:val="Style15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учателей  поддержки,</w:t>
      </w:r>
    </w:p>
    <w:p>
      <w:pPr>
        <w:pStyle w:val="Style15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азываемой администрацией</w:t>
      </w:r>
    </w:p>
    <w:p>
      <w:pPr>
        <w:pStyle w:val="Style15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гнединского района»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Реестр субъектов малого и среднего предпринимательства 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получателей поддержк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наименование органа, предоставившего поддержку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952"/>
        <w:gridCol w:w="1592"/>
        <w:gridCol w:w="2312"/>
        <w:gridCol w:w="2167"/>
        <w:gridCol w:w="1012"/>
        <w:gridCol w:w="866"/>
        <w:gridCol w:w="867"/>
        <w:gridCol w:w="1300"/>
        <w:gridCol w:w="1106"/>
        <w:gridCol w:w="1784"/>
      </w:tblGrid>
      <w:tr>
        <w:trPr>
          <w:trHeight w:val="360" w:hRule="atLeast"/>
          <w:cantSplit w:val="true"/>
        </w:trPr>
        <w:tc>
          <w:tcPr>
            <w:tcW w:w="10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  </w:t>
              <w:br/>
              <w:t xml:space="preserve">реестро- </w:t>
              <w:br/>
              <w:t>вой запи-</w:t>
              <w:br/>
              <w:t>си и дата</w:t>
              <w:br/>
              <w:t>включения</w:t>
              <w:br/>
              <w:t xml:space="preserve">сведений </w:t>
              <w:br/>
              <w:t xml:space="preserve">в реестр 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- </w:t>
              <w:br/>
              <w:t xml:space="preserve">ние для </w:t>
              <w:br/>
              <w:t xml:space="preserve">включе- </w:t>
              <w:br/>
              <w:t>ния (ис-</w:t>
              <w:br/>
              <w:t xml:space="preserve">ключе-  </w:t>
              <w:br/>
              <w:t xml:space="preserve">ния)    </w:t>
              <w:br/>
              <w:t>сведений</w:t>
              <w:br/>
              <w:t>в реестр</w:t>
            </w:r>
          </w:p>
        </w:tc>
        <w:tc>
          <w:tcPr>
            <w:tcW w:w="7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о субъекте малого и среднего предпринимательства - </w:t>
              <w:br/>
              <w:t xml:space="preserve">получателе поддержки                    </w:t>
            </w:r>
          </w:p>
        </w:tc>
        <w:tc>
          <w:tcPr>
            <w:tcW w:w="4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едения о предоставленной поддержке</w:t>
            </w:r>
          </w:p>
        </w:tc>
        <w:tc>
          <w:tcPr>
            <w:tcW w:w="17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формация</w:t>
              <w:br/>
              <w:t>о нарушении</w:t>
              <w:br/>
              <w:t>порядка</w:t>
              <w:br/>
              <w:t>и условий пре-</w:t>
              <w:br/>
              <w:t>доставления</w:t>
              <w:br/>
              <w:t>поддержки (если</w:t>
              <w:br/>
              <w:t>имеется), в том</w:t>
              <w:br/>
              <w:t>числе о нецеле-</w:t>
              <w:br/>
              <w:t>вом использова-</w:t>
              <w:br/>
              <w:t>нии средств</w:t>
              <w:br/>
              <w:t>поддержки</w:t>
            </w:r>
          </w:p>
        </w:tc>
      </w:tr>
      <w:tr>
        <w:trPr>
          <w:trHeight w:val="1320" w:hRule="atLeast"/>
          <w:cantSplit w:val="true"/>
        </w:trPr>
        <w:tc>
          <w:tcPr>
            <w:tcW w:w="10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  <w:br/>
              <w:t xml:space="preserve">юридического </w:t>
              <w:br/>
              <w:t xml:space="preserve">лица или фа- </w:t>
              <w:br/>
              <w:t xml:space="preserve">милия, имя и </w:t>
              <w:br/>
              <w:t>отчество (ес-</w:t>
              <w:br/>
              <w:t xml:space="preserve">ли имеется)  </w:t>
              <w:br/>
              <w:t xml:space="preserve">индивидуаль- </w:t>
              <w:br/>
              <w:t>ного предпри-</w:t>
              <w:br/>
              <w:t xml:space="preserve">нимателя    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чтовый адрес (ме- </w:t>
              <w:br/>
              <w:t xml:space="preserve">сто нахождения) по- </w:t>
              <w:br/>
              <w:t>стоянно действующего</w:t>
              <w:br/>
              <w:t xml:space="preserve">исполнительного ор- </w:t>
              <w:br/>
              <w:t xml:space="preserve">гана юридического   </w:t>
              <w:br/>
              <w:t xml:space="preserve">лица или место жи-  </w:t>
              <w:br/>
              <w:t xml:space="preserve">тельства индивиду-  </w:t>
              <w:br/>
              <w:t>ального предпринима-</w:t>
              <w:br/>
              <w:t xml:space="preserve">теля - получателя   </w:t>
              <w:br/>
              <w:t xml:space="preserve">поддержки           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ной государ- </w:t>
              <w:br/>
              <w:t>ственный регистра-</w:t>
              <w:br/>
              <w:t xml:space="preserve">ционный номер за- </w:t>
              <w:br/>
              <w:t xml:space="preserve">писи о государст- </w:t>
              <w:br/>
              <w:t>венной регистрации</w:t>
              <w:br/>
              <w:t xml:space="preserve">юридического лица </w:t>
              <w:br/>
              <w:t>(ОГРН) или индиви-</w:t>
              <w:br/>
              <w:t>дуального предпри-</w:t>
              <w:br/>
              <w:t xml:space="preserve">нимателя (ОГРНИП)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денти-</w:t>
              <w:br/>
              <w:t>фикаци-</w:t>
              <w:br/>
              <w:t xml:space="preserve">онный  </w:t>
              <w:br/>
              <w:t xml:space="preserve">номер  </w:t>
              <w:br/>
              <w:t>налого-</w:t>
              <w:br/>
              <w:t xml:space="preserve">пла-   </w:t>
              <w:br/>
              <w:t>тельщи-</w:t>
              <w:br/>
              <w:t xml:space="preserve">ка    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</w:t>
              <w:br/>
              <w:t xml:space="preserve">под-   </w:t>
              <w:br/>
              <w:t xml:space="preserve">держки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а  </w:t>
              <w:br/>
              <w:t xml:space="preserve">под-   </w:t>
              <w:br/>
              <w:t xml:space="preserve">держки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мер  </w:t>
              <w:br/>
              <w:t>поддержк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 ока- </w:t>
              <w:br/>
              <w:t>зания под-</w:t>
              <w:br/>
              <w:t xml:space="preserve">держки    </w:t>
            </w:r>
          </w:p>
        </w:tc>
        <w:tc>
          <w:tcPr>
            <w:tcW w:w="17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 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</w:tr>
      <w:tr>
        <w:trPr>
          <w:trHeight w:val="120" w:hRule="atLeast"/>
          <w:cantSplit w:val="true"/>
        </w:trPr>
        <w:tc>
          <w:tcPr>
            <w:tcW w:w="15026" w:type="dxa"/>
            <w:gridSpan w:val="11"/>
            <w:tcBorders>
              <w:top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I. Субъекты малого предпринимательства (за исключением микропредприятий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II. Субъекты среднего предприниматель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III. Микропредприят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yperlink" Target="http://docs.cntd.ru/document/902053196" TargetMode="External"/><Relationship Id="rId4" Type="http://schemas.openxmlformats.org/officeDocument/2006/relationships/hyperlink" Target="http://docs.cntd.ru/document/90205319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19:00Z</dcterms:created>
  <dc:creator>администрация</dc:creator>
  <dc:description/>
  <cp:keywords/>
  <dc:language>en-US</dc:language>
  <cp:lastModifiedBy>администрация</cp:lastModifiedBy>
  <cp:lastPrinted>2014-02-25T15:15:00Z</cp:lastPrinted>
  <dcterms:modified xsi:type="dcterms:W3CDTF">2014-03-05T08:19:00Z</dcterms:modified>
  <cp:revision>2</cp:revision>
  <dc:subject/>
  <dc:title>РОССИЙСКАЯ ФЕДЕРАЦИЯ</dc:title>
</cp:coreProperties>
</file>