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РОГНЕД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3.2013 г  №  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Рогнед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от 25.05.2007 г № 1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устранении административных барье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развитии предприним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язи с  кадровыми изменениями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Изложить приложение к постановлению администрации района от 25.05.2007 г № 147 «Об устранении административных барьеров при развитии предпринимательства» в новой  редакции согласно приложению №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района  Горбачеву Е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   А.И. Дород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18.03.2013 № 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межведомственной комиссии при главе администрации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административных барьеров при развит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бачева Елена Петровна       -    заместитель главы 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хова Елена Михайловна        -  экономист по ценообразованию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орговому обслуживанию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экономики, анализа и прогнозиров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екретарь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унтус Татьяна Павловна          -   начальник отдела экономики, анализ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огноз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менец Марина Владимировна - начальник отдела имуществен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отношений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рибачев Роман Михайлович     -  начальник ГКУ «Рогнединское район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управление   сельского хозяйства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по согласованию)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исник Владимир Степанович   - главный специалист  Дуб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межрайонного территори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оссреестра по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по согласованию)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омакин Игорь Александрович  -  депутат Рогнединского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(по согласованию)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устова Людмила Петровна      -  заместитель начальника финансов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льшаков Николай Иванович    - глава поселковой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О «Рогнединское городско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еление» (по согласован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2:52:00Z</dcterms:created>
  <dc:creator>USER</dc:creator>
  <dc:description/>
  <cp:keywords/>
  <dc:language>en-US</dc:language>
  <cp:lastModifiedBy>администрация</cp:lastModifiedBy>
  <cp:lastPrinted>2013-03-19T15:27:00Z</cp:lastPrinted>
  <dcterms:modified xsi:type="dcterms:W3CDTF">2013-03-22T08:57:00Z</dcterms:modified>
  <cp:revision>23</cp:revision>
  <dc:subject/>
  <dc:title>РОССИЙСКАЯ  ФЕДЕРАЦИЯ</dc:title>
</cp:coreProperties>
</file>