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РОГНЕДИНСКИЙ ПОСЕЛКОВЫЙ СОВЕТ НАРОДНЫХ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8"/>
          <w:szCs w:val="28"/>
          <w:lang w:val="ru-RU" w:eastAsia="ru-RU" w:bidi="ar-S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 w:eastAsia="ru-RU" w:bidi="ar-SA"/>
        </w:rPr>
        <w:t>РЕШЕНИЕ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28"/>
          <w:szCs w:val="28"/>
          <w:lang w:val="ru-RU" w:eastAsia="ru-RU" w:bidi="ar-S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R Cyr MT;Times New Roman" w:hAnsi="Times NR Cyr MT;Times New Roman" w:cs="Times NR Cyr MT;Times New Roman"/>
          <w:sz w:val="28"/>
          <w:szCs w:val="28"/>
          <w:lang w:val="ru-RU" w:eastAsia="ru-RU" w:bidi="ar-SA"/>
        </w:rPr>
      </w:pPr>
      <w:r>
        <w:rPr>
          <w:rFonts w:eastAsia="Times NR Cyr MT;Times New Roman" w:cs="Times NR Cyr MT;Times New Roman" w:ascii="Times NR Cyr MT;Times New Roman" w:hAnsi="Times NR Cyr MT;Times New Roman"/>
          <w:sz w:val="28"/>
          <w:szCs w:val="28"/>
          <w:lang w:val="ru-RU" w:eastAsia="ru-RU" w:bidi="ar-SA"/>
        </w:rPr>
        <w:t xml:space="preserve">  </w:t>
      </w:r>
      <w:r>
        <w:rPr>
          <w:rFonts w:cs="Times NR Cyr MT;Times New Roman" w:ascii="Times NR Cyr MT;Times New Roman" w:hAnsi="Times NR Cyr MT;Times New Roman"/>
          <w:sz w:val="28"/>
          <w:szCs w:val="28"/>
          <w:lang w:val="ru-RU" w:eastAsia="ru-RU" w:bidi="ar-SA"/>
        </w:rPr>
        <w:t>от 01.07.2025 года  № 5-38</w:t>
      </w:r>
    </w:p>
    <w:p>
      <w:pPr>
        <w:pStyle w:val="Normal"/>
        <w:ind w:firstLine="180"/>
        <w:rPr>
          <w:rFonts w:ascii="Times NR Cyr MT;Times New Roman" w:hAnsi="Times NR Cyr MT;Times New Roman" w:cs="Times NR Cyr MT;Times New Roman"/>
          <w:sz w:val="28"/>
          <w:szCs w:val="28"/>
          <w:lang w:val="ru-RU" w:eastAsia="ru-RU" w:bidi="ar-SA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 w:eastAsia="ru-RU" w:bidi="ar-SA"/>
        </w:rPr>
        <w:t xml:space="preserve">п.Рогнедин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О проекте  актуализации схемы теплоснабжения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 xml:space="preserve">муниципального образования  «Рогнединское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ское  поселение» Рогнединского района                                                  Брянской области на период с 2025 до 2031 года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и о назначении публичных слушаний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и  законами  от 06.10.2003г. №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8"/>
          <w:szCs w:val="28"/>
          <w:shd w:fill="FBFBFB" w:val="clear"/>
          <w:lang w:val="ru-RU"/>
        </w:rPr>
        <w:t>от 27 июля 2010 г. № 190-ФЗ «О теплоснабжении»,                        от  23.11.2009 № 261-ФЗ «Об энергосбережении  и о повышении энергетической эффективности и о внесении изменений в отдельные законодательные акты Российской Федерации, Постановлением Правительства РФ от 22 февраля 2012 г. №</w:t>
      </w:r>
      <w:r>
        <w:rPr>
          <w:rFonts w:cs="Times New Roman" w:ascii="Times New Roman" w:hAnsi="Times New Roman"/>
          <w:sz w:val="28"/>
          <w:szCs w:val="28"/>
          <w:shd w:fill="FBFBFB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BFBFB" w:val="clear"/>
          <w:lang w:val="ru-RU"/>
        </w:rPr>
        <w:t xml:space="preserve">154 «О требованиях к схемам теплоснабжения, порядку их разработки и утверждения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муниципального образования «Рогнединское городское поселение» Рогнединский поселковы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РЕШИЛ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. Принять проек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решения  об актуализации схемы теплоснабжения 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 муниципального образования «Рогнединское городское поселение» Рогнединского района Брянской области  на период с 2025 до 2031года  и о назначении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(прилагается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ab/>
        <w:t xml:space="preserve">2. Обнародование проекта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решения  об актуализации схемы теплоснабжения 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 муниципального образования «Рогнединское городское поселение» Рогнединского района Брянской области на период с 2025 до 2031года  и о назначении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провести путем его размещения в местах, установленных согласно Положению «О порядке  официального обнародования муниципальных правовых актов в Рогнединском городском поселении 02.07.202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3. Назначить публичные слушания по проекту  решения  об актуализации схемы теплоснабжения 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 муниципального образования «Рогнединское городское поселение» Рогнединского района Брянской области на период  с 2025  до 2031года  и о назначении публичных слушаний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 16 часов 00 минут 01.08.2025 года по адресу: п.Рогнедино, ул.Ленина, д.29 (зал заседаний администрации Рогнединского района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4. Учет предложений от жителей поселения принимаются до 31.07.2025 года по адресу: Брянская область, п.Рогнедино, ул.Ленина, д.29, отдел имущественных отношений администрации района, 1 этаж, телефон 2-11-8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5. С целью подготовки и проведения указанных публичных слушаний утвердить организационный комитет в следующем состав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ласова Н.С. – председатель организационного комит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веркина Л.И. – ведущий публичных слуша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Мироничева И.И. – секретарь публичных слушан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оскобоева Е.А. – член организационного комит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Зуева Л.И. – член организационного комите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огнединского городского поселения                                А.Ю.Матвее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bookmarkStart w:id="0" w:name="_1812962562"/>
      <w:bookmarkStart w:id="1" w:name="_1649767155"/>
      <w:bookmarkStart w:id="2" w:name="_1648282676"/>
      <w:bookmarkStart w:id="3" w:name="_1647078263"/>
      <w:bookmarkEnd w:id="0"/>
      <w:bookmarkEnd w:id="1"/>
      <w:bookmarkEnd w:id="2"/>
      <w:bookmarkEnd w:id="3"/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object w:dxaOrig="9354" w:dyaOrig="14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8.5pt" filled="f" o:ole="">
            <v:imagedata r:id="rId3" o:title=""/>
          </v:shape>
          <o:OLEObject Type="Embed" ProgID="" ShapeID="ole_rId2" DrawAspect="Content" ObjectID="_1900005533" r:id="rId2"/>
        </w:object>
      </w:r>
    </w:p>
    <w:sectPr>
      <w:type w:val="nextPage"/>
      <w:pgSz w:w="11906" w:h="16838"/>
      <w:pgMar w:left="1418" w:right="99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30:00Z</dcterms:created>
  <dc:creator>246</dc:creator>
  <dc:description/>
  <cp:keywords/>
  <dc:language>en-US</dc:language>
  <cp:lastModifiedBy>admin</cp:lastModifiedBy>
  <cp:lastPrinted>2025-07-03T17:06:00Z</cp:lastPrinted>
  <dcterms:modified xsi:type="dcterms:W3CDTF">2025-07-03T14:06:00Z</dcterms:modified>
  <cp:revision>13</cp:revision>
  <dc:subject/>
  <dc:title/>
</cp:coreProperties>
</file>