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Приложение 1</w:t>
      </w:r>
    </w:p>
    <w:p>
      <w:pPr>
        <w:pStyle w:val="ConsPlusNormal"/>
        <w:widowControl/>
        <w:numPr>
          <w:ilvl w:val="0"/>
          <w:numId w:val="0"/>
        </w:numPr>
        <w:ind w:left="2832" w:firstLine="3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администрации Рогнединского района предоставления муниципальной услуги «Предоставление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информации, прием документов органами опеки 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попечительства от лиц, желающих установить опеку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(попечительство) или патронаж над определенной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атегорией граждан (лица, признанные  в установлен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ом законом порядке недееспособными)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 опеки и попеч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____________________________________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 (при наличии)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, выразившего желание стать опекун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опечителем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 (при наличии)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 ____________ Документ, удостоверяющий личность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гда и кем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есто жительства 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места жительства, подтвержденный регистраци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места фактического прожи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ошу выдать мне заключение о возможности быть опекуном (попечителем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ередать мне под опеку (попечительство) 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 гражданина, нуждающегося в установлении над ним опеки или попечительства,   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териальные   возможности,  жилищные   условия,   состояние   здоровья   и характер   работы   позволяют   мне   взять   гражданина под  опеку (попечительство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дата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>
      <w:rFonts w:ascii="Shruti" w:hAnsi="Shruti" w:cs="Shruti"/>
      <w:b w:val="false"/>
      <w:bCs w:val="false"/>
      <w:i w:val="false"/>
      <w:iCs w:val="false"/>
      <w:color w:val="000000"/>
      <w:sz w:val="20"/>
      <w:szCs w:val="20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56:00Z</dcterms:created>
  <dc:creator>Otddem5</dc:creator>
  <dc:description/>
  <cp:keywords/>
  <dc:language>en-US</dc:language>
  <cp:lastModifiedBy>ОПЕКА</cp:lastModifiedBy>
  <cp:lastPrinted>2012-07-12T09:09:00Z</cp:lastPrinted>
  <dcterms:modified xsi:type="dcterms:W3CDTF">2012-07-12T05:10:00Z</dcterms:modified>
  <cp:revision>6</cp:revision>
  <dc:subject/>
  <dc:title/>
</cp:coreProperties>
</file>