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 w:val="false"/>
          <w:b w:val="false"/>
          <w:bCs w:val="false"/>
        </w:rPr>
      </w:pPr>
      <w:r>
        <w:rPr>
          <w:b w:val="false"/>
          <w:bCs w:val="false"/>
        </w:rPr>
        <w:t>Блок-схема последовательности действий при исполнении административной процедур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 w:val="false"/>
          <w:bCs w:val="false"/>
        </w:rPr>
        <w:t>при предоставлении муниципальной услуги в части организации патронажа № 2</w:t>
      </w:r>
    </w:p>
    <w:p>
      <w:pPr>
        <w:pStyle w:val="Normal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62560</wp:posOffset>
                </wp:positionV>
                <wp:extent cx="6124575" cy="5802630"/>
                <wp:effectExtent l="5080" t="508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4680" cy="5802480"/>
                          <a:chOff x="0" y="0"/>
                          <a:chExt cx="6124680" cy="5802480"/>
                        </a:xfrm>
                      </wpg:grpSpPr>
                      <wps:wsp>
                        <wps:cNvSpPr/>
                        <wps:spPr>
                          <a:xfrm>
                            <a:off x="2809800" y="0"/>
                            <a:ext cx="1123920" cy="514440"/>
                          </a:xfrm>
                          <a:prstGeom prst="flowChartPunchedCar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явител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1480" y="628560"/>
                            <a:ext cx="5353200" cy="1038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чало  предоставления  муниципальной услуги: поступление в  ООиП  заявления совершеннолетнего дееспособного гражданина об установлении над ним</w:t>
                              </w:r>
                              <w:r>
                                <w:rPr>
                                  <w:kern w:val="2"/>
                                  <w:b w:val="false"/>
                                  <w:bCs w:val="false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 w:val="false"/>
                                  <w:bCs w:val="false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атронажа,</w:t>
                              </w:r>
                              <w:r>
                                <w:rPr>
                                  <w:kern w:val="2"/>
                                  <w:b w:val="false"/>
                                  <w:bCs w:val="false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 w:val="false"/>
                                  <w:bCs w:val="false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едицинского заключения о состоянии здоровья заявителя, заявления гражданина, изъявившего свое согласие исполнять обязанности помощника, а</w:t>
                              </w:r>
                              <w:r>
                                <w:rPr>
                                  <w:kern w:val="2"/>
                                  <w:b w:val="false"/>
                                  <w:bCs w:val="false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 w:val="false"/>
                                  <w:bCs w:val="false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также проекта договора поручения,</w:t>
                              </w:r>
                              <w:r>
                                <w:rPr>
                                  <w:kern w:val="2"/>
                                  <w:b w:val="false"/>
                                  <w:bCs w:val="false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 w:val="false"/>
                                  <w:bCs w:val="false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оговора доверительного управления</w:t>
                              </w:r>
                              <w:r>
                                <w:rPr>
                                  <w:kern w:val="2"/>
                                  <w:b w:val="false"/>
                                  <w:bCs w:val="false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 w:val="false"/>
                                  <w:bCs w:val="false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ли иного договора, являющегося основанием для</w:t>
                              </w:r>
                              <w:r>
                                <w:rPr>
                                  <w:kern w:val="2"/>
                                  <w:b w:val="false"/>
                                  <w:bCs w:val="false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 w:val="false"/>
                                  <w:bCs w:val="false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осуществления патронажа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7440" y="2562120"/>
                            <a:ext cx="153360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оведение анализа поступившей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4591080"/>
                            <a:ext cx="160956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здание распоряжения ООиП об установлении патронажа и назначении помощн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1866960"/>
                            <a:ext cx="15526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ем и регистрация материалов заявите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3480"/>
                            <a:ext cx="16765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направление ответа на поступившее обращение (заявление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6640" y="3543480"/>
                            <a:ext cx="2104920" cy="66672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личие оснований для установления патронаж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4600" y="5364360"/>
                            <a:ext cx="352440" cy="43812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381480" y="628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81480" y="1866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81480" y="2562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81480" y="3543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76520" y="3734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81840" y="4590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2.8pt;width:482.25pt;height:456.9pt" coordorigin="2160,256" coordsize="9645,9138">
                <v:shapetype id="_x0000_t121" coordsize="21600,21600" o:spt="121" path="m,4320l4320,l21600,l21600,21600l,21600xe">
                  <v:stroke joinstyle="miter"/>
                  <v:path gradientshapeok="t" o:connecttype="rect" textboxrect="0,4320,21600,21600"/>
                </v:shapetype>
                <v:shape id="shape_0" fillcolor="white" stroked="t" o:allowincell="f" style="position:absolute;left:6585;top:256;width:1769;height:809;mso-wrap-style:square;v-text-anchor:top" type="_x0000_t12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яв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3375;top:1246;width:8429;height:16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чало  предоставления  муниципальной услуги: поступление в  ООиП  заявления совершеннолетнего дееспособного гражданина об установлении над ним</w:t>
                        </w:r>
                        <w:r>
                          <w:rPr>
                            <w:kern w:val="2"/>
                            <w:b w:val="false"/>
                            <w:bCs w:val="false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 w:val="false"/>
                            <w:bCs w:val="false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атронажа,</w:t>
                        </w:r>
                        <w:r>
                          <w:rPr>
                            <w:kern w:val="2"/>
                            <w:b w:val="false"/>
                            <w:bCs w:val="false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 w:val="false"/>
                            <w:bCs w:val="false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едицинского заключения о состоянии здоровья заявителя, заявления гражданина, изъявившего свое согласие исполнять обязанности помощника, а</w:t>
                        </w:r>
                        <w:r>
                          <w:rPr>
                            <w:kern w:val="2"/>
                            <w:b w:val="false"/>
                            <w:bCs w:val="false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 w:val="false"/>
                            <w:bCs w:val="false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также проекта договора поручения,</w:t>
                        </w:r>
                        <w:r>
                          <w:rPr>
                            <w:kern w:val="2"/>
                            <w:b w:val="false"/>
                            <w:bCs w:val="false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 w:val="false"/>
                            <w:bCs w:val="false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оговора доверительного управления</w:t>
                        </w:r>
                        <w:r>
                          <w:rPr>
                            <w:kern w:val="2"/>
                            <w:b w:val="false"/>
                            <w:bCs w:val="false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 w:val="false"/>
                            <w:bCs w:val="false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ли иного договора, являющегося основанием для</w:t>
                        </w:r>
                        <w:r>
                          <w:rPr>
                            <w:kern w:val="2"/>
                            <w:b w:val="false"/>
                            <w:bCs w:val="false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 w:val="false"/>
                            <w:bCs w:val="false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осуществления патронажа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329;top:4291;width:241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оведение анализа поступившей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7486;width:2534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здание распоряжения ООиП об установлении патронажа и назначении помощни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3196;width:2444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ем и регистрация материалов заявител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5837;width:26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Подготовка и направление ответа на поступившее обращение (заявление)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5745;top:5837;width:3314;height:104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личие оснований для установления патронаж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77" coordsize="21600,21600" o:spt="177" path="m,l21600,l21600,17280l10800,21600l,17280xe">
                  <v:stroke joinstyle="miter"/>
                  <v:formulas>
                    <v:f eqn="prod height 4 5"/>
                  </v:formulas>
                  <v:path gradientshapeok="t" o:connecttype="rect" textboxrect="0,0,21600,@0"/>
                </v:shapetype>
                <v:shape id="shape_0" fillcolor="white" stroked="t" o:allowincell="f" style="position:absolute;left:7254;top:8704;width:554;height:689;mso-wrap-style:none;v-text-anchor:middle" type="_x0000_t17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485;top:124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485;top:319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485;top:429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485;top:583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00;top:613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486;top:748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rFonts w:eastAsia="Times New Roman"/>
          <w:b w:val="false"/>
          <w:bCs w:val="false"/>
        </w:rPr>
        <w:t xml:space="preserve">                                                                       </w:t>
      </w:r>
      <w:r>
        <w:rPr/>
        <w:t>НЕТ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rFonts w:eastAsia="Times New Roman"/>
          <w:b w:val="false"/>
          <w:bCs w:val="false"/>
        </w:rPr>
        <w:t xml:space="preserve">                                                                                                 </w:t>
      </w:r>
      <w:r>
        <w:rPr/>
        <w:t>ДА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5:56:00Z</dcterms:created>
  <dc:creator>Otddem5</dc:creator>
  <dc:description/>
  <cp:keywords/>
  <dc:language>en-US</dc:language>
  <cp:lastModifiedBy>ОПЕКА</cp:lastModifiedBy>
  <cp:lastPrinted>2011-07-15T11:54:00Z</cp:lastPrinted>
  <dcterms:modified xsi:type="dcterms:W3CDTF">2012-07-02T06:18:00Z</dcterms:modified>
  <cp:revision>4</cp:revision>
  <dc:subject/>
  <dc:title>Блок-схема последовательности действий при исполнении административной процедуры</dc:title>
</cp:coreProperties>
</file>