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7.2013 г.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ных на повышение эфф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ности сферы культуры Рогнед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подпунктом «а» пункта 1 Указа Президента Российской Федерации от 7 мая 2012 года № 597 «О мероприятиях по реализации государственной социальной политики» и пункта 6 Указа Президента Российской Федерации от 1июня 2012 года № 761 «О Национальной стратегии действий в интересах детей на 2012 – 2017 годы», Указа Губернатора Брянской области от 21.02.2013 года № 154 «Об утверждении плана мероприятий, направленных на повышение эффективности сферы культуры Бря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, направленных на повышение эффективности сферы культуры Рогнед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у культуры, молодежной политики, физической культуры и спорта администрации района совместно с органами местного самоуправления муниципальных образований организовать и обеспечить исполнение указанного пл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отделу администрации Рогнединского района запланировать расходы районного бюджета для финансового обеспечения реализации мероприятий, предусмотренных пл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 района в срок до 31 июля 2013 года разработать и утвердить планы мероприятий, направленных на повышение эффективности сферы культуры, запланировать расходы местных бюджетов для финансового обеспечения реализации мероприятий, предусмотренных пл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Рогнединского района Горбачеву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             С.Е. Арт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16:00Z</dcterms:created>
  <dc:creator>ADMIN</dc:creator>
  <dc:description/>
  <cp:keywords/>
  <dc:language>en-US</dc:language>
  <cp:lastModifiedBy>ADMIN</cp:lastModifiedBy>
  <cp:lastPrinted>2013-07-05T15:39:00Z</cp:lastPrinted>
  <dcterms:modified xsi:type="dcterms:W3CDTF">2013-08-02T10:05:00Z</dcterms:modified>
  <cp:revision>12</cp:revision>
  <dc:subject/>
  <dc:title>РОССИЙСКАЯ  ФЕДЕРАЦИЯ</dc:title>
</cp:coreProperties>
</file>