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ГНЕДИНСКИЙ РАЙОННЫЙ СОВЕТ НАРОДНЫХ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от  30.12.2013 г № 21 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контрактного управляю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 38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 05.04.2013 года № 44-ФЗ «О контрактной системе в сфере закупок товаров, работ и услуг для обеспечения государственных и муниципальных нужд»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озложить обязанности контрактного управляющего  Рогнединского районного Совета народных депутатов на ведущего специалиста      Семиякину Н.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Внести соответствующие дополнения в должностную инструкцию ведущего специалиста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 xml:space="preserve">Настоящее распоряжение опубликовать на официальном сайте муниципального образования «Рогнединский район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>Глава района                                            А.Н. Каз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8:00Z</dcterms:created>
  <dc:creator>ADMIN</dc:creator>
  <dc:description/>
  <cp:keywords/>
  <dc:language>en-US</dc:language>
  <cp:lastModifiedBy>ADMIN</cp:lastModifiedBy>
  <cp:lastPrinted>2014-03-04T09:11:00Z</cp:lastPrinted>
  <dcterms:modified xsi:type="dcterms:W3CDTF">2014-03-04T05:11:00Z</dcterms:modified>
  <cp:revision>5</cp:revision>
  <dc:subject/>
  <dc:title/>
</cp:coreProperties>
</file>