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 заявок на конкурс творческих работ </w:t>
      </w:r>
      <w:r>
        <w:rPr>
          <w:b/>
          <w:bCs/>
          <w:sz w:val="28"/>
          <w:szCs w:val="28"/>
          <w:lang w:val="en-US"/>
        </w:rPr>
        <w:t>BIO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RT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180340</wp:posOffset>
            </wp:positionV>
            <wp:extent cx="2112645" cy="1162050"/>
            <wp:effectExtent l="0" t="0" r="0" b="0"/>
            <wp:wrapTight wrapText="bothSides">
              <wp:wrapPolygon edited="0">
                <wp:start x="-118" y="0"/>
                <wp:lineTo x="-118" y="21380"/>
                <wp:lineTo x="21598" y="21380"/>
                <wp:lineTo x="21598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ешь рисовать или снимать видеоролики? Считаешь, что производственная безопасность – это актуально важно?  Присылай свои работы на конкурс </w:t>
      </w:r>
      <w:r>
        <w:rPr>
          <w:sz w:val="28"/>
          <w:szCs w:val="28"/>
          <w:lang w:val="en-US"/>
        </w:rPr>
        <w:t>BI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>!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должается  прием заявок на конкурс творческих работ BIOT ART. Конкурс проходит ежегодно в рамках делового форума и выставки «Безопасность и охрана труда» (БИОТ) в Москве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онкурса: предоставить молодежи возможность творческого самовыражения, стимулировать ее интерес к сфере безопасности и охраны тру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рганизаторы конкурса: Ассоциация разработчиков, изготовителей и поставщиков средств индивидуальной защиты (Ассоциация «СИЗ») совместно с исполнительными органами государственной власти Брянской области в сфере тру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Традиционно все участники </w:t>
      </w:r>
      <w:r>
        <w:rPr>
          <w:sz w:val="28"/>
          <w:szCs w:val="28"/>
          <w:lang w:val="en-US"/>
        </w:rPr>
        <w:t>BI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 xml:space="preserve"> − обучающиеся российских школ, лицеев, центров образования, гимназий и студенты российских колледжей и вузов (бакалавры, магистранты и аспиранты) разделены                       на 2 возрастные группы: 6-14 лет и 15-25 л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инации конкурса: «Видеоролик», «Рисунок/плакат», «Комикс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ервый этап: прием заявок  и  творческих работ на отборочный тур для участия в конкурсе будет проходить на региональном уровне до 25 сентября 2022 го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торой этап: определение финалистов конкурса и их информирование по электронной почте запланирован до 11 ноября 2022 го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бедителям будут вручены дипломы, денежные призы и подарки на площадке Международной выставки БИОТ-2022, которая                     пройдет с 6 по 9 декабря 2022 года в ЦВК «Экспоцентр». Их работы будут выставлены в галерее BIOT ART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айт конкурса: </w:t>
      </w:r>
      <w:hyperlink r:id="rId3">
        <w:r>
          <w:rPr>
            <w:rStyle w:val="InternetLink"/>
            <w:sz w:val="28"/>
            <w:szCs w:val="28"/>
          </w:rPr>
          <w:t>https://biot-expo.ru/biotart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ую информацию об организации регионального этапа конкурса можно узнать в управлении государственной службы по труду и занятости населения Брянской области по тел. (4832) 64-61-3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: </w:t>
      </w:r>
      <w:r>
        <w:rPr>
          <w:bCs/>
          <w:sz w:val="28"/>
          <w:szCs w:val="28"/>
          <w:u w:val="single"/>
        </w:rPr>
        <w:t xml:space="preserve">Положение о творческом конкурсе </w:t>
      </w:r>
      <w:r>
        <w:rPr>
          <w:bCs/>
          <w:sz w:val="28"/>
          <w:szCs w:val="28"/>
          <w:u w:val="single"/>
          <w:lang w:val="en-US"/>
        </w:rPr>
        <w:t>BIOT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/>
        </w:rPr>
        <w:t>ART</w:t>
      </w:r>
      <w:r>
        <w:rPr>
          <w:bCs/>
          <w:sz w:val="28"/>
          <w:szCs w:val="28"/>
          <w:u w:val="single"/>
        </w:rPr>
        <w:t>, проводимом в рамках ежегодной Международной специализированной выставки «Безопасность и охрана труда» (БИОТ)</w:t>
      </w:r>
    </w:p>
    <w:p>
      <w:pPr>
        <w:pStyle w:val="Normal"/>
        <w:rPr>
          <w:bCs/>
          <w:sz w:val="28"/>
          <w:szCs w:val="26"/>
          <w:u w:val="single"/>
        </w:rPr>
      </w:pPr>
      <w:r>
        <w:rPr>
          <w:bCs/>
          <w:sz w:val="28"/>
          <w:szCs w:val="26"/>
          <w:u w:val="singl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eastAsia="Times New Roman"/>
      <w:sz w:val="20"/>
      <w:szCs w:val="20"/>
    </w:rPr>
  </w:style>
  <w:style w:type="character" w:styleId="Style1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>
      <w:rFonts w:eastAsia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iot-expo.ru/biotar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5:00Z</dcterms:created>
  <dc:creator>Старовойтова Елена Ивановна</dc:creator>
  <dc:description/>
  <dc:language>en-US</dc:language>
  <cp:lastModifiedBy>приемная</cp:lastModifiedBy>
  <cp:lastPrinted>2022-05-17T16:58:00Z</cp:lastPrinted>
  <dcterms:modified xsi:type="dcterms:W3CDTF">2022-07-22T11:25:00Z</dcterms:modified>
  <cp:revision>2</cp:revision>
  <dc:subject/>
  <dc:title/>
</cp:coreProperties>
</file>